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>
          <w:sz w:val="16"/>
          <w:highlight w:val="yellow"/>
        </w:rPr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4800652"/>
            <w:bookmarkStart w:id="1" w:name="__Fieldmark__0_265480065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4800652"/>
            <w:bookmarkStart w:id="3" w:name="__Fieldmark__1_265480065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4800652"/>
            <w:bookmarkStart w:id="5" w:name="__Fieldmark__2_265480065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4800652"/>
            <w:bookmarkStart w:id="7" w:name="__Fieldmark__3_2654800652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 xml:space="preserve">How did you learn of this position?  Please be specific. This information helps us better identify our recruiting sources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2654800652"/>
            <w:bookmarkStart w:id="10" w:name="__Fieldmark__24_2654800652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2654800652"/>
            <w:bookmarkStart w:id="12" w:name="__Fieldmark__25_2654800652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2654800652"/>
            <w:bookmarkStart w:id="14" w:name="__Fieldmark__26_2654800652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2654800652"/>
            <w:bookmarkStart w:id="16" w:name="__Fieldmark__27_2654800652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2654800652"/>
            <w:bookmarkStart w:id="18" w:name="__Fieldmark__28_2654800652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2654800652"/>
            <w:bookmarkStart w:id="20" w:name="__Fieldmark__29_2654800652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2654800652"/>
            <w:bookmarkStart w:id="22" w:name="__Fieldmark__30_2654800652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2654800652"/>
            <w:bookmarkStart w:id="24" w:name="__Fieldmark__38_2654800652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2654800652"/>
            <w:bookmarkStart w:id="26" w:name="__Fieldmark__39_2654800652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2654800652"/>
            <w:bookmarkStart w:id="28" w:name="__Fieldmark__46_265480065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654800652"/>
            <w:bookmarkStart w:id="30" w:name="__Fieldmark__47_265480065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2654800652"/>
            <w:bookmarkStart w:id="32" w:name="__Fieldmark__56_265480065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2654800652"/>
            <w:bookmarkStart w:id="34" w:name="__Fieldmark__57_265480065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2654800652"/>
            <w:bookmarkStart w:id="36" w:name="__Fieldmark__66_265480065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2654800652"/>
            <w:bookmarkStart w:id="38" w:name="__Fieldmark__67_265480065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2654800652"/>
            <w:bookmarkStart w:id="40" w:name="__Fieldmark__71_2654800652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2654800652"/>
            <w:bookmarkStart w:id="42" w:name="__Fieldmark__72_2654800652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2654800652"/>
            <w:bookmarkStart w:id="44" w:name="__Fieldmark__73_2654800652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2654800652"/>
            <w:bookmarkStart w:id="46" w:name="__Fieldmark__74_2654800652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2654800652"/>
            <w:bookmarkStart w:id="49" w:name="__Fieldmark__93_2654800652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2654800652"/>
            <w:bookmarkStart w:id="51" w:name="__Fieldmark__94_2654800652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2654800652"/>
            <w:bookmarkStart w:id="53" w:name="__Fieldmark__113_2654800652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2654800652"/>
            <w:bookmarkStart w:id="55" w:name="__Fieldmark__114_2654800652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2654800652"/>
            <w:bookmarkStart w:id="57" w:name="__Fieldmark__133_2654800652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2654800652"/>
            <w:bookmarkStart w:id="59" w:name="__Fieldmark__134_2654800652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2654800652"/>
            <w:bookmarkStart w:id="61" w:name="__Fieldmark__153_2654800652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2654800652"/>
            <w:bookmarkStart w:id="63" w:name="__Fieldmark__154_2654800652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0:37:00Z</dcterms:created>
  <dc:creator>carpentl</dc:creator>
  <dc:description/>
  <dc:language>en-US</dc:language>
  <cp:lastModifiedBy>Sarah Daniels</cp:lastModifiedBy>
  <cp:lastPrinted>2013-05-17T16:40:00Z</cp:lastPrinted>
  <dcterms:modified xsi:type="dcterms:W3CDTF">2017-04-17T20:37:00Z</dcterms:modified>
  <cp:revision>2</cp:revision>
  <dc:subject/>
  <dc:title/>
</cp:coreProperties>
</file>