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 Campus Session on the College Budget – January 28, 2008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Subtitle"/>
        <w:rPr/>
      </w:pPr>
      <w:r>
        <w:rPr/>
        <w:t>Sizing the Problem:</w:t>
      </w:r>
    </w:p>
    <w:p>
      <w:pPr>
        <w:pStyle w:val="Subtitl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60365" cy="2881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les for Prioritizing</w:t>
      </w:r>
    </w:p>
    <w:p>
      <w:pPr>
        <w:pStyle w:val="Normal"/>
        <w:numPr>
          <w:ilvl w:val="0"/>
          <w:numId w:val="3"/>
        </w:numPr>
        <w:rPr/>
      </w:pPr>
      <w:r>
        <w:rPr/>
        <w:t>Budget decisions should reflect the college’s commitment to teaching and learning in interdisciplinary/interactive programs and courses for a diverse community of students, faculty and staff.  At the same time, we need to focus on the needs of current and future student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k what activities and services must continue to be accomplished within the context of a small public liberal arts college (determining what is essential to our mission).  </w:t>
      </w:r>
    </w:p>
    <w:p>
      <w:pPr>
        <w:pStyle w:val="Normal"/>
        <w:numPr>
          <w:ilvl w:val="0"/>
          <w:numId w:val="3"/>
        </w:numPr>
        <w:rPr/>
      </w:pPr>
      <w:r>
        <w:rPr/>
        <w:t>Cuts should be prioritized rather than attempting to evenly distribute the entire reduction amount across-the-boar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ergreen is not an island.  There are issues beyond the college’s control.  It is therefore critical to anticipate these issues as best we can and plan our reduction strategies according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les for Participation, Communication and Decision Making</w:t>
      </w:r>
    </w:p>
    <w:p>
      <w:pPr>
        <w:pStyle w:val="Normal"/>
        <w:numPr>
          <w:ilvl w:val="0"/>
          <w:numId w:val="2"/>
        </w:numPr>
        <w:rPr/>
      </w:pPr>
      <w:r>
        <w:rPr/>
        <w:t>Consultation is necessary at all levels.  The vice presidents and president will seek both input and feedback and provide periodic communication throughout the process.</w:t>
      </w:r>
    </w:p>
    <w:p>
      <w:pPr>
        <w:pStyle w:val="Normal"/>
        <w:numPr>
          <w:ilvl w:val="0"/>
          <w:numId w:val="2"/>
        </w:numPr>
        <w:rPr/>
      </w:pPr>
      <w:r>
        <w:rPr>
          <w:sz w:val="14"/>
          <w:szCs w:val="14"/>
        </w:rPr>
        <w:t xml:space="preserve"> </w:t>
      </w:r>
      <w:r>
        <w:rPr/>
        <w:t>After thorough consultation, the ultimate responsibility for decision making and budget recommendations lies with the vice presidents and president and approval authority rests with the Board of Truste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nciples for Implementation</w:t>
      </w:r>
    </w:p>
    <w:p>
      <w:pPr>
        <w:pStyle w:val="Normal"/>
        <w:numPr>
          <w:ilvl w:val="0"/>
          <w:numId w:val="4"/>
        </w:numPr>
        <w:rPr/>
      </w:pPr>
      <w:r>
        <w:rPr/>
        <w:t>Decisions cannot simply shift negative impacts from one division to another (e.g. cutting resources in one area that need to be made up or paid for in another).</w:t>
      </w:r>
    </w:p>
    <w:p>
      <w:pPr>
        <w:pStyle w:val="Normal"/>
        <w:numPr>
          <w:ilvl w:val="0"/>
          <w:numId w:val="4"/>
        </w:numPr>
        <w:rPr/>
      </w:pPr>
      <w:r>
        <w:rPr>
          <w:sz w:val="14"/>
          <w:szCs w:val="14"/>
        </w:rPr>
        <w:t xml:space="preserve"> </w:t>
      </w:r>
      <w:r>
        <w:rPr/>
        <w:t>Although layoffs may be necessary given that Evergreen’s budget is primarily salary and employee benefit costs (84%), we will work to mitigate job loss, to provide as much notice as possible in the event of a potential layoff and to provide services such as employment placement and career counseling to community members directly affected by layof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DGET SCHEDUL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te January – All Campus Session on the College Bud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- Divisions continue to develop budget reduction and tuition increase scena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– Cross-divisional consultation in ramp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March  – VP’s finalize DRAFT Comprehensive Institutional Budget Reduction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ch 10 or 11 – Board of Trustees Work session on legislative update and on the Draft Comprehensive Institutional Budget Reduction Pl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-March – State Revenue Forecast Update – House and Senate Budget proposals begin to emerge.  Internal plans continue to evolve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rch – All Campus Session on the College Budg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7-8 – Board of Trustees Work session – President updates BOT on various legislative budgets and continues educational process for new board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April – Final Legislative Conference Budget (we hope).  President and Vice Presidents ‘fine-tune’ budget recommendations.</w:t>
      </w:r>
    </w:p>
    <w:p>
      <w:pPr>
        <w:pStyle w:val="Heading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arly May - President presents recommended 2009-11 plan to the campus community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ay 5 or 6 – Board of Trustees Work session on recommended Pla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une 9 or 10 – Board of Trustees approves 2009-11 operating bud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09:00Z</dcterms:created>
  <dc:creator>Todd Sprague</dc:creator>
  <dc:description/>
  <cp:keywords/>
  <dc:language>en-US</dc:language>
  <cp:lastModifiedBy>Todd Sprague</cp:lastModifiedBy>
  <cp:lastPrinted>2009-01-28T11:59:00Z</cp:lastPrinted>
  <dcterms:modified xsi:type="dcterms:W3CDTF">2009-01-29T17:09:00Z</dcterms:modified>
  <cp:revision>2</cp:revision>
  <dc:subject/>
  <dc:title>Question: Might we be able to implement some type of voluntary furloughs or appointment reductions rather than eliminating full positions</dc:title>
</cp:coreProperties>
</file>