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 will have a budget update forum on </w:t>
      </w:r>
      <w:r>
        <w:rPr>
          <w:b/>
          <w:bCs/>
        </w:rPr>
        <w:t xml:space="preserve">Monday, November 3 from 4:00 to 5:00 in Lecture Hall 1.  </w:t>
      </w:r>
      <w:r>
        <w:rPr/>
        <w:t xml:space="preserve">We'll share on Monday the information that we have at this point.  There is a lot that we won't know until the legislature begins its work next year, but we can begin now to share information and answer questions about the state's budget outlook, the likely effect on Evergreen, and the process we will use to prepare for what is certain to be a challenging budget year.  Staff, faculty and students are welcome to att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1:26:00Z</dcterms:created>
  <dc:creator>Susan Bustetter</dc:creator>
  <dc:description/>
  <cp:keywords/>
  <dc:language>en-US</dc:language>
  <cp:lastModifiedBy>Susan Bustetter</cp:lastModifiedBy>
  <dcterms:modified xsi:type="dcterms:W3CDTF">2009-01-08T21:26:00Z</dcterms:modified>
  <cp:revision>2</cp:revision>
  <dc:subject/>
  <dc:title>We told you recently that the state’s November 19 revenue forecast would provide one additional piece of information for our budget planning processes</dc:title>
</cp:coreProperties>
</file>