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We told you recently that the state’s November 19 revenue forecast would provide one additional piece of information for our budget planning processes.  The state released that forecast this morning.  It predicts an additional $500 million shortfall in the current biennium and a shortfall of $4.6 billion in the 2009-11 biennium (up from $3.2 billion in the September forecast).  These are the numbers the Governor will use to prepare her 2009-11 budget proposal.  That budget proposal will be released the week of December 15.  </w:t>
      </w:r>
    </w:p>
    <w:p>
      <w:pPr>
        <w:pStyle w:val="Normal"/>
        <w:autoSpaceDE w:val="false"/>
        <w:rPr/>
      </w:pPr>
      <w:r>
        <w:rPr/>
      </w:r>
    </w:p>
    <w:p>
      <w:pPr>
        <w:pStyle w:val="Normal"/>
        <w:autoSpaceDE w:val="false"/>
        <w:rPr/>
      </w:pPr>
      <w:r>
        <w:rPr/>
        <w:t xml:space="preserve">You may also have seen news reports that the governor is contemplating a 20 percent cut in the state-funded portion of budgets for higher education institutions.  Because about half of Evergreen’s budget is state-funded, that translates to a 10 percent cut for us.  That would be in line with our current planning efforts, which will develop scenarios for cuts of five, 10 and 15 percent.  </w:t>
      </w:r>
    </w:p>
    <w:p>
      <w:pPr>
        <w:pStyle w:val="Normal"/>
        <w:autoSpaceDE w:val="false"/>
        <w:rPr/>
      </w:pPr>
      <w:r>
        <w:rPr/>
      </w:r>
    </w:p>
    <w:p>
      <w:pPr>
        <w:pStyle w:val="Normal"/>
        <w:autoSpaceDE w:val="false"/>
        <w:rPr/>
      </w:pPr>
      <w:r>
        <w:rPr/>
        <w:t xml:space="preserve">At this point, we haven't received any additional budget reduction instructions from the governor.  If we receive instructions for further spending reductions in the current fiscal year, we will let you know.  In the meantime, the vice presidents and I continue to work within our divisions to prepare for the legislative session in January and campus budget discussions.  Our goal is to be thorough and thoughtful in our budget decision making, including discussion of efficiencies, revenue enhancements and cuts.  As in the past, we are planning an open and inclusive budget process, gathering input and sharing information as we work our way forward. </w:t>
      </w:r>
    </w:p>
    <w:p>
      <w:pPr>
        <w:pStyle w:val="Normal"/>
        <w:autoSpaceDE w:val="false"/>
        <w:rPr/>
      </w:pPr>
      <w:r>
        <w:rPr/>
        <w:br/>
        <w:t>That’s what we know at this point.</w:t>
      </w:r>
    </w:p>
    <w:p>
      <w:pPr>
        <w:pStyle w:val="Normal"/>
        <w:autoSpaceDE w:val="false"/>
        <w:rPr/>
      </w:pPr>
      <w:r>
        <w:rPr/>
      </w:r>
    </w:p>
    <w:p>
      <w:pPr>
        <w:pStyle w:val="Normal"/>
        <w:rPr/>
      </w:pPr>
      <w:r>
        <w:rPr/>
        <w:t>Best wishes for a peaceful Thanksgiving brea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1:25:00Z</dcterms:created>
  <dc:creator>Susan Bustetter</dc:creator>
  <dc:description/>
  <cp:keywords/>
  <dc:language>en-US</dc:language>
  <cp:lastModifiedBy>Susan Bustetter</cp:lastModifiedBy>
  <dcterms:modified xsi:type="dcterms:W3CDTF">2009-01-08T21:25:00Z</dcterms:modified>
  <cp:revision>1</cp:revision>
  <dc:subject/>
  <dc:title>We told you recently that the state’s November 19 revenue forecast would provide one additional piece of information for our budget planning processes</dc:title>
</cp:coreProperties>
</file>