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 xml:space="preserve">In response to last week's revenue forecast, the Governor took steps today to find an additional $260 million in savings in the current fiscal year.  Evergreen's share will be $566,276.  </w:t>
      </w:r>
    </w:p>
    <w:p>
      <w:pPr>
        <w:pStyle w:val="Normal"/>
        <w:autoSpaceDE w:val="false"/>
        <w:rPr/>
      </w:pPr>
      <w:r>
        <w:rPr/>
      </w:r>
    </w:p>
    <w:p>
      <w:pPr>
        <w:pStyle w:val="Normal"/>
        <w:autoSpaceDE w:val="false"/>
        <w:rPr/>
      </w:pPr>
      <w:r>
        <w:rPr/>
        <w:t>This reduction is in addition to the roughly $714,000 reduction that we took earlier this fall.  We expect that the Governor's budget proposal for the next biennium, which will be released the week of December 15, will extend these reductions and more into the budget for 2009-11.</w:t>
      </w:r>
    </w:p>
    <w:p>
      <w:pPr>
        <w:pStyle w:val="Normal"/>
        <w:autoSpaceDE w:val="false"/>
        <w:rPr/>
      </w:pPr>
      <w:r>
        <w:rPr/>
      </w:r>
    </w:p>
    <w:p>
      <w:pPr>
        <w:pStyle w:val="Normal"/>
        <w:autoSpaceDE w:val="false"/>
        <w:rPr/>
      </w:pPr>
      <w:r>
        <w:rPr/>
        <w:t xml:space="preserve">I know that managers across campus have already taken steps to curtail spending in anticipation of budget reductions.  Over the next week, we will assess what steps we need to take in response to this reduction and to prepare for a state budget cycle that continues to worse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1:24:00Z</dcterms:created>
  <dc:creator>Susan Bustetter</dc:creator>
  <dc:description/>
  <cp:keywords/>
  <dc:language>en-US</dc:language>
  <cp:lastModifiedBy>Susan Bustetter</cp:lastModifiedBy>
  <dcterms:modified xsi:type="dcterms:W3CDTF">2009-01-08T21:24:00Z</dcterms:modified>
  <cp:revision>1</cp:revision>
  <dc:subject/>
  <dc:title>In response to last week's revenue forecast, the Governor took steps today to find an additional $260 million in savings in the current fiscal year</dc:title>
</cp:coreProperties>
</file>