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3420"/>
        <w:gridCol w:w="46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den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Hours Comple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ganiz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ject Foc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age ______ of 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Program Community-Based Learning Log</w:t>
    </w:r>
  </w:p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enter for Community-Based Learning and Action – TESC</w:t>
    </w:r>
  </w:p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Program Name:______________________________________Faculty:________________________Quarter: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1:08:00Z</dcterms:created>
  <dc:creator>Sylvie McGee</dc:creator>
  <dc:description/>
  <dc:language>en-US</dc:language>
  <cp:lastModifiedBy>supptec5</cp:lastModifiedBy>
  <dcterms:modified xsi:type="dcterms:W3CDTF">2005-09-12T21:08:00Z</dcterms:modified>
  <cp:revision>2</cp:revision>
  <dc:subject/>
  <dc:title>Student Name</dc:title>
</cp:coreProperties>
</file>