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4895" cy="118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0" t="-9" r="5169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24"/>
        </w:rPr>
        <w:t>The</w:t>
      </w:r>
    </w:p>
    <w:p>
      <w:pPr>
        <w:pStyle w:val="Heading1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.7pt;margin-top:0.6pt;width:362.2pt;height:33.7pt;mso-wrap-style:none;v-text-anchor:middle" type="_x0000_t136">
            <v:path textpathok="t"/>
            <v:textpath on="t" fitshape="t" string="Application for Employment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 xml:space="preserve">  </w:t>
      </w:r>
      <w:r>
        <w:rPr>
          <w:b/>
        </w:rPr>
        <w:t>Evergreen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tate </w:t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ollege</w:t>
      </w:r>
    </w:p>
    <w:p>
      <w:pPr>
        <w:pStyle w:val="Heading1"/>
        <w:rPr/>
      </w:pPr>
      <w:r>
        <w:rPr/>
        <w:t xml:space="preserve">  </w:t>
      </w:r>
      <w:r>
        <w:rPr/>
        <w:t xml:space="preserve">Olympia, WA           Website: http://www.evergreen.edu/employment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98505</w:t>
        <w:tab/>
        <w:tab/>
        <w:t xml:space="preserve">email: </w:t>
      </w:r>
      <w:hyperlink r:id="rId3">
        <w:r>
          <w:rPr>
            <w:rStyle w:val="InternetLink"/>
            <w:sz w:val="24"/>
          </w:rPr>
          <w:t>jobline@evergreen.edu</w:t>
        </w:r>
      </w:hyperlink>
      <w:r>
        <w:rPr>
          <w:sz w:val="24"/>
        </w:rPr>
        <w:t xml:space="preserve">   Office: (360) 867-5361</w:t>
      </w:r>
    </w:p>
    <w:p>
      <w:pPr>
        <w:pStyle w:val="Normal"/>
        <w:ind w:left="-1350" w:right="-1350" w:hanging="0"/>
        <w:jc w:val="both"/>
        <w:rPr/>
      </w:pPr>
      <w:r>
        <w:rPr>
          <w:sz w:val="16"/>
        </w:rPr>
        <w:t xml:space="preserve">            </w:t>
      </w:r>
      <w:r>
        <w:rPr>
          <w:sz w:val="16"/>
        </w:rPr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</w:t>
      </w:r>
      <w:r>
        <w:rPr/>
        <w:t>PLEASE PRINT OR TYPE</w:t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0"/>
        <w:gridCol w:w="540"/>
        <w:gridCol w:w="180"/>
        <w:gridCol w:w="450"/>
        <w:gridCol w:w="270"/>
        <w:gridCol w:w="810"/>
        <w:gridCol w:w="540"/>
        <w:gridCol w:w="360"/>
        <w:gridCol w:w="90"/>
        <w:gridCol w:w="90"/>
        <w:gridCol w:w="90"/>
        <w:gridCol w:w="630"/>
        <w:gridCol w:w="540"/>
        <w:gridCol w:w="180"/>
        <w:gridCol w:w="990"/>
        <w:gridCol w:w="270"/>
        <w:gridCol w:w="180"/>
        <w:gridCol w:w="1980"/>
      </w:tblGrid>
      <w:tr>
        <w:trPr>
          <w:trHeight w:val="630" w:hRule="atLeast"/>
          <w:cantSplit w:val="true"/>
        </w:trPr>
        <w:tc>
          <w:tcPr>
            <w:tcW w:w="7740" w:type="dxa"/>
            <w:gridSpan w:val="14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 xml:space="preserve">    </w:t>
            </w:r>
            <w:r>
              <w:rPr/>
              <w:t>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Type of application: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52080731"/>
            <w:bookmarkStart w:id="1" w:name="__Fieldmark__0_3052080731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New Employment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52080731"/>
            <w:bookmarkStart w:id="3" w:name="__Fieldmark__1_3052080731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Promotion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52080731"/>
            <w:bookmarkStart w:id="5" w:name="__Fieldmark__2_3052080731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22"/>
              </w:rPr>
              <w:t></w:t>
            </w:r>
            <w:r>
              <w:rPr>
                <w:sz w:val="16"/>
              </w:rPr>
              <w:t xml:space="preserve">Transfer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52080731"/>
            <w:bookmarkStart w:id="7" w:name="__Fieldmark__3_3052080731"/>
            <w:bookmarkEnd w:id="7"/>
            <w:r>
              <w:rPr/>
            </w:r>
            <w:r>
              <w:rPr/>
              <w:fldChar w:fldCharType="end"/>
            </w:r>
            <w:bookmarkStart w:id="8" w:name="Text3"/>
            <w:bookmarkEnd w:id="8"/>
            <w:r>
              <w:rPr>
                <w:sz w:val="16"/>
              </w:rPr>
              <w:t xml:space="preserve">Demotion 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e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4"/>
              </w:rPr>
              <w:t>-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iness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-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690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        (Last)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0" w:type="dxa"/>
            <w:gridSpan w:val="8"/>
            <w:tcBorders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First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M.I.)</w:t>
            </w:r>
          </w:p>
          <w:p>
            <w:pPr>
              <w:pStyle w:val="Heading2"/>
              <w:rPr>
                <w:b w:val="false"/>
                <w:b w:val="false"/>
                <w:sz w:val="28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sage telephone</w:t>
            </w:r>
          </w:p>
          <w:p>
            <w:pPr>
              <w:pStyle w:val="Heading2"/>
              <w:rPr>
                <w:sz w:val="28"/>
                <w:lang w:val="en-US" w:eastAsia="en-US"/>
              </w:rPr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 Address</w:t>
            </w:r>
          </w:p>
          <w:p>
            <w:pPr>
              <w:pStyle w:val="Heading2"/>
              <w:rPr>
                <w:b w:val="false"/>
                <w:b w:val="false"/>
                <w:bCs/>
                <w:sz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/>
              <w:t>Address:    (Number and street)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     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0" w:type="dxa"/>
            <w:gridSpan w:val="7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ity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(Stat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Zip)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630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>
                <w:sz w:val="24"/>
              </w:rPr>
              <w:t>POSITION APPLIED F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ter exact title: 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Bulletin number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16"/>
              </w:rPr>
              <w:t>How did you learn of this position?  Please be specific. This information helps us better identify our recruiting sources. Name of newspaper, if applicable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Will you accept:</w:t>
            </w:r>
            <w:r>
              <w:rPr/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4_3052080731"/>
            <w:bookmarkStart w:id="10" w:name="__Fieldmark__24_3052080731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Any Shift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5_3052080731"/>
            <w:bookmarkStart w:id="12" w:name="__Fieldmark__25_3052080731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ay shift only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3052080731"/>
            <w:bookmarkStart w:id="14" w:name="__Fieldmark__26_3052080731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ull-time employment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3052080731"/>
            <w:bookmarkStart w:id="16" w:name="__Fieldmark__27_3052080731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Part-time employment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3052080731"/>
            <w:bookmarkStart w:id="18" w:name="__Fieldmark__28_3052080731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Temporary Employment</w:t>
            </w:r>
            <w:r>
              <w:rPr/>
              <w:t xml:space="preserve">     </w:t>
            </w:r>
          </w:p>
        </w:tc>
      </w:tr>
      <w:tr>
        <w:trPr>
          <w:trHeight w:val="854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4"/>
              </w:rPr>
              <w:t>INTER-SYSTEM/AGENCY TRANSFER INFORMATION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16"/>
              </w:rPr>
              <w:t xml:space="preserve">Are you currently a permanent employee of a Washington state agency or state higher education institution or related board?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29_3052080731"/>
            <w:bookmarkStart w:id="20" w:name="__Fieldmark__29_3052080731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30_3052080731"/>
            <w:bookmarkStart w:id="22" w:name="__Fieldmark__30_3052080731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16"/>
              </w:rPr>
              <w:t xml:space="preserve"> No</w:t>
            </w:r>
            <w:r>
              <w:rPr>
                <w:sz w:val="16"/>
              </w:rPr>
              <w:t xml:space="preserve">                                 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If yes, agency or institution name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If a driver’s license or other license, certificate, or registration is required for this position, please complete the following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License, Certificate or Registration                                                                                                                    LICENSE NUMBER                    EXPIRATION DATE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river’s License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mercial (A, B, C)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Other (Indicate type)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1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EDUCATION</w:t>
            </w:r>
            <w:r>
              <w:rPr>
                <w:b/>
                <w:sz w:val="28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8_3052080731"/>
            <w:bookmarkStart w:id="24" w:name="__Fieldmark__38_3052080731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High School Diploma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9_3052080731"/>
            <w:bookmarkStart w:id="26" w:name="__Fieldmark__39_3052080731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 G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0335</wp:posOffset>
                      </wp:positionV>
                      <wp:extent cx="5143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1.05pt" to="552.4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Name and location of high school attended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Location of college, business or other schools, or training course attended.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s attended</w:t>
            </w:r>
          </w:p>
        </w:tc>
        <w:tc>
          <w:tcPr>
            <w:tcW w:w="15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edits earned</w:t>
            </w:r>
          </w:p>
        </w:tc>
        <w:tc>
          <w:tcPr>
            <w:tcW w:w="99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uated?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Year degree received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f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gree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Academic Foc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(major/minor)</w:t>
            </w:r>
          </w:p>
        </w:tc>
      </w:tr>
      <w:tr>
        <w:trPr>
          <w:trHeight w:val="251" w:hRule="atLeast"/>
          <w:cantSplit w:val="true"/>
        </w:trPr>
        <w:tc>
          <w:tcPr>
            <w:tcW w:w="2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er Hou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ester H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6_3052080731"/>
            <w:bookmarkStart w:id="28" w:name="__Fieldmark__46_305208073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052080731"/>
            <w:bookmarkStart w:id="30" w:name="__Fieldmark__47_305208073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56_3052080731"/>
            <w:bookmarkStart w:id="32" w:name="__Fieldmark__56_305208073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7_3052080731"/>
            <w:bookmarkStart w:id="34" w:name="__Fieldmark__57_305208073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66_3052080731"/>
            <w:bookmarkStart w:id="36" w:name="__Fieldmark__66_305208073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67_3052080731"/>
            <w:bookmarkStart w:id="38" w:name="__Fieldmark__67_305208073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47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BACKGROUND 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Have you been convicted of a misdemeanor or felony within the past seven years?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" w:name="__Fieldmark__71_3052080731"/>
            <w:bookmarkStart w:id="40" w:name="__Fieldmark__71_3052080731"/>
            <w:bookmarkEnd w:id="4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" w:name="__Fieldmark__72_3052080731"/>
            <w:bookmarkStart w:id="42" w:name="__Fieldmark__72_3052080731"/>
            <w:bookmarkEnd w:id="4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No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conviction record will not necessarily bar you from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employment. Consideration shall include but not be limited to the nature of the offense, the time period since the offense and the receipt of a report from the Washington State Patrol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re you capable of being bonded against losses of property or theft?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73_3052080731"/>
            <w:bookmarkStart w:id="44" w:name="__Fieldmark__73_3052080731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74_3052080731"/>
            <w:bookmarkStart w:id="46" w:name="__Fieldmark__74_3052080731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>No</w:t>
            </w:r>
            <w:r>
              <w:rPr>
                <w:sz w:val="16"/>
              </w:rPr>
              <w:t xml:space="preserve">  (if you have no evidence to the contrary mark “Yes”).  All successful candidates who may be working with children and/or vulnerable persons may be required to complete a background chec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"/>
        <w:gridCol w:w="2340"/>
        <w:gridCol w:w="530"/>
        <w:gridCol w:w="1400"/>
        <w:gridCol w:w="1400"/>
      </w:tblGrid>
      <w:tr>
        <w:trPr>
          <w:trHeight w:val="1575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MPLOYMENT HISTO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is information will be used to determine if your application is approved.  Be specific.  Your qualifications, grade or rating will be based on this information.  If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employed, it may also affect your salary offer. </w:t>
            </w:r>
            <w:r>
              <w:rPr>
                <w:sz w:val="16"/>
                <w:u w:val="single"/>
              </w:rPr>
              <w:t>Start with your present or most recent job.</w:t>
            </w:r>
            <w:r>
              <w:rPr>
                <w:sz w:val="16"/>
              </w:rPr>
              <w:t xml:space="preserve">  Include any pertinent experience in the armed forces, volunteer experience and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y self-employment.  Include both month and year for employment dates. For part-time work, show the average number of hours worked per week.  Experience rating is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lculated by crediting the number of full-time equivalent months of experience.  174 hours is equivalent to one month of full-time experience.  Indicate any change in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job title under the same employer as a separate position.  </w:t>
            </w:r>
            <w:r>
              <w:rPr>
                <w:b/>
                <w:sz w:val="16"/>
                <w:u w:val="single"/>
              </w:rPr>
              <w:t>Do not write “see prior applications” or  “see resume” in this section</w:t>
            </w:r>
            <w:r>
              <w:rPr>
                <w:sz w:val="16"/>
                <w:u w:val="single"/>
              </w:rPr>
              <w:t>,</w:t>
            </w:r>
            <w:r>
              <w:rPr>
                <w:sz w:val="16"/>
              </w:rPr>
              <w:t xml:space="preserve"> although a resume may be included t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provide ADDITIONAL information.  ATTACH ADDITIONAL SHEETS USING THE FORMAT BELOW IF NECESSARY.</w:t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7" w:name="Text34"/>
            <w:bookmarkEnd w:id="4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otal Months 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ecific duties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eason for leaving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93_3052080731"/>
            <w:bookmarkStart w:id="49" w:name="__Fieldmark__93_3052080731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94_3052080731"/>
            <w:bookmarkStart w:id="51" w:name="__Fieldmark__94_3052080731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3_3052080731"/>
            <w:bookmarkStart w:id="53" w:name="__Fieldmark__113_3052080731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8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4_3052080731"/>
            <w:bookmarkStart w:id="55" w:name="__Fieldmark__114_3052080731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33_3052080731"/>
            <w:bookmarkStart w:id="57" w:name="__Fieldmark__133_3052080731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34_3052080731"/>
            <w:bookmarkStart w:id="59" w:name="__Fieldmark__134_3052080731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53_3052080731"/>
            <w:bookmarkStart w:id="61" w:name="__Fieldmark__153_3052080731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54_3052080731"/>
            <w:bookmarkStart w:id="63" w:name="__Fieldmark__154_3052080731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3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SIGNATURE</w:t>
            </w:r>
          </w:p>
          <w:p>
            <w:pPr>
              <w:pStyle w:val="BodyText2"/>
              <w:rPr/>
            </w:pPr>
            <w:r>
              <w:rPr/>
              <w:t xml:space="preserve">“ </w:t>
            </w:r>
            <w:r>
              <w:rPr/>
              <w:t>I certify that the information contained in this application form is true, correct and complete to the best of my knowledge.  I understand that consideration of this application and the continuation of any subsequent employment depend upon the true and accurate representation of the facts as stated or implied herein.  In addition, I hereby authorize The Evergreen State College to make inquiries regarding my education, work experience and references, unless otherwise stated.  I hereby release all parties and persons associated with any such inquiries from liability in connection with information they give.”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010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58750</wp:posOffset>
                      </wp:positionV>
                      <wp:extent cx="33147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5pt,12.5pt" to="390.1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IGNATURE OF APPLICANT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3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5875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12.5pt" to="151.6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DATE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/>
      </w:pPr>
      <w:r>
        <w:rPr>
          <w:b/>
        </w:rPr>
        <w:t>All qualified applicants will receive consideration for employment without regard to race, color, religion, sex, sexual orientation, gender identity, national origin, age, genetic information, disability, or veteran status.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basedOn w:val="DefaultParagraphFont"/>
    <w:qFormat/>
    <w:rPr/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line@evergreen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3:06:00Z</dcterms:created>
  <dc:creator>carpentl</dc:creator>
  <dc:description/>
  <dc:language>en-US</dc:language>
  <cp:lastModifiedBy>Mealy, Sarah</cp:lastModifiedBy>
  <cp:lastPrinted>2013-05-17T16:40:00Z</cp:lastPrinted>
  <dcterms:modified xsi:type="dcterms:W3CDTF">2016-02-03T23:06:00Z</dcterms:modified>
  <cp:revision>2</cp:revision>
  <dc:subject/>
  <dc:title/>
</cp:coreProperties>
</file>