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Times New Roman" w:ascii="Times New Roman" w:hAnsi="Times New Roman"/>
          <w:b/>
          <w:szCs w:val="24"/>
        </w:rPr>
        <w:t>Congratulations on filling a vacant staff position!</w:t>
      </w:r>
      <w:r>
        <w:rPr>
          <w:rFonts w:cs="Times New Roman" w:ascii="Times New Roman" w:hAnsi="Times New Roman"/>
          <w:szCs w:val="24"/>
        </w:rPr>
        <w:t xml:space="preserve">  Getting a new employee off to a good start will help them hit the ground running and makes a difference in their job effectiveness.  There are many onboarding steps to consider before and after the new hire starts working.  This checklist serves as a guideline and best practice for Supervisors.</w:t>
      </w:r>
    </w:p>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5754"/>
        <w:gridCol w:w="2898"/>
      </w:tblGrid>
      <w:tr>
        <w:trPr/>
        <w:tc>
          <w:tcPr>
            <w:tcW w:w="164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57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re-Arrival Checklist</w:t>
            </w:r>
          </w:p>
        </w:tc>
        <w:tc>
          <w:tcPr>
            <w:tcW w:w="28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oint of Contac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Personnel Action form (PAF).</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Work Schedule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Computer Account Request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Initiate a Key Authorization form (employee will need to sign form and present Staff ID card to receive key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Key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Announce the new hire to the appropriate work units / campus communitie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workstation / office (telephone, computer, printer, office supplies, furniture, name plaque, etc.).</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Various units depending on ne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Telephone extension / set up (office phone and cell phon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Order business card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Marketing and Communic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old time on your calendar to spend with the new hire on first day (see First Day Checklist for specific activities / time needed).</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first day and first week agenda for the new hir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Prepare training plan for the new hire including any position specific required training.</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reate a Supervisor fil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parking website so the new hire can plan for parking/commuting to campus on their first day.</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arking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 xml:space="preserve">Communicate date, time, and location of first day of work.  Provide your contact information in case the new hire has questions before starting work.  Stay in contact if the start date is several weeks from the time the job offer was accepted. </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BodyText2"/>
              <w:ind w:left="180" w:hanging="180"/>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These are required steps that must be completed right away to set the new hire up as an employee so pay can be processed and access granted to the time and leave systems.</w:t>
            </w:r>
          </w:p>
        </w:tc>
      </w:tr>
    </w:tbl>
    <w:p>
      <w:pPr>
        <w:pStyle w:val="BodyText2"/>
        <w:rPr>
          <w:rFonts w:ascii="Times New Roman" w:hAnsi="Times New Roman" w:cs="Times New Roman"/>
          <w:b/>
          <w:b/>
          <w:szCs w:val="24"/>
        </w:rPr>
      </w:pPr>
      <w:r>
        <w:rPr>
          <w:rFonts w:cs="Times New Roman" w:ascii="Times New Roman" w:hAnsi="Times New Roman"/>
          <w:b/>
          <w:szCs w:val="24"/>
        </w:rPr>
      </w:r>
      <w:r>
        <w:br w:type="page"/>
      </w:r>
    </w:p>
    <w:p>
      <w:pPr>
        <w:pStyle w:val="BodyText2"/>
        <w:rPr>
          <w:rFonts w:ascii="Times New Roman" w:hAnsi="Times New Roman" w:cs="Times New Roman"/>
          <w:b/>
          <w:b/>
          <w:szCs w:val="24"/>
        </w:rPr>
      </w:pPr>
      <w:r>
        <w:rPr>
          <w:rFonts w:cs="Times New Roman" w:ascii="Times New Roman" w:hAnsi="Times New Roman"/>
          <w:b/>
          <w:szCs w:val="24"/>
        </w:rPr>
      </w:r>
    </w:p>
    <w:tbl>
      <w:tblPr>
        <w:tblW w:w="10320" w:type="dxa"/>
        <w:jc w:val="left"/>
        <w:tblInd w:w="-113" w:type="dxa"/>
        <w:tblLayout w:type="fixed"/>
        <w:tblCellMar>
          <w:top w:w="0" w:type="dxa"/>
          <w:left w:w="108" w:type="dxa"/>
          <w:bottom w:w="0" w:type="dxa"/>
          <w:right w:w="108" w:type="dxa"/>
        </w:tblCellMar>
      </w:tblPr>
      <w:tblGrid>
        <w:gridCol w:w="1640"/>
        <w:gridCol w:w="2878"/>
        <w:gridCol w:w="5802"/>
      </w:tblGrid>
      <w:tr>
        <w:trPr>
          <w:trHeight w:val="403" w:hRule="atLeast"/>
        </w:trPr>
        <w:tc>
          <w:tcPr>
            <w:tcW w:w="16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Day Checklist</w:t>
            </w:r>
          </w:p>
        </w:tc>
      </w:tr>
      <w:tr>
        <w:trPr>
          <w:trHeight w:val="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lan an official welcome and discuss the agenda for the day.</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email distribution list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online campus directory and unit website.</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Consider assigning the new hire with a “buddy” to assist with transition to working at Evergree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bathroom locations, emergency evacuation plan, first aid kit, break room, on campus food options, etc.</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Make sure new hire is familiar with my.evergreen.edu specifically the “Employees” sec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assigned schedule and attendance expectation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rovide training on the Leave system and the Time system (overtime eligible staff).</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Review unit and College policies / procedures that directly relate to the work of the posi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Introduce the new hire in person to the appropriate work units / campus communitie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30" w:hRule="atLeast"/>
        </w:trPr>
        <w:tc>
          <w:tcPr>
            <w:tcW w:w="1032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rPr>
                <w:rFonts w:ascii="Times New Roman" w:hAnsi="Times New Roman" w:cs="Times New Roman"/>
                <w:b/>
                <w:b/>
                <w:szCs w:val="24"/>
              </w:rPr>
            </w:pPr>
            <w:r>
              <w:rPr>
                <w:rFonts w:cs="Times New Roman" w:ascii="Times New Roman" w:hAnsi="Times New Roman"/>
                <w:b/>
                <w:szCs w:val="24"/>
              </w:rPr>
              <w:t>Take the new hire to the following locations on the first day</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2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Location</w:t>
            </w:r>
          </w:p>
        </w:tc>
        <w:tc>
          <w:tcPr>
            <w:tcW w:w="5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Task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Human Resource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74805087"/>
            <w:bookmarkStart w:id="1" w:name="__Fieldmark__0_3274805087"/>
            <w:bookmarkEnd w:id="1"/>
            <w:r>
              <w:rPr/>
            </w:r>
            <w:r>
              <w:rPr/>
              <w:fldChar w:fldCharType="end"/>
            </w:r>
            <w:r>
              <w:rPr/>
              <w:t xml:space="preserve"> Complete I-9 form.</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274805087"/>
            <w:bookmarkStart w:id="3" w:name="__Fieldmark__1_3274805087"/>
            <w:bookmarkEnd w:id="3"/>
            <w:r>
              <w:rPr/>
            </w:r>
            <w:r>
              <w:rPr/>
              <w:fldChar w:fldCharType="end"/>
            </w:r>
            <w:r>
              <w:rPr/>
              <w:t xml:space="preserve"> Ask HR related question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yroll and Benefits Office</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274805087"/>
            <w:bookmarkStart w:id="5" w:name="__Fieldmark__2_3274805087"/>
            <w:bookmarkEnd w:id="5"/>
            <w:r>
              <w:rPr/>
            </w:r>
            <w:r>
              <w:rPr/>
              <w:fldChar w:fldCharType="end"/>
            </w:r>
            <w:r>
              <w:rPr/>
              <w:t xml:space="preserve"> Complete W-2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3274805087"/>
            <w:bookmarkStart w:id="7" w:name="__Fieldmark__3_3274805087"/>
            <w:bookmarkEnd w:id="7"/>
            <w:r>
              <w:rPr/>
            </w:r>
            <w:r>
              <w:rPr/>
              <w:fldChar w:fldCharType="end"/>
            </w:r>
            <w:r>
              <w:rPr/>
              <w:t xml:space="preserve"> Complete Direct Deposit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3274805087"/>
            <w:bookmarkStart w:id="9" w:name="__Fieldmark__4_3274805087"/>
            <w:bookmarkEnd w:id="9"/>
            <w:r>
              <w:rPr/>
            </w:r>
            <w:r>
              <w:rPr/>
              <w:fldChar w:fldCharType="end"/>
            </w:r>
            <w:r>
              <w:rPr/>
              <w:t xml:space="preserve"> Schedule a benefits orientation.</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3274805087"/>
            <w:bookmarkStart w:id="11" w:name="__Fieldmark__5_3274805087"/>
            <w:bookmarkEnd w:id="11"/>
            <w:r>
              <w:rPr/>
            </w:r>
            <w:r>
              <w:rPr/>
              <w:fldChar w:fldCharType="end"/>
            </w:r>
            <w:r>
              <w:rPr/>
              <w:t xml:space="preserve"> Ask pay/deduction related questions.</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tion and Records </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3274805087"/>
            <w:bookmarkStart w:id="13" w:name="__Fieldmark__6_3274805087"/>
            <w:bookmarkEnd w:id="13"/>
            <w:r>
              <w:rPr/>
            </w:r>
            <w:r>
              <w:rPr/>
              <w:fldChar w:fldCharType="end"/>
            </w:r>
            <w:r>
              <w:rPr/>
              <w:t xml:space="preserve"> Obtain Staff ID card (must know A number).</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rking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3274805087"/>
            <w:bookmarkStart w:id="15" w:name="__Fieldmark__7_3274805087"/>
            <w:bookmarkEnd w:id="15"/>
            <w:r>
              <w:rPr/>
            </w:r>
            <w:r>
              <w:rPr/>
              <w:fldChar w:fldCharType="end"/>
            </w:r>
            <w:r>
              <w:rPr/>
              <w:t xml:space="preserve"> Purchase parking pass.</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3274805087"/>
            <w:bookmarkStart w:id="17" w:name="__Fieldmark__8_3274805087"/>
            <w:bookmarkEnd w:id="17"/>
            <w:r>
              <w:rPr/>
            </w:r>
            <w:r>
              <w:rPr/>
              <w:fldChar w:fldCharType="end"/>
            </w:r>
            <w:r>
              <w:rPr/>
              <w:t xml:space="preserve"> Ask parking related questions.</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Services </w:t>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342" w:hanging="342"/>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9_3274805087"/>
            <w:bookmarkStart w:id="19" w:name="__Fieldmark__9_3274805087"/>
            <w:bookmarkEnd w:id="19"/>
            <w:r>
              <w:rPr/>
            </w:r>
            <w:r>
              <w:rPr/>
              <w:fldChar w:fldCharType="end"/>
            </w:r>
            <w:r>
              <w:rPr/>
              <w:t xml:space="preserve"> Receive keys (must present completed Key Authorization Form with required signatures and Staff ID card).</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rFonts w:ascii="Times New Roman" w:hAnsi="Times New Roman" w:cs="Times New Roman"/>
          <w:b/>
          <w:b/>
          <w:szCs w:val="24"/>
        </w:rPr>
      </w:pPr>
      <w:r>
        <w:br w:type="page"/>
      </w: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8652"/>
      </w:tblGrid>
      <w:tr>
        <w:trPr/>
        <w:tc>
          <w:tcPr>
            <w:tcW w:w="16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Week Checklis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Review job description and roles, responsibilities, and expect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work assignments including deadlines and available resour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Initiate the performance evaluation process (Performance Development Planning Phase form for Classified staff).</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Review unit and College policies / procedures that directly relate to the work of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May want to describe how the position fits into the College including divisional structure and details such as student FTE, map, surrounding area, etc.  Provide College websites that might be useful to review.</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Schedule a reoccurring check-in or update meeting for the first few weeks or month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Introduce the appropriate Collective Bargaining Agreement (if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xplain roles of other unit / College staff that have a connection to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Add new hire to reoccurring meetings and include them in upcoming events / activit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nsure essential training has been completed and/or is on schedule to be comple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Discuss inclement weather / suspended operations, convey if the position is required during any/all closures, and introduce the e2Campus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Three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interim performance evaluation (Classified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ntinue to clarify roles, responsibilities, and expec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E36C0A"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Six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six month performance evaluation (Performance Development Assessment Phase form for Classified staff) and initiate next performance evaluation (to assess work over the next twelve mont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sectPr>
      <w:headerReference w:type="default" r:id="rId2"/>
      <w:footerReference w:type="default" r:id="rId3"/>
      <w:type w:val="nextPage"/>
      <w:pgSz w:w="12240" w:h="15840"/>
      <w:pgMar w:left="1080" w:right="108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drawing>
        <wp:inline distT="0" distB="0" distL="0" distR="0">
          <wp:extent cx="2292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292985" cy="534670"/>
                  </a:xfrm>
                  <a:prstGeom prst="rect">
                    <a:avLst/>
                  </a:prstGeom>
                </pic:spPr>
              </pic:pic>
            </a:graphicData>
          </a:graphic>
        </wp:inline>
      </w:drawing>
    </w:r>
  </w:p>
  <w:p>
    <w:pPr>
      <w:pStyle w:val="Normal"/>
      <w:autoSpaceDE w:val="false"/>
      <w:jc w:val="center"/>
      <w:rPr>
        <w:b/>
        <w:b/>
        <w:color w:val="000000"/>
      </w:rPr>
    </w:pPr>
    <w:r>
      <w:rPr>
        <w:b/>
      </w:rPr>
      <w:t>Human Resource Services</w:t>
    </w:r>
  </w:p>
  <w:p>
    <w:pPr>
      <w:pStyle w:val="BodyText2"/>
      <w:jc w:val="center"/>
      <w:rPr>
        <w:rFonts w:ascii="Times New Roman" w:hAnsi="Times New Roman" w:cs="Times New Roman"/>
        <w:b/>
        <w:b/>
        <w:szCs w:val="24"/>
      </w:rPr>
    </w:pPr>
    <w:r>
      <w:rPr>
        <w:rFonts w:cs="Times New Roman" w:ascii="Times New Roman" w:hAnsi="Times New Roman"/>
        <w:b/>
        <w:szCs w:val="24"/>
      </w:rPr>
      <w:t>Supervisor’s Guide to Onboarding New Staff</w:t>
    </w:r>
  </w:p>
  <w:p>
    <w:pPr>
      <w:pStyle w:val="BodyText2"/>
      <w:jc w:val="center"/>
      <w:rPr>
        <w:rFonts w:ascii="Times New Roman" w:hAnsi="Times New Roman" w:cs="Times New Roman"/>
        <w:b/>
        <w:b/>
        <w:szCs w:val="24"/>
      </w:rPr>
    </w:pPr>
    <w:r>
      <w:rPr>
        <w:rFonts w:cs="Times New Roman" w:ascii="Times New Roman" w:hAnsi="Times New Roman"/>
        <w:b/>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10:00Z</dcterms:created>
  <dc:creator>supptec5</dc:creator>
  <dc:description/>
  <cp:keywords/>
  <dc:language>en-US</dc:language>
  <cp:lastModifiedBy>Mealy, Sarah</cp:lastModifiedBy>
  <cp:lastPrinted>2014-12-01T13:22:00Z</cp:lastPrinted>
  <dcterms:modified xsi:type="dcterms:W3CDTF">2014-12-02T17:34:00Z</dcterms:modified>
  <cp:revision>12</cp:revision>
  <dc:subject/>
  <dc:title>New Hire Wrap-Up for Appointing Authority/Supervisor and Suggestions for Welcoming Staff – June 7, 2005 draft</dc:title>
</cp:coreProperties>
</file>