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ersonnel Action Form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"/>
        <w:gridCol w:w="450"/>
        <w:gridCol w:w="270"/>
        <w:gridCol w:w="180"/>
        <w:gridCol w:w="450"/>
        <w:gridCol w:w="450"/>
        <w:gridCol w:w="540"/>
        <w:gridCol w:w="90"/>
        <w:gridCol w:w="450"/>
        <w:gridCol w:w="270"/>
        <w:gridCol w:w="360"/>
        <w:gridCol w:w="90"/>
        <w:gridCol w:w="270"/>
        <w:gridCol w:w="90"/>
        <w:gridCol w:w="180"/>
        <w:gridCol w:w="270"/>
        <w:gridCol w:w="450"/>
        <w:gridCol w:w="180"/>
        <w:gridCol w:w="540"/>
        <w:gridCol w:w="450"/>
        <w:gridCol w:w="720"/>
        <w:gridCol w:w="90"/>
        <w:gridCol w:w="450"/>
        <w:gridCol w:w="180"/>
        <w:gridCol w:w="270"/>
        <w:gridCol w:w="450"/>
        <w:gridCol w:w="990"/>
        <w:gridCol w:w="630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180"/>
              <w:rPr/>
            </w:pPr>
            <w:r>
              <w:rPr/>
              <w:t>Hiring Unit                                         Divi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"/>
                <w:sz w:val="17"/>
              </w:rPr>
            </w:pPr>
            <w:r>
              <w:rPr>
                <w:rFonts w:eastAsia="Arial"/>
                <w:sz w:val="17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60" w:after="0"/>
              <w:rPr>
                <w:sz w:val="19"/>
              </w:rPr>
            </w:pPr>
            <w:r>
              <w:rPr>
                <w:rFonts w:eastAsia="Arial"/>
                <w:sz w:val="17"/>
              </w:rPr>
              <w:t xml:space="preserve"> </w:t>
            </w:r>
            <w:r>
              <w:rPr>
                <w:sz w:val="17"/>
              </w:rPr>
              <w:t>I-9_____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9"/>
              </w:rPr>
              <w:t xml:space="preserve">           </w:t>
            </w:r>
            <w:r>
              <w:rPr>
                <w:i/>
                <w:sz w:val="16"/>
              </w:rPr>
              <w:t>Initial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Name of Supervi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80"/>
              <w:rPr/>
            </w:pPr>
            <w:r>
              <w:rPr>
                <w:b/>
                <w:sz w:val="17"/>
              </w:rPr>
              <w:t xml:space="preserve">Check all that apply: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4_3457876657"/>
            <w:bookmarkStart w:id="1" w:name="__Fieldmark__4_3457876657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Faculty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5_3457876657"/>
            <w:bookmarkStart w:id="3" w:name="__Fieldmark__5_3457876657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Student R/A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" w:name="__Fieldmark__6_3457876657"/>
            <w:bookmarkStart w:id="5" w:name="__Fieldmark__6_3457876657"/>
            <w:bookmarkEnd w:id="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Exempt Staff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6" w:name="__Fieldmark__7_3457876657"/>
            <w:bookmarkStart w:id="7" w:name="__Fieldmark__7_3457876657"/>
            <w:bookmarkEnd w:id="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lassified Staff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8" w:name="__Fieldmark__8_3457876657"/>
            <w:bookmarkStart w:id="9" w:name="__Fieldmark__8_3457876657"/>
            <w:bookmarkEnd w:id="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ycli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0" w:name="__Fieldmark__9_3457876657"/>
            <w:bookmarkStart w:id="11" w:name="__Fieldmark__9_3457876657"/>
            <w:bookmarkEnd w:id="1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Grant/Projec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2" w:name="__Fieldmark__10_3457876657"/>
            <w:bookmarkStart w:id="13" w:name="__Fieldmark__10_3457876657"/>
            <w:bookmarkEnd w:id="1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In-Training Position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Banner Org Name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rPr>
                <w:sz w:val="20"/>
              </w:rPr>
            </w:pPr>
            <w:r>
              <w:rPr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Department Code</w:t>
            </w:r>
          </w:p>
          <w:p>
            <w:pPr>
              <w:pStyle w:val="Normal"/>
              <w:tabs>
                <w:tab w:val="clear" w:pos="720"/>
                <w:tab w:val="right" w:pos="702" w:leader="none"/>
              </w:tabs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7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oday’s Dat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Employee Name</w:t>
            </w:r>
          </w:p>
        </w:tc>
        <w:tc>
          <w:tcPr>
            <w:tcW w:w="171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rFonts w:eastAsia="Arial"/>
                <w:sz w:val="17"/>
              </w:rPr>
              <w:t xml:space="preserve">  </w:t>
            </w:r>
            <w:r>
              <w:rPr>
                <w:sz w:val="17"/>
              </w:rPr>
              <w:t>Last</w:t>
            </w:r>
          </w:p>
        </w:tc>
        <w:tc>
          <w:tcPr>
            <w:tcW w:w="171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First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iddle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Evergreen ID (A#) *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Birthdate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hone #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3457876657"/>
            <w:bookmarkStart w:id="15" w:name="__Fieldmark__14_345787665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3457876657"/>
            <w:bookmarkStart w:id="17" w:name="__Fieldmark__15_345787665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r.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7"/>
              </w:rPr>
              <w:t>Hom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7"/>
              </w:rPr>
            </w:pPr>
            <w:r>
              <w:rPr>
                <w:sz w:val="17"/>
              </w:rPr>
              <w:t>Campu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Address</w:t>
            </w:r>
            <w:r>
              <w:rPr>
                <w:sz w:val="17"/>
              </w:rPr>
              <w:t xml:space="preserve">           Street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17"/>
              </w:rPr>
              <w:t>City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7"/>
              </w:rPr>
            </w:pPr>
            <w:r>
              <w:rPr>
                <w:sz w:val="17"/>
              </w:rPr>
              <w:t>Stat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Zip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Type of Personnel Actio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29_3457876657"/>
            <w:bookmarkStart w:id="19" w:name="__Fieldmark__29_3457876657"/>
            <w:bookmarkEnd w:id="1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Establish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30_3457876657"/>
            <w:bookmarkStart w:id="21" w:name="__Fieldmark__30_3457876657"/>
            <w:bookmarkEnd w:id="2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appointment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31_3457876657"/>
            <w:bookmarkStart w:id="23" w:name="__Fieldmark__31_3457876657"/>
            <w:bookmarkEnd w:id="2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Promo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32_3457876657"/>
            <w:bookmarkStart w:id="25" w:name="__Fieldmark__32_3457876657"/>
            <w:bookmarkEnd w:id="2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Transfer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33_3457876657"/>
            <w:bookmarkStart w:id="27" w:name="__Fieldmark__33_3457876657"/>
            <w:bookmarkEnd w:id="2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classific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34_3457876657"/>
            <w:bookmarkStart w:id="29" w:name="__Fieldmark__34_3457876657"/>
            <w:bookmarkEnd w:id="2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Separ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35_3457876657"/>
            <w:bookmarkStart w:id="31" w:name="__Fieldmark__35_3457876657"/>
            <w:bookmarkEnd w:id="3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Other, Please Specify: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left" w:pos="2232" w:leader="none"/>
              </w:tabs>
              <w:spacing w:before="0" w:after="80"/>
              <w:rPr>
                <w:sz w:val="16"/>
                <w:u w:val="single"/>
              </w:rPr>
            </w:pPr>
            <w:r>
              <w:rPr>
                <w:rFonts w:eastAsia="Arial"/>
                <w:sz w:val="17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separate"/>
            </w:r>
            <w:r>
              <w:rPr>
                <w:sz w:val="17"/>
                <w:u w:val="single"/>
                <w:lang w:val="en-US" w:eastAsia="en-US"/>
              </w:rPr>
              <w:t>     </w: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end"/>
            </w:r>
            <w:r>
              <w:rPr>
                <w:sz w:val="17"/>
                <w:u w:val="single"/>
              </w:rPr>
              <w:tab/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Salary Basis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3457876657"/>
            <w:bookmarkStart w:id="33" w:name="__Fieldmark__37_345787665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Full Tim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3457876657"/>
            <w:bookmarkStart w:id="35" w:name="__Fieldmark__38_345787665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39_3457876657"/>
            <w:bookmarkStart w:id="37" w:name="__Fieldmark__39_3457876657"/>
            <w:bookmarkEnd w:id="3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Temporary</w:t>
            </w:r>
          </w:p>
          <w:p>
            <w:pPr>
              <w:pStyle w:val="Heading4"/>
              <w:spacing w:before="0" w:after="0"/>
              <w:rPr/>
            </w:pPr>
            <w:r>
              <w:rPr/>
              <w:t>Work Week Schedul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3457876657"/>
            <w:bookmarkStart w:id="39" w:name="__Fieldmark__40_345787665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Scheduled regul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41_3457876657"/>
            <w:bookmarkStart w:id="41" w:name="__Fieldmark__41_3457876657"/>
            <w:bookmarkEnd w:id="4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Scheduled alternate</w:t>
            </w:r>
          </w:p>
          <w:p>
            <w:pPr>
              <w:pStyle w:val="Heading4"/>
              <w:spacing w:before="0" w:after="0"/>
              <w:rPr/>
            </w:pPr>
            <w:r>
              <w:rPr>
                <w:bCs/>
              </w:rPr>
              <w:t>Overtime Eligibility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3457876657"/>
            <w:bookmarkStart w:id="43" w:name="__Fieldmark__42_345787665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43_3457876657"/>
            <w:bookmarkStart w:id="45" w:name="__Fieldmark__43_3457876657"/>
            <w:bookmarkEnd w:id="4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Exempt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Campus Address</w:t>
            </w:r>
            <w:r>
              <w:rPr>
                <w:sz w:val="17"/>
              </w:rPr>
              <w:t xml:space="preserve">       Building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Room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ailstop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ffective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 Day    Yr.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nd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Day   Y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ind w:left="-14"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nge Step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Monthly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Pos. Cos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>
                <w:sz w:val="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Incr.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o.   Y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Hours    Per W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left="-108" w:hanging="0"/>
              <w:jc w:val="right"/>
              <w:rPr>
                <w:spacing w:val="-18"/>
                <w:lang w:val="fr-FR" w:eastAsia="en-US"/>
              </w:rPr>
            </w:pPr>
            <w:r>
              <w:rPr>
                <w:spacing w:val="-18"/>
                <w:lang w:val="fr-FR" w:eastAsia="en-US"/>
              </w:rPr>
              <w:t>FT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Org. Cod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ccount Cod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Job Term (# months worked per year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15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right="-18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V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Position Title:</w:t>
            </w:r>
            <w:r>
              <w:rPr>
                <w:sz w:val="17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Class Code #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Position #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378" w:hanging="0"/>
              <w:jc w:val="center"/>
              <w:rPr>
                <w:spacing w:val="-22"/>
                <w:sz w:val="17"/>
              </w:rPr>
            </w:pPr>
            <w:r>
              <w:rPr>
                <w:spacing w:val="-22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.</w:t>
              <w:tab/>
              <w:t>Current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.</w:t>
              <w:tab/>
              <w:t>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I.</w:t>
              <w:tab/>
              <w:t xml:space="preserve">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V. 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ppointing Authority</w:t>
            </w:r>
            <w:r>
              <w:rPr>
                <w:b/>
                <w:sz w:val="17"/>
              </w:rPr>
              <w:tab/>
            </w:r>
            <w:r>
              <w:rPr>
                <w:sz w:val="17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Budget Officer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Vice-President (for faculty/exempt only)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sz w:val="17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VP Human Resources or Student Employment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* Only for new hires, use Social Security number; this information is requested to carry out the IRS laws of the U.S. (IRC6109).</w:t>
      </w:r>
    </w:p>
    <w:sectPr>
      <w:footerReference w:type="default" r:id="rId3"/>
      <w:type w:val="continuous"/>
      <w:pgSz w:w="12240" w:h="15840"/>
      <w:pgMar w:left="1080" w:right="1080" w:gutter="0" w:header="0" w:top="720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</w:rPr>
    </w:pPr>
    <w:r>
      <w:rPr>
        <w:sz w:val="16"/>
      </w:rPr>
      <w:t>Distribution:  Copies to Payroll; HRS; Employee; Appointing Authority; Vice President; Budget Officer</w:t>
      <w:tab/>
      <w:t>Revised 09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8" w:hanging="0"/>
      <w:outlineLvl w:val="4"/>
    </w:pPr>
    <w:rPr>
      <w:b/>
      <w:sz w:val="17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  <w:sz w:val="17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spacing w:val="-18"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-18" w:hanging="0"/>
      <w:jc w:val="center"/>
      <w:outlineLvl w:val="7"/>
    </w:pPr>
    <w:rPr>
      <w:b/>
      <w:spacing w:val="-20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rigstl\Local Settings\Temporary Internet Files\OLK838\PPA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supptec5</dc:creator>
  <dc:description/>
  <cp:keywords/>
  <dc:language>en-US</dc:language>
  <cp:lastModifiedBy>TESC</cp:lastModifiedBy>
  <cp:lastPrinted>2007-09-25T09:12:00Z</cp:lastPrinted>
  <dcterms:modified xsi:type="dcterms:W3CDTF">2015-09-21T21:45:00Z</dcterms:modified>
  <cp:revision>10</cp:revision>
  <dc:subject/>
  <dc:title> </dc:title>
</cp:coreProperties>
</file>