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420"/>
        <w:gridCol w:w="450"/>
        <w:gridCol w:w="3330"/>
        <w:gridCol w:w="630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7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ology Endorsement Worksheet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305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45 credits of biology </w:t>
            </w:r>
            <w:r>
              <w:rPr>
                <w:rFonts w:cs="Verdana" w:ascii="Verdana" w:hAnsi="Verdana"/>
                <w:sz w:val="16"/>
              </w:rPr>
              <w:t>with significant lab work and supporting content to include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r TESC program tit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√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if has la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TESC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lang w:val="en-US" w:eastAsia="en-US"/>
              </w:rPr>
              <w:t xml:space="preserve">Use of Algebra,  Probability and Statistics, and Mathemtaical Modeling in Life Science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4_2464546830"/>
            <w:bookmarkStart w:id="1" w:name="__Fieldmark__4_2464546830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8_2464546830"/>
            <w:bookmarkStart w:id="3" w:name="__Fieldmark__8_2464546830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cology/Ecosystem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1_2464546830"/>
            <w:bookmarkStart w:id="5" w:name="__Fieldmark__11_2464546830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15_2464546830"/>
            <w:bookmarkStart w:id="7" w:name="__Fieldmark__15_2464546830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ota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18_2464546830"/>
            <w:bookmarkStart w:id="9" w:name="__Fieldmark__18_2464546830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22_2464546830"/>
            <w:bookmarkStart w:id="11" w:name="__Fieldmark__22_2464546830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ology/Animal B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25_2464546830"/>
            <w:bookmarkStart w:id="13" w:name="__Fieldmark__25_2464546830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29_2464546830"/>
            <w:bookmarkStart w:id="15" w:name="__Fieldmark__29_2464546830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uman Anatomy and Phys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32_2464546830"/>
            <w:bookmarkStart w:id="17" w:name="__Fieldmark__32_2464546830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36_2464546830"/>
            <w:bookmarkStart w:id="19" w:name="__Fieldmark__36_2464546830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Micro or Cell B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39_2464546830"/>
            <w:bookmarkStart w:id="21" w:name="__Fieldmark__39_2464546830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43_2464546830"/>
            <w:bookmarkStart w:id="23" w:name="__Fieldmark__43_2464546830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emist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46_2464546830"/>
            <w:bookmarkStart w:id="25" w:name="__Fieldmark__46_2464546830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6" w:name="__Fieldmark__50_2464546830"/>
            <w:bookmarkStart w:id="27" w:name="__Fieldmark__50_2464546830"/>
            <w:bookmarkEnd w:id="2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etic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8" w:name="__Fieldmark__53_2464546830"/>
            <w:bookmarkStart w:id="29" w:name="__Fieldmark__53_2464546830"/>
            <w:bookmarkEnd w:id="2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0" w:name="__Fieldmark__57_2464546830"/>
            <w:bookmarkStart w:id="31" w:name="__Fieldmark__57_2464546830"/>
            <w:bookmarkEnd w:id="3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volu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2" w:name="__Fieldmark__60_2464546830"/>
            <w:bookmarkStart w:id="33" w:name="__Fieldmark__60_2464546830"/>
            <w:bookmarkEnd w:id="3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4" w:name="__Fieldmark__64_2464546830"/>
            <w:bookmarkStart w:id="35" w:name="__Fieldmark__64_2464546830"/>
            <w:bookmarkEnd w:id="3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iology In Contemporary Issu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6" w:name="__Fieldmark__67_2464546830"/>
            <w:bookmarkStart w:id="37" w:name="__Fieldmark__67_2464546830"/>
            <w:bookmarkEnd w:id="3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8" w:name="__Fieldmark__71_2464546830"/>
            <w:bookmarkStart w:id="39" w:name="__Fieldmark__71_2464546830"/>
            <w:bookmarkEnd w:id="3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B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0" w:name="__Fieldmark__74_2464546830"/>
            <w:bookmarkStart w:id="41" w:name="__Fieldmark__74_2464546830"/>
            <w:bookmarkEnd w:id="4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2" w:name="__Fieldmark__78_2464546830"/>
            <w:bookmarkStart w:id="43" w:name="__Fieldmark__78_2464546830"/>
            <w:bookmarkEnd w:id="4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efault"/>
        <w:spacing w:before="0" w:after="390"/>
        <w:rPr/>
      </w:pPr>
      <w:r>
        <w:rPr/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3:45:00Z</dcterms:created>
  <dc:creator>Scott Coleman</dc:creator>
  <dc:description/>
  <cp:keywords/>
  <dc:language>en-US</dc:language>
  <cp:lastModifiedBy>TESC</cp:lastModifiedBy>
  <cp:lastPrinted>2008-07-01T16:10:00Z</cp:lastPrinted>
  <dcterms:modified xsi:type="dcterms:W3CDTF">2016-07-21T23:46:00Z</dcterms:modified>
  <cp:revision>12</cp:revision>
  <dc:subject/>
  <dc:title>Endorsement Worksheet: Elementary Education </dc:title>
</cp:coreProperties>
</file>