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93"/>
        <w:gridCol w:w="657"/>
        <w:gridCol w:w="540"/>
        <w:gridCol w:w="3690"/>
        <w:gridCol w:w="630"/>
        <w:gridCol w:w="225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8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arth and Space Science Endorsement Worksheet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7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Earth and Space Science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i/>
                <w:sz w:val="16"/>
              </w:rPr>
              <w:t xml:space="preserve">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clud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ntent in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√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if has l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Algebra, Probability and Statistics in Earth/Space Science Research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2540946392"/>
            <w:bookmarkStart w:id="1" w:name="__Fieldmark__4_2540946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0946392"/>
            <w:bookmarkStart w:id="3" w:name="__Fieldmark__8_2540946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Phys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0946392"/>
            <w:bookmarkStart w:id="5" w:name="__Fieldmark__11_2540946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2540946392"/>
            <w:bookmarkStart w:id="7" w:name="__Fieldmark__15_2540946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2540946392"/>
            <w:bookmarkStart w:id="9" w:name="__Fieldmark__18_2540946392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2540946392"/>
            <w:bookmarkStart w:id="11" w:name="__Fieldmark__22_2540946392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eanograph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2540946392"/>
            <w:bookmarkStart w:id="13" w:name="__Fieldmark__25_2540946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2540946392"/>
            <w:bookmarkStart w:id="15" w:name="__Fieldmark__29_2540946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tronom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2540946392"/>
            <w:bookmarkStart w:id="17" w:name="__Fieldmark__32_2540946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2540946392"/>
            <w:bookmarkStart w:id="19" w:name="__Fieldmark__36_2540946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eor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2540946392"/>
            <w:bookmarkStart w:id="21" w:name="__Fieldmark__39_2540946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2540946392"/>
            <w:bookmarkStart w:id="23" w:name="__Fieldmark__43_2540946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vironmental Issues Related to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2540946392"/>
            <w:bookmarkStart w:id="25" w:name="__Fieldmark__46_2540946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2540946392"/>
            <w:bookmarkStart w:id="27" w:name="__Fieldmark__50_2540946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2540946392"/>
            <w:bookmarkStart w:id="29" w:name="__Fieldmark__53_2540946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2540946392"/>
            <w:bookmarkStart w:id="31" w:name="__Fieldmark__57_2540946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to include Evolution and Genetic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2540946392"/>
            <w:bookmarkStart w:id="33" w:name="__Fieldmark__60_2540946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2540946392"/>
            <w:bookmarkStart w:id="35" w:name="__Fieldmark__64_2540946392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ysics to include electricity/magnetism, wave properties, gravi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67_2540946392"/>
            <w:bookmarkStart w:id="37" w:name="__Fieldmark__67_2540946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71_2540946392"/>
            <w:bookmarkStart w:id="39" w:name="__Fieldmark__71_2540946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ther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74_2540946392"/>
            <w:bookmarkStart w:id="41" w:name="__Fieldmark__74_2540946392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78_2540946392"/>
            <w:bookmarkStart w:id="43" w:name="__Fieldmark__78_2540946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81_2540946392"/>
            <w:bookmarkStart w:id="45" w:name="__Fieldmark__81_2540946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85_2540946392"/>
            <w:bookmarkStart w:id="47" w:name="__Fieldmark__85_2540946392"/>
            <w:bookmarkEnd w:id="4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88_2540946392"/>
            <w:bookmarkStart w:id="49" w:name="__Fieldmark__88_2540946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92_2540946392"/>
            <w:bookmarkStart w:id="51" w:name="__Fieldmark__92_2540946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95_2540946392"/>
            <w:bookmarkStart w:id="53" w:name="__Fieldmark__95_2540946392"/>
            <w:bookmarkEnd w:id="5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99_2540946392"/>
            <w:bookmarkStart w:id="55" w:name="__Fieldmark__99_2540946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102_2540946392"/>
            <w:bookmarkStart w:id="57" w:name="__Fieldmark__102_2540946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106_2540946392"/>
            <w:bookmarkStart w:id="59" w:name="__Fieldmark__106_2540946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1:00Z</dcterms:created>
  <dc:creator>Scott Coleman</dc:creator>
  <dc:description/>
  <cp:keywords/>
  <dc:language>en-US</dc:language>
  <cp:lastModifiedBy>TESC</cp:lastModifiedBy>
  <cp:lastPrinted>2008-07-01T16:06:00Z</cp:lastPrinted>
  <dcterms:modified xsi:type="dcterms:W3CDTF">2016-07-21T23:44:00Z</dcterms:modified>
  <cp:revision>7</cp:revision>
  <dc:subject/>
  <dc:title>Endorsement Worksheet: Elementary Education </dc:title>
</cp:coreProperties>
</file>