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1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8"/>
        <w:gridCol w:w="1977"/>
        <w:gridCol w:w="993"/>
        <w:gridCol w:w="2970"/>
        <w:gridCol w:w="564"/>
        <w:gridCol w:w="502"/>
        <w:gridCol w:w="2084"/>
        <w:gridCol w:w="810"/>
        <w:gridCol w:w="385"/>
        <w:gridCol w:w="515"/>
      </w:tblGrid>
      <w:tr>
        <w:trPr>
          <w:trHeight w:val="288" w:hRule="atLeast"/>
          <w:cantSplit w:val="true"/>
        </w:trPr>
        <w:tc>
          <w:tcPr>
            <w:tcW w:w="10122" w:type="dxa"/>
            <w:gridSpan w:val="5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Verdana" w:hAnsi="Verdana" w:cs="Times"/>
                <w:sz w:val="22"/>
              </w:rPr>
            </w:pPr>
            <w:r>
              <w:rPr>
                <w:rFonts w:cs="Times" w:ascii="Verdana" w:hAnsi="Verdana"/>
                <w:sz w:val="22"/>
              </w:rPr>
              <w:t>English Language Learners Endorsement Worksheet for MIT Applicant*</w:t>
            </w:r>
          </w:p>
        </w:tc>
        <w:tc>
          <w:tcPr>
            <w:tcW w:w="37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  <w:t xml:space="preserve">Applicant's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left"/>
              <w:rPr/>
            </w:pPr>
            <w:r>
              <w:rPr>
                <w:rFonts w:cs="Times" w:ascii="Verdana" w:hAnsi="Verdana"/>
              </w:rPr>
              <w:t>WEST E</w:t>
            </w:r>
            <w:r>
              <w:rPr>
                <w:rFonts w:cs="Times" w:ascii="Verdana" w:hAnsi="Verdana"/>
                <w:b w:val="false"/>
              </w:rPr>
              <w:t xml:space="preserve"> English Language Learners</w:t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7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502" w:hRule="atLeas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Times"/>
                <w:b w:val="false"/>
                <w:b w:val="false"/>
                <w:sz w:val="16"/>
              </w:rPr>
            </w:pPr>
            <w:r>
              <w:rPr>
                <w:rFonts w:cs="Times" w:ascii="Verdana" w:hAnsi="Verdana"/>
                <w:i/>
                <w:sz w:val="22"/>
              </w:rPr>
              <w:t>Minimum Coursework Expectations</w:t>
            </w:r>
          </w:p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20 or more credits in English Language Learners</w:t>
            </w:r>
            <w:r>
              <w:rPr>
                <w:rFonts w:cs="Times" w:ascii="Verdana" w:hAnsi="Verdana"/>
                <w:b/>
                <w:sz w:val="16"/>
              </w:rPr>
              <w:t xml:space="preserve"> </w:t>
            </w:r>
            <w:r>
              <w:rPr>
                <w:rFonts w:cs="Times" w:ascii="Verdana" w:hAnsi="Verdana"/>
                <w:sz w:val="16"/>
              </w:rPr>
              <w:t xml:space="preserve">content that covers the ELL competencies found at </w:t>
            </w:r>
            <w:hyperlink r:id="rId2">
              <w:r>
                <w:rPr>
                  <w:rStyle w:val="InternetLink"/>
                  <w:rFonts w:cs="Times" w:ascii="Verdana" w:hAnsi="Verdana"/>
                  <w:sz w:val="16"/>
                </w:rPr>
                <w:t>http://program.pesb.wa.gov/endorsements</w:t>
              </w:r>
            </w:hyperlink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730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jor concepts, theories, research from applied linguistics and second language acquisition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0" w:name="__Fieldmark__7_1720239790"/>
            <w:bookmarkStart w:id="1" w:name="__Fieldmark__7_1720239790"/>
            <w:bookmarkEnd w:id="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jor concepts, theories, research from literacy development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" w:name="__Fieldmark__13_1720239790"/>
            <w:bookmarkStart w:id="3" w:name="__Fieldmark__13_1720239790"/>
            <w:bookmarkEnd w:id="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892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ucture of the English language including grammar and concepts from phonology, morphology, syntax, semantics and pragmatics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" w:name="__Fieldmark__19_1720239790"/>
            <w:bookmarkStart w:id="5" w:name="__Fieldmark__19_1720239790"/>
            <w:bookmarkEnd w:id="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ional and state standards, history, and legal/social issues in educating ELL learners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6" w:name="__Fieldmark__25_1720239790"/>
            <w:bookmarkStart w:id="7" w:name="__Fieldmark__25_1720239790"/>
            <w:bookmarkEnd w:id="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162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nowledge of basic interpersonal communication skills (BICS) and cognitive academic language proficiency (CALP) incorporating the 4 domains of listening, speaking, reading and writing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8" w:name="__Fieldmark__31_1720239790"/>
            <w:bookmarkStart w:id="9" w:name="__Fieldmark__31_1720239790"/>
            <w:bookmarkEnd w:id="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act of cultural influences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0" w:name="__Fieldmark__37_1720239790"/>
            <w:bookmarkStart w:id="11" w:name="__Fieldmark__37_1720239790"/>
            <w:bookmarkEnd w:id="1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910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anning and modifying curriculum and instruction including delivery models and strategies for English and other content areas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2" w:name="__Fieldmark__43_1720239790"/>
            <w:bookmarkStart w:id="13" w:name="__Fieldmark__43_1720239790"/>
            <w:bookmarkEnd w:id="1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730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"/>
                <w:sz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nowledge of language proficiency instruments and assessment issues, principles and methods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4" w:name="__Fieldmark__49_1720239790"/>
            <w:bookmarkStart w:id="15" w:name="__Fieldmark__49_1720239790"/>
            <w:bookmarkEnd w:id="1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" w:ascii="Verdana" w:hAnsi="Verdana"/>
                <w:sz w:val="16"/>
              </w:rPr>
              <w:t>Other ELL or ESL coursework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6" w:name="__Fieldmark__55_1720239790"/>
            <w:bookmarkStart w:id="17" w:name="__Fieldmark__55_1720239790"/>
            <w:bookmarkEnd w:id="1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901" w:hRule="exact"/>
          <w:cantSplit w:val="true"/>
        </w:trPr>
        <w:tc>
          <w:tcPr>
            <w:tcW w:w="3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Verdana" w:hAnsi="Verdana"/>
                <w:sz w:val="16"/>
              </w:rPr>
              <w:t>*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</w:rPr>
              <w:t>For MiT admissions purposes, another endorsement is required, preferably from a content area such as elementary education, science, math or social studies.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5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8" w:name="__Fieldmark__61_1720239790"/>
            <w:bookmarkStart w:id="19" w:name="__Fieldmark__61_1720239790"/>
            <w:bookmarkEnd w:id="1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gram.pesb.wa.gov/endorsement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8:44:00Z</dcterms:created>
  <dc:creator>Scott Coleman</dc:creator>
  <dc:description/>
  <cp:keywords/>
  <dc:language>en-US</dc:language>
  <cp:lastModifiedBy>TESC</cp:lastModifiedBy>
  <cp:lastPrinted>2012-07-31T10:36:00Z</cp:lastPrinted>
  <dcterms:modified xsi:type="dcterms:W3CDTF">2015-07-21T20:56:00Z</dcterms:modified>
  <cp:revision>8</cp:revision>
  <dc:subject/>
  <dc:title>Endorsement Worksheet: Elementary Education </dc:title>
</cp:coreProperties>
</file>