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722"/>
        <w:gridCol w:w="1160"/>
        <w:gridCol w:w="3158"/>
        <w:gridCol w:w="2430"/>
        <w:gridCol w:w="1257"/>
        <w:gridCol w:w="631"/>
        <w:gridCol w:w="995"/>
        <w:gridCol w:w="1344"/>
        <w:gridCol w:w="810"/>
        <w:gridCol w:w="905"/>
      </w:tblGrid>
      <w:tr>
        <w:trPr>
          <w:trHeight w:val="288" w:hRule="atLeast"/>
          <w:cantSplit w:val="true"/>
        </w:trPr>
        <w:tc>
          <w:tcPr>
            <w:tcW w:w="9727" w:type="dxa"/>
            <w:gridSpan w:val="5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  <w:t>English Language Arts Endorsement Worksheet</w:t>
            </w:r>
          </w:p>
        </w:tc>
        <w:tc>
          <w:tcPr>
            <w:tcW w:w="468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 xml:space="preserve">Applicant’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16"/>
              </w:rPr>
            </w:r>
            <w:r>
              <w:rPr>
                <w:sz w:val="16"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left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</w:rPr>
              <w:t>NES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</w:rPr>
              <w:t>301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>Date taken or to be taken: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50" w:hanging="0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ctive</w:t>
            </w:r>
            <w:bookmarkStart w:id="0" w:name="_GoBack"/>
            <w:bookmarkEnd w:id="0"/>
          </w:p>
        </w:tc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Score (if known)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16" w:right="-173" w:hanging="0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ctive</w:t>
            </w:r>
          </w:p>
        </w:tc>
      </w:tr>
      <w:tr>
        <w:trPr>
          <w:trHeight w:val="260" w:hRule="atLeast"/>
        </w:trPr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  <w:t>Minimum Coursework Expectations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  <w:i/>
              </w:rPr>
              <w:t>√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  <w:b w:val="false"/>
              </w:rPr>
              <w:t>if complete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28 or more credits literature to include work in all area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" w:name="__Fieldmark__119_3837092658"/>
            <w:bookmarkStart w:id="2" w:name="__Fieldmark__119_3837092658"/>
            <w:bookmarkEnd w:id="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merican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" w:name="__Fieldmark__211_3837092658"/>
            <w:bookmarkStart w:id="4" w:name="__Fieldmark__211_3837092658"/>
            <w:bookmarkEnd w:id="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Multicultural Literature (American ethnic authors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" w:name="__Fieldmark__303_3837092658"/>
            <w:bookmarkStart w:id="6" w:name="__Fieldmark__303_3837092658"/>
            <w:bookmarkEnd w:id="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British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7" w:name="__Fieldmark__394_3837092658"/>
            <w:bookmarkStart w:id="8" w:name="__Fieldmark__394_3837092658"/>
            <w:bookmarkEnd w:id="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World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9" w:name="__Fieldmark__486_3837092658"/>
            <w:bookmarkStart w:id="10" w:name="__Fieldmark__486_3837092658"/>
            <w:bookmarkEnd w:id="1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dolescent Literature cours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1" w:name="__Fieldmark__578_3837092658"/>
            <w:bookmarkStart w:id="12" w:name="__Fieldmark__578_3837092658"/>
            <w:bookmarkEnd w:id="1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Poetry (course or proof of study within a course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3" w:name="__Fieldmark__669_3837092658"/>
            <w:bookmarkStart w:id="14" w:name="__Fieldmark__669_3837092658"/>
            <w:bookmarkEnd w:id="1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Drama (course or proof of study within a course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5" w:name="__Fieldmark__760_3837092658"/>
            <w:bookmarkStart w:id="16" w:name="__Fieldmark__760_3837092658"/>
            <w:bookmarkEnd w:id="1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Non-fiction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7" w:name="__Fieldmark__852_3837092658"/>
            <w:bookmarkStart w:id="18" w:name="__Fieldmark__852_3837092658"/>
            <w:bookmarkEnd w:id="1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ther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9" w:name="__Fieldmark__943_3837092658"/>
            <w:bookmarkStart w:id="20" w:name="__Fieldmark__943_3837092658"/>
            <w:bookmarkEnd w:id="2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1" w:name="__Fieldmark__1033_3837092658"/>
            <w:bookmarkStart w:id="22" w:name="__Fieldmark__1033_3837092658"/>
            <w:bookmarkEnd w:id="2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12 or more credits in Writing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 xml:space="preserve">Must include a research and/or expository writing course; </w:t>
            </w:r>
            <w:r>
              <w:rPr>
                <w:rFonts w:ascii="Verdana" w:hAnsi="Verdana"/>
                <w:sz w:val="16"/>
              </w:rPr>
              <w:t>list All writing courses including technical, narrative and creative writing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3" w:name="__Fieldmark__1128_3837092658"/>
            <w:bookmarkStart w:id="24" w:name="__Fieldmark__1128_3837092658"/>
            <w:bookmarkEnd w:id="2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5" w:name="__Fieldmark__1218_3837092658"/>
            <w:bookmarkStart w:id="26" w:name="__Fieldmark__1218_3837092658"/>
            <w:bookmarkEnd w:id="2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7" w:name="__Fieldmark__1308_3837092658"/>
            <w:bookmarkStart w:id="28" w:name="__Fieldmark__1308_3837092658"/>
            <w:bookmarkEnd w:id="2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9" w:name="__Fieldmark__1398_3837092658"/>
            <w:bookmarkStart w:id="30" w:name="__Fieldmark__1398_3837092658"/>
            <w:bookmarkEnd w:id="3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4 credits Speech or debate or equivalent training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1" w:name="__Fieldmark__1489_3837092658"/>
            <w:bookmarkStart w:id="32" w:name="__Fieldmark__1489_3837092658"/>
            <w:bookmarkEnd w:id="3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4 credits of additional communication study</w:t>
            </w:r>
            <w:r>
              <w:rPr>
                <w:rFonts w:ascii="Verdana" w:hAnsi="Verdana"/>
                <w:sz w:val="16"/>
              </w:rPr>
              <w:t>,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for example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journalism, media and film analysis, acting, interpersonal communication, digital web tool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3" w:name="__Fieldmark__1585_3837092658"/>
            <w:bookmarkStart w:id="34" w:name="__Fieldmark__1585_3837092658"/>
            <w:bookmarkEnd w:id="3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5" w:name="__Fieldmark__1675_3837092658"/>
            <w:bookmarkStart w:id="36" w:name="__Fieldmark__1675_3837092658"/>
            <w:bookmarkEnd w:id="3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7" w:name="__Fieldmark__1765_3837092658"/>
            <w:bookmarkStart w:id="38" w:name="__Fieldmark__1765_3837092658"/>
            <w:bookmarkEnd w:id="3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  <w:vertAlign w:val="superscript"/>
              </w:rPr>
            </w:pPr>
            <w:r>
              <w:rPr>
                <w:rFonts w:ascii="Verdana" w:hAnsi="Verdana"/>
                <w:b/>
                <w:sz w:val="16"/>
              </w:rPr>
              <w:t xml:space="preserve">4 credits of language skills and structure study, </w:t>
            </w:r>
            <w:r>
              <w:rPr>
                <w:rFonts w:ascii="Verdana" w:hAnsi="Verdana"/>
                <w:sz w:val="16"/>
              </w:rPr>
              <w:t>for example, Grammar for Teachers or Grammar and Language Functions courses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9" w:name="__Fieldmark__1857_3837092658"/>
            <w:bookmarkStart w:id="40" w:name="__Fieldmark__1857_3837092658"/>
            <w:bookmarkEnd w:id="4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1" w:name="__Fieldmark__1947_3837092658"/>
            <w:bookmarkStart w:id="42" w:name="__Fieldmark__1947_3837092658"/>
            <w:bookmarkEnd w:id="4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Other</w:t>
            </w:r>
            <w:r>
              <w:rPr>
                <w:rFonts w:ascii="Verdana" w:hAnsi="Verdana"/>
                <w:sz w:val="16"/>
              </w:rPr>
              <w:t xml:space="preserve"> Language Art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3" w:name="__Fieldmark__2040_3837092658"/>
            <w:bookmarkStart w:id="44" w:name="__Fieldmark__2040_3837092658"/>
            <w:bookmarkEnd w:id="4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eastAsia="Times New Roman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630" w:footer="0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C2EA08A9-4671-8641-B966-BEA2147306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594</Words>
  <Characters>3392</Characters>
  <CharactersWithSpaces>3979</CharactersWithSpaces>
  <Paragraphs>7</Paragraphs>
  <Company>TE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37:00Z</dcterms:created>
  <dc:creator>Scott Coleman</dc:creator>
  <dc:description/>
  <dc:language>en-US</dc:language>
  <cp:lastModifiedBy>TESC</cp:lastModifiedBy>
  <cp:lastPrinted>2013-08-26T21:11:00Z</cp:lastPrinted>
  <dcterms:modified xsi:type="dcterms:W3CDTF">2016-10-05T17:06:00Z</dcterms:modified>
  <cp:revision>3</cp:revision>
  <dc:subject/>
  <dc:title>Endorsement Worksheet: Elementary Edu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