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1722"/>
        <w:gridCol w:w="1160"/>
        <w:gridCol w:w="3158"/>
        <w:gridCol w:w="2430"/>
        <w:gridCol w:w="1257"/>
        <w:gridCol w:w="631"/>
        <w:gridCol w:w="995"/>
        <w:gridCol w:w="1344"/>
        <w:gridCol w:w="810"/>
        <w:gridCol w:w="905"/>
      </w:tblGrid>
      <w:tr>
        <w:trPr>
          <w:trHeight w:val="288" w:hRule="atLeast"/>
          <w:cantSplit w:val="true"/>
        </w:trPr>
        <w:tc>
          <w:tcPr>
            <w:tcW w:w="9727" w:type="dxa"/>
            <w:gridSpan w:val="5"/>
            <w:tcBorders/>
            <w:vAlign w:val="center"/>
          </w:tcPr>
          <w:p>
            <w:pPr>
              <w:pStyle w:val="Heading1"/>
              <w:widowControl w:val="false"/>
              <w:jc w:val="center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  <w:t>English Language Arts Endorsement Worksheet</w:t>
            </w:r>
          </w:p>
        </w:tc>
        <w:tc>
          <w:tcPr>
            <w:tcW w:w="468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 xml:space="preserve">Applicant’s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b/>
                <w:sz w:val="16"/>
              </w:rPr>
            </w:r>
            <w:r>
              <w:rPr>
                <w:sz w:val="16"/>
                <w:b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ascii="Verdana" w:hAnsi="Verdana"/>
              </w:rPr>
              <w:fldChar w:fldCharType="end"/>
            </w:r>
            <w:r>
              <w:rPr>
                <w:rFonts w:ascii="Verdana" w:hAnsi="Verdana"/>
                <w:b/>
                <w:sz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jc w:val="left"/>
              <w:rPr>
                <w:rFonts w:ascii="Verdana" w:hAnsi="Verdana"/>
                <w:b w:val="false"/>
                <w:b w:val="false"/>
              </w:rPr>
            </w:pPr>
            <w:r>
              <w:rPr>
                <w:rFonts w:ascii="Verdana" w:hAnsi="Verdana"/>
              </w:rPr>
              <w:t>NES</w:t>
            </w:r>
            <w:r>
              <w:rPr>
                <w:rFonts w:ascii="Verdana" w:hAnsi="Verdana"/>
                <w:b w:val="false"/>
              </w:rPr>
              <w:t xml:space="preserve"> </w:t>
            </w:r>
            <w:r>
              <w:rPr>
                <w:rFonts w:ascii="Verdana" w:hAnsi="Verdana"/>
              </w:rPr>
              <w:t>301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i/>
                <w:i/>
                <w:sz w:val="22"/>
              </w:rPr>
            </w:pPr>
            <w:r>
              <w:rPr>
                <w:rFonts w:ascii="Verdana" w:hAnsi="Verdana"/>
                <w:sz w:val="16"/>
              </w:rPr>
              <w:t>Date taken or to be taken: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50" w:hanging="0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ctive</w:t>
            </w:r>
            <w:bookmarkStart w:id="0" w:name="_GoBack"/>
            <w:bookmarkEnd w:id="0"/>
          </w:p>
        </w:tc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Score (if known)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16" w:right="-173" w:hanging="0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ctive</w:t>
            </w:r>
          </w:p>
        </w:tc>
      </w:tr>
      <w:tr>
        <w:trPr>
          <w:trHeight w:val="260" w:hRule="atLeast"/>
        </w:trPr>
        <w:tc>
          <w:tcPr>
            <w:tcW w:w="28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widowControl w:val="false"/>
              <w:rPr>
                <w:rFonts w:ascii="Verdana" w:hAnsi="Verdana"/>
                <w:sz w:val="22"/>
              </w:rPr>
            </w:pPr>
            <w:r>
              <w:rPr>
                <w:rFonts w:ascii="Verdana" w:hAnsi="Verdana"/>
                <w:sz w:val="22"/>
              </w:rPr>
              <w:t>Minimum Coursework Expectations</w:t>
            </w:r>
          </w:p>
        </w:tc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Times"/>
                <w:i/>
                <w:i/>
                <w:sz w:val="16"/>
              </w:rPr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widowControl w:val="false"/>
              <w:rPr>
                <w:rFonts w:ascii="Verdana" w:hAnsi="Verdana"/>
                <w:b w:val="false"/>
                <w:b w:val="false"/>
              </w:rPr>
            </w:pPr>
            <w:r>
              <w:rPr>
                <w:rFonts w:ascii="Verdana" w:hAnsi="Verdana"/>
                <w:i/>
              </w:rPr>
              <w:t>√</w:t>
            </w:r>
            <w:r>
              <w:rPr>
                <w:rFonts w:ascii="Verdana" w:hAnsi="Verdana"/>
                <w:b w:val="false"/>
              </w:rPr>
              <w:t xml:space="preserve"> </w:t>
            </w:r>
            <w:r>
              <w:rPr>
                <w:rFonts w:ascii="Verdana" w:hAnsi="Verdana"/>
                <w:b w:val="false"/>
              </w:rPr>
              <w:t>if complete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28 or more credits literature to include work in all area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" w:name="__Fieldmark__119_2664316745"/>
            <w:bookmarkStart w:id="2" w:name="__Fieldmark__119_2664316745"/>
            <w:bookmarkEnd w:id="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merican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" w:name="__Fieldmark__211_2664316745"/>
            <w:bookmarkStart w:id="4" w:name="__Fieldmark__211_2664316745"/>
            <w:bookmarkEnd w:id="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Multicultural Literature (American ethnic authors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5" w:name="__Fieldmark__303_2664316745"/>
            <w:bookmarkStart w:id="6" w:name="__Fieldmark__303_2664316745"/>
            <w:bookmarkEnd w:id="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British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7" w:name="__Fieldmark__394_2664316745"/>
            <w:bookmarkStart w:id="8" w:name="__Fieldmark__394_2664316745"/>
            <w:bookmarkEnd w:id="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World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9" w:name="__Fieldmark__486_2664316745"/>
            <w:bookmarkStart w:id="10" w:name="__Fieldmark__486_2664316745"/>
            <w:bookmarkEnd w:id="1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Adolescent Literature cours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1" w:name="__Fieldmark__578_2664316745"/>
            <w:bookmarkStart w:id="12" w:name="__Fieldmark__578_2664316745"/>
            <w:bookmarkEnd w:id="1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Poetry (course or proof of study within a course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3" w:name="__Fieldmark__669_2664316745"/>
            <w:bookmarkStart w:id="14" w:name="__Fieldmark__669_2664316745"/>
            <w:bookmarkEnd w:id="1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Drama (course or proof of study within a course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5" w:name="__Fieldmark__760_2664316745"/>
            <w:bookmarkStart w:id="16" w:name="__Fieldmark__760_2664316745"/>
            <w:bookmarkEnd w:id="1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Non-fiction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7" w:name="__Fieldmark__852_2664316745"/>
            <w:bookmarkStart w:id="18" w:name="__Fieldmark__852_2664316745"/>
            <w:bookmarkEnd w:id="1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  <w:t>Other Liter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19" w:name="__Fieldmark__943_2664316745"/>
            <w:bookmarkStart w:id="20" w:name="__Fieldmark__943_2664316745"/>
            <w:bookmarkEnd w:id="2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1" w:name="__Fieldmark__1033_2664316745"/>
            <w:bookmarkStart w:id="22" w:name="__Fieldmark__1033_2664316745"/>
            <w:bookmarkEnd w:id="2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12 or more credits in Writing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 xml:space="preserve">Must include a research and/or expository writing course; </w:t>
            </w:r>
            <w:r>
              <w:rPr>
                <w:rFonts w:ascii="Verdana" w:hAnsi="Verdana"/>
                <w:sz w:val="16"/>
              </w:rPr>
              <w:t>list All writing courses including technical, narrative and creative writing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3" w:name="__Fieldmark__1128_2664316745"/>
            <w:bookmarkStart w:id="24" w:name="__Fieldmark__1128_2664316745"/>
            <w:bookmarkEnd w:id="2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5" w:name="__Fieldmark__1218_2664316745"/>
            <w:bookmarkStart w:id="26" w:name="__Fieldmark__1218_2664316745"/>
            <w:bookmarkEnd w:id="2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7" w:name="__Fieldmark__1308_2664316745"/>
            <w:bookmarkStart w:id="28" w:name="__Fieldmark__1308_2664316745"/>
            <w:bookmarkEnd w:id="2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29" w:name="__Fieldmark__1398_2664316745"/>
            <w:bookmarkStart w:id="30" w:name="__Fieldmark__1398_2664316745"/>
            <w:bookmarkEnd w:id="3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4 credits Speech or debate or equivalent training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1" w:name="__Fieldmark__1489_2664316745"/>
            <w:bookmarkStart w:id="32" w:name="__Fieldmark__1489_2664316745"/>
            <w:bookmarkEnd w:id="3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4 credits of additional communication study</w:t>
            </w:r>
            <w:r>
              <w:rPr>
                <w:rFonts w:ascii="Verdana" w:hAnsi="Verdana"/>
                <w:sz w:val="16"/>
              </w:rPr>
              <w:t>,</w:t>
            </w:r>
            <w:r>
              <w:rPr>
                <w:rFonts w:ascii="Verdana" w:hAnsi="Verdana"/>
                <w:b/>
                <w:sz w:val="16"/>
              </w:rPr>
              <w:t xml:space="preserve"> </w:t>
            </w:r>
            <w:r>
              <w:rPr>
                <w:rFonts w:ascii="Verdana" w:hAnsi="Verdana"/>
                <w:sz w:val="16"/>
              </w:rPr>
              <w:t>for example</w:t>
            </w:r>
            <w:r>
              <w:rPr>
                <w:rFonts w:ascii="Verdana" w:hAnsi="Verdana"/>
                <w:b/>
                <w:sz w:val="16"/>
              </w:rPr>
              <w:t xml:space="preserve"> </w:t>
            </w:r>
            <w:r>
              <w:rPr>
                <w:rFonts w:ascii="Verdana" w:hAnsi="Verdana"/>
                <w:sz w:val="16"/>
              </w:rPr>
              <w:t>journalism, media and film analysis, acting, interpersonal communication, digital web tool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3" w:name="__Fieldmark__1585_2664316745"/>
            <w:bookmarkStart w:id="34" w:name="__Fieldmark__1585_2664316745"/>
            <w:bookmarkEnd w:id="3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5" w:name="__Fieldmark__1675_2664316745"/>
            <w:bookmarkStart w:id="36" w:name="__Fieldmark__1675_2664316745"/>
            <w:bookmarkEnd w:id="36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7" w:name="__Fieldmark__1765_2664316745"/>
            <w:bookmarkStart w:id="38" w:name="__Fieldmark__1765_2664316745"/>
            <w:bookmarkEnd w:id="38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  <w:vertAlign w:val="superscript"/>
              </w:rPr>
            </w:pPr>
            <w:r>
              <w:rPr>
                <w:rFonts w:ascii="Verdana" w:hAnsi="Verdana"/>
                <w:b/>
                <w:sz w:val="16"/>
              </w:rPr>
              <w:t xml:space="preserve">4 credits of language skills and structure study, </w:t>
            </w:r>
            <w:r>
              <w:rPr>
                <w:rFonts w:ascii="Verdana" w:hAnsi="Verdana"/>
                <w:sz w:val="16"/>
              </w:rPr>
              <w:t>for example, Grammar for Teachers or Grammar and Language Functions courses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39" w:name="__Fieldmark__1857_2664316745"/>
            <w:bookmarkStart w:id="40" w:name="__Fieldmark__1857_2664316745"/>
            <w:bookmarkEnd w:id="40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sz w:val="16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1" w:name="__Fieldmark__1947_2664316745"/>
            <w:bookmarkStart w:id="42" w:name="__Fieldmark__1947_2664316745"/>
            <w:bookmarkEnd w:id="42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rPr>
                <w:rFonts w:ascii="Verdana" w:hAnsi="Verdana"/>
                <w:b/>
                <w:sz w:val="16"/>
              </w:rPr>
              <w:t>Other</w:t>
            </w:r>
            <w:r>
              <w:rPr>
                <w:rFonts w:ascii="Verdana" w:hAnsi="Verdana"/>
                <w:sz w:val="16"/>
              </w:rPr>
              <w:t xml:space="preserve"> Language Arts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CHECKBOX </w:instrText>
            </w:r>
            <w:r>
              <w:rPr>
                <w:sz w:val="16"/>
                <w:rFonts w:ascii="Verdana" w:hAnsi="Verdana"/>
              </w:rPr>
              <w:fldChar w:fldCharType="separate"/>
            </w:r>
            <w:bookmarkStart w:id="43" w:name="__Fieldmark__2040_2664316745"/>
            <w:bookmarkStart w:id="44" w:name="__Fieldmark__2040_2664316745"/>
            <w:bookmarkEnd w:id="44"/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ascii="Verdana" w:hAnsi="Verdana"/>
              </w:rPr>
              <w:instrText xml:space="preserve"> FORMTEXT </w:instrText>
            </w:r>
            <w:r>
              <w:rPr>
                <w:rFonts w:ascii="Verdana" w:hAnsi="Verdana"/>
                <w:sz w:val="16"/>
              </w:rPr>
            </w:r>
            <w:r>
              <w:rPr>
                <w:sz w:val="16"/>
                <w:rFonts w:ascii="Verdana" w:hAnsi="Verdana"/>
              </w:rPr>
              <w:fldChar w:fldCharType="separate"/>
            </w:r>
            <w:r>
              <w:rPr>
                <w:rFonts w:ascii="Verdana" w:hAnsi="Verdana"/>
                <w:sz w:val="16"/>
              </w:rPr>
            </w:r>
            <w:r>
              <w:rPr>
                <w:rFonts w:ascii="Verdana" w:hAnsi="Verdana"/>
                <w:sz w:val="16"/>
              </w:rPr>
              <w:t>     </w:t>
            </w:r>
            <w:r/>
            <w:r>
              <w:rPr>
                <w:sz w:val="16"/>
                <w:rFonts w:ascii="Verdana" w:hAnsi="Verdana"/>
              </w:rPr>
              <w:fldChar w:fldCharType="end"/>
            </w:r>
            <w:r>
              <w:rPr>
                <w:rFonts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eastAsia="Times New Roman"/>
          <w:sz w:val="16"/>
          <w:szCs w:val="16"/>
        </w:rPr>
      </w:pPr>
      <w:r>
        <w:rPr>
          <w:rFonts w:eastAsia="Times New Roman" w:ascii="Verdana" w:hAnsi="Verdana"/>
          <w:sz w:val="16"/>
          <w:szCs w:val="16"/>
        </w:rPr>
      </w:r>
    </w:p>
    <w:p>
      <w:pPr>
        <w:pStyle w:val="Normal"/>
        <w:rPr>
          <w:rFonts w:ascii="Verdana" w:hAnsi="Verdana"/>
          <w:sz w:val="16"/>
          <w:szCs w:val="16"/>
        </w:rPr>
      </w:pPr>
      <w:r>
        <w:rPr>
          <w:rFonts w:eastAsia="Times New Roman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nextPage"/>
      <w:pgSz w:orient="landscape" w:w="15840" w:h="12240"/>
      <w:pgMar w:left="720" w:right="720" w:gutter="0" w:header="0" w:top="630" w:footer="0" w:bottom="5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C2EA08A9-4671-8641-B966-BEA2147306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594</Words>
  <Characters>3392</Characters>
  <CharactersWithSpaces>3979</CharactersWithSpaces>
  <Paragraphs>7</Paragraphs>
  <Company>TE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37:00Z</dcterms:created>
  <dc:creator>Scott Coleman</dc:creator>
  <dc:description/>
  <dc:language>en-US</dc:language>
  <cp:lastModifiedBy>TESC</cp:lastModifiedBy>
  <cp:lastPrinted>2013-08-26T21:11:00Z</cp:lastPrinted>
  <dcterms:modified xsi:type="dcterms:W3CDTF">2016-10-05T17:06:00Z</dcterms:modified>
  <cp:revision>3</cp:revision>
  <dc:subject/>
  <dc:title>Endorsement Worksheet: Elementary Edu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