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ementary Education Endorsement Workshee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34"/>
        <w:gridCol w:w="1729"/>
        <w:gridCol w:w="45"/>
        <w:gridCol w:w="2745"/>
        <w:gridCol w:w="990"/>
        <w:gridCol w:w="2343"/>
        <w:gridCol w:w="900"/>
        <w:gridCol w:w="1868"/>
      </w:tblGrid>
      <w:tr>
        <w:trPr>
          <w:trHeight w:val="450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Applicant's Name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88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NES  Elementary Education 102 &amp; 103</w:t>
            </w:r>
          </w:p>
        </w:tc>
        <w:tc>
          <w:tcPr>
            <w:tcW w:w="8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21" w:leader="none"/>
              </w:tabs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 xml:space="preserve">Date(s) taken or to be taken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Dec. 2016</w: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  <w:t xml:space="preserve">                Scores (if known):</w:t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urse num or</w:t>
            </w:r>
          </w:p>
          <w:p>
            <w:pPr>
              <w:pStyle w:val="TextBody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vergreen title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en-US"/>
              </w:rPr>
              <w:t>Course name or Evergreen credit equivalency</w:t>
            </w:r>
          </w:p>
          <w:p>
            <w:pPr>
              <w:pStyle w:val="Normal"/>
              <w:jc w:val="center"/>
              <w:rPr>
                <w:rFonts w:ascii="Verdana" w:hAnsi="Verdana" w:eastAsia="Times New Roman" w:cs="Times"/>
                <w:i/>
                <w:i/>
                <w:color w:val="000000"/>
                <w:sz w:val="16"/>
                <w:szCs w:val="16"/>
                <w:lang w:eastAsia="en-US" w:bidi="zxx"/>
              </w:rPr>
            </w:pPr>
            <w:r>
              <w:rPr>
                <w:rFonts w:eastAsia="Times New Roman" w:cs="Times" w:ascii="Verdana" w:hAnsi="Verdana"/>
                <w:i/>
                <w:color w:val="000000"/>
                <w:sz w:val="16"/>
                <w:szCs w:val="16"/>
                <w:lang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# quarter credi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llege/univers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Verdana" w:hAnsi="Verdana" w:cs="Times"/>
                <w:b w:val="false"/>
                <w:b w:val="false"/>
                <w:lang w:bidi="zxx"/>
              </w:rPr>
            </w:pPr>
            <w:r>
              <w:rPr>
                <w:rFonts w:cs="Times" w:ascii="Verdana" w:hAnsi="Verdana"/>
                <w:b w:val="false"/>
                <w:lang w:bidi="zxx"/>
              </w:rPr>
              <w:t>X if complet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date completed/to be completed</w:t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-10 qtr credits Mathematics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from either Math for Elementary Teachers Courses or courses of 4-5 credits of college level algebra  and euclidean /non-Euclidean geometry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ath 10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  <w:lang w:val="zxx" w:bidi="zxx"/>
              </w:rPr>
            </w:pPr>
            <w:r>
              <w:rPr>
                <w:rFonts w:cs="Times" w:ascii="Verdana" w:hAnsi="Verdana"/>
                <w:sz w:val="16"/>
                <w:lang w:val="zxx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rvey of Math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0" w:name="__Fieldmark__6_3321803877"/>
            <w:bookmarkStart w:id="1" w:name="__Fieldmark__6_3321803877"/>
            <w:bookmarkEnd w:id="1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ath for Elem Ed teacher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lgebra, geometry, math reasoning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Th</w: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" w:name="__Fieldmark__12_3321803877"/>
            <w:bookmarkStart w:id="3" w:name="__Fieldmark__12_3321803877"/>
            <w:bookmarkEnd w:id="3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</w:t>
            </w:r>
            <w:bookmarkStart w:id="4" w:name="Text9"/>
            <w:bookmarkEnd w:id="4"/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qtr credits from the Arts: </w:t>
            </w:r>
            <w:r>
              <w:rPr>
                <w:rFonts w:cs="Times" w:ascii="Verdana" w:hAnsi="Verdana"/>
                <w:sz w:val="16"/>
                <w:lang w:bidi="zxx"/>
              </w:rPr>
              <w:t>dance, music, theatre visual art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rt 14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Drawing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5" w:name="__Fieldmark__18_3321803877"/>
            <w:bookmarkStart w:id="6" w:name="__Fieldmark__18_3321803877"/>
            <w:bookmarkEnd w:id="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Winter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rent CPR/first aid ca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t  time of program start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7" w:name="__Fieldmark__24_3321803877"/>
            <w:bookmarkStart w:id="8" w:name="__Fieldmark__24_3321803877"/>
            <w:bookmarkEnd w:id="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 or more qtr credits of Science which must include at least 4-5 credits from a biological science and 4-5 credits from a physical science. One course must have a lab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9" w:name="__Fieldmark__30_3321803877"/>
            <w:bookmarkStart w:id="10" w:name="__Fieldmark__30_3321803877"/>
            <w:bookmarkEnd w:id="1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Biology (e.g. anatomy &amp; physiology, general biology, botany, ecology, zoology, microbiology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BIOL 101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Into to Biology with lab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1" w:name="__Fieldmark__36_3321803877"/>
            <w:bookmarkStart w:id="12" w:name="__Fieldmark__36_3321803877"/>
            <w:bookmarkEnd w:id="1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  <w:lang w:bidi="zxx"/>
              </w:rPr>
              <w:t>Physical Science (e.g. astronomy, chemistry, earth/space science, environmental science, integrated physical sciences,  geology, meteorology, oceanography, physics 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olecule to Organism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Physic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3" w:name="__Fieldmark__42_3321803877"/>
            <w:bookmarkStart w:id="14" w:name="__Fieldmark__42_3321803877"/>
            <w:bookmarkEnd w:id="1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Winter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of some type of world history </w:t>
            </w:r>
            <w:r>
              <w:rPr>
                <w:rFonts w:cs="Times" w:ascii="Verdana" w:hAnsi="Verdana"/>
                <w:sz w:val="16"/>
                <w:lang w:bidi="zxx"/>
              </w:rPr>
              <w:t>(recommend ancient civilizations 8000 BCE to 600 CE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Latin American Stor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ory of Peru 1800-1900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5" w:name="__Fieldmark__48_3321803877"/>
            <w:bookmarkStart w:id="16" w:name="__Fieldmark__48_3321803877"/>
            <w:bookmarkEnd w:id="1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-5 qtr credits of US history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(recommend focus on prefounding to Independence)</w:t>
            </w:r>
          </w:p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 14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US History III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okane Community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7" w:name="__Fieldmark__54_3321803877"/>
            <w:bookmarkStart w:id="18" w:name="__Fieldmark__54_3321803877"/>
            <w:bookmarkEnd w:id="1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6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from at least one </w:t>
            </w:r>
            <w:r>
              <w:rPr>
                <w:rFonts w:cs="Times" w:ascii="Verdana" w:hAnsi="Verdana"/>
                <w:sz w:val="16"/>
                <w:lang w:bidi="zxx"/>
              </w:rPr>
              <w:t>of the</w:t>
            </w: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following social studies areas </w:t>
            </w:r>
            <w:r>
              <w:rPr>
                <w:rFonts w:cs="Times" w:ascii="Verdana" w:hAnsi="Verdana"/>
                <w:sz w:val="16"/>
                <w:lang w:bidi="zxx"/>
              </w:rPr>
              <w:t>(but list all you do have)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9" w:name="__Fieldmark__60_3321803877"/>
            <w:bookmarkStart w:id="20" w:name="__Fieldmark__60_3321803877"/>
            <w:bookmarkEnd w:id="2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ivics/political science (especially American government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POLS 201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merican Politic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okane Community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1" w:name="__Fieldmark__66_3321803877"/>
            <w:bookmarkStart w:id="22" w:name="__Fieldmark__66_3321803877"/>
            <w:bookmarkEnd w:id="2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6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conomics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3" w:name="__Fieldmark__72_3321803877"/>
            <w:bookmarkStart w:id="24" w:name="__Fieldmark__72_3321803877"/>
            <w:bookmarkEnd w:id="2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Pacific Northwest history (recommend focus pre-statehood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 241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Pacific Northwest History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5" w:name="__Fieldmark__78_3321803877"/>
            <w:bookmarkStart w:id="26" w:name="__Fieldmark__78_3321803877"/>
            <w:bookmarkEnd w:id="2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Geograp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Latin American Stor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eography of South America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7" w:name="__Fieldmark__84_3321803877"/>
            <w:bookmarkStart w:id="28" w:name="__Fieldmark__84_3321803877"/>
            <w:bookmarkEnd w:id="2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Children’s Literature </w:t>
            </w:r>
            <w:r>
              <w:rPr>
                <w:rFonts w:cs="Times" w:ascii="Verdana" w:hAnsi="Verdana"/>
                <w:sz w:val="16"/>
                <w:lang w:bidi="zxx"/>
              </w:rPr>
              <w:t>(pre-readers to grade 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hildren's Literatur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hildren's Literatur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9" w:name="__Fieldmark__90_3321803877"/>
            <w:bookmarkStart w:id="30" w:name="__Fieldmark__90_3321803877"/>
            <w:bookmarkEnd w:id="3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Language Structure course, </w:t>
            </w:r>
            <w:r>
              <w:rPr>
                <w:rFonts w:cs="Times" w:ascii="Verdana" w:hAnsi="Verdana"/>
                <w:sz w:val="16"/>
                <w:lang w:bidi="zxx"/>
              </w:rPr>
              <w:t>(e.g. Grammar in Context; Grammar/Lang Functions, Grammar for Teacher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rammar in Context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rammar Stud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31" w:name="__Fieldmark__96_3321803877"/>
            <w:bookmarkStart w:id="32" w:name="__Fieldmark__96_3321803877"/>
            <w:bookmarkEnd w:id="3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1:24:00Z</dcterms:created>
  <dc:creator>Scott Coleman</dc:creator>
  <dc:description/>
  <cp:keywords/>
  <dc:language>en-US</dc:language>
  <cp:lastModifiedBy>The Evergreen State College</cp:lastModifiedBy>
  <cp:lastPrinted>2016-09-20T14:10:00Z</cp:lastPrinted>
  <dcterms:modified xsi:type="dcterms:W3CDTF">2016-09-20T21:24:00Z</dcterms:modified>
  <cp:revision>2</cp:revision>
  <dc:subject/>
  <dc:title>Endorsement Worksheet: Elementary Education</dc:title>
</cp:coreProperties>
</file>