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3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3"/>
        <w:gridCol w:w="1440"/>
        <w:gridCol w:w="3060"/>
        <w:gridCol w:w="3420"/>
        <w:gridCol w:w="630"/>
        <w:gridCol w:w="77"/>
        <w:gridCol w:w="2623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1000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History Endorsement Worksheet*</w:t>
            </w:r>
          </w:p>
        </w:tc>
        <w:tc>
          <w:tcPr>
            <w:tcW w:w="44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Applicant's Name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</w:rPr>
              <w:t>WEST E</w:t>
            </w:r>
            <w:r>
              <w:rPr>
                <w:rFonts w:cs="Verdana" w:ascii="Verdana" w:hAnsi="Verdana"/>
                <w:b w:val="false"/>
              </w:rPr>
              <w:t xml:space="preserve"> </w:t>
            </w:r>
            <w:r>
              <w:rPr>
                <w:rFonts w:eastAsia="Times New Roman" w:cs="Verdana" w:ascii="Verdana" w:hAnsi="Verdana"/>
                <w:b w:val="false"/>
              </w:rPr>
              <w:t>027 History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Minimum Coursework Expecta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360" w:hRule="atLeast"/>
          <w:cantSplit w:val="true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b/>
                <w:sz w:val="16"/>
              </w:rPr>
              <w:t>12 credits in US history</w:t>
            </w:r>
            <w:r>
              <w:rPr>
                <w:rFonts w:cs="Verdana" w:ascii="Verdana" w:hAnsi="Verdana"/>
                <w:sz w:val="16"/>
              </w:rPr>
              <w:t xml:space="preserve"> to include major eras (pre-European to 20th century), as well as multi-cultural and women’s history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arly US history (precolonial – founding 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7_3686311980"/>
            <w:bookmarkStart w:id="1" w:name="__Fieldmark__7_36863119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unding – Civil War and reconstruc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3_3686311980"/>
            <w:bookmarkStart w:id="3" w:name="__Fieldmark__13_36863119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th century US history-pres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9_3686311980"/>
            <w:bookmarkStart w:id="5" w:name="__Fieldmark__19_36863119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US multicultural histo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25_3686311980"/>
            <w:bookmarkStart w:id="7" w:name="__Fieldmark__25_36863119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S women's histo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31_3686311980"/>
            <w:bookmarkStart w:id="9" w:name="__Fieldmark__31_3686311980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4 credits Pacific Northwest histo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37_3686311980"/>
            <w:bookmarkStart w:id="11" w:name="__Fieldmark__37_3686311980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12-24 credits of world, or regional history </w:t>
            </w:r>
            <w:r>
              <w:rPr>
                <w:rFonts w:cs="Verdana" w:ascii="Verdana" w:hAnsi="Verdana"/>
                <w:sz w:val="16"/>
              </w:rPr>
              <w:t>(from 8000 BCE to 600 CE, 600 CE to 1450 CE, 1450 to cotemporary times preferred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43_3686311980"/>
            <w:bookmarkStart w:id="13" w:name="__Fieldmark__43_36863119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49_3686311980"/>
            <w:bookmarkStart w:id="15" w:name="__Fieldmark__49_36863119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55_3686311980"/>
            <w:bookmarkStart w:id="17" w:name="__Fieldmark__55_36863119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4 credits geograph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61_3686311980"/>
            <w:bookmarkStart w:id="19" w:name="__Fieldmark__61_36863119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4 credits economics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67_3686311980"/>
            <w:bookmarkStart w:id="21" w:name="__Fieldmark__67_36863119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>4 credits of civics/political science</w:t>
            </w:r>
            <w:r>
              <w:rPr>
                <w:rFonts w:cs="Verdana" w:ascii="Verdana" w:hAnsi="Verdana"/>
                <w:sz w:val="16"/>
              </w:rPr>
              <w:t xml:space="preserve"> (especially US government, knowledge of other systems desirable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73_3686311980"/>
            <w:bookmarkStart w:id="23" w:name="__Fieldmark__73_36863119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additional history </w:t>
            </w:r>
            <w:r>
              <w:rPr>
                <w:rFonts w:cs="Verdana" w:ascii="Verdana" w:hAnsi="Verdana"/>
                <w:sz w:val="16"/>
              </w:rPr>
              <w:t>(45 credits minimum total for all history and related content areas specified above)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79_3686311980"/>
            <w:bookmarkStart w:id="25" w:name="__Fieldmark__79_36863119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85_3686311980"/>
            <w:bookmarkStart w:id="27" w:name="__Fieldmark__85_36863119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91_3686311980"/>
            <w:bookmarkStart w:id="29" w:name="__Fieldmark__91_36863119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97_3686311980"/>
            <w:bookmarkStart w:id="31" w:name="__Fieldmark__97_36863119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103_3686311980"/>
            <w:bookmarkStart w:id="33" w:name="__Fieldmark__103_36863119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109_3686311980"/>
            <w:bookmarkStart w:id="35" w:name="__Fieldmark__109_3686311980"/>
            <w:bookmarkEnd w:id="3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16"/>
        </w:rPr>
        <w:t>*The social studies endorsement also allows one to teach history and is more desirable by employers. A second endorsement such as middle level humanities or English Language Arts is recommended with the history endorsement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6:54:00Z</dcterms:created>
  <dc:creator>Scott Coleman</dc:creator>
  <dc:description/>
  <cp:keywords/>
  <dc:language>en-US</dc:language>
  <cp:lastModifiedBy>TESC</cp:lastModifiedBy>
  <cp:lastPrinted>2008-07-02T09:31:00Z</cp:lastPrinted>
  <dcterms:modified xsi:type="dcterms:W3CDTF">2016-10-05T16:54:00Z</dcterms:modified>
  <cp:revision>2</cp:revision>
  <dc:subject/>
  <dc:title>Endorsement Worksheet: Elementary Education </dc:title>
</cp:coreProperties>
</file>