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482954521"/>
            <w:bookmarkStart w:id="1" w:name="__Fieldmark__9_482954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482954521"/>
            <w:bookmarkStart w:id="3" w:name="__Fieldmark__15_482954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482954521"/>
            <w:bookmarkStart w:id="5" w:name="__Fieldmark__21_482954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482954521"/>
            <w:bookmarkStart w:id="7" w:name="__Fieldmark__27_482954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482954521"/>
            <w:bookmarkStart w:id="9" w:name="__Fieldmark__33_48295452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482954521"/>
            <w:bookmarkStart w:id="11" w:name="__Fieldmark__39_48295452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482954521"/>
            <w:bookmarkStart w:id="13" w:name="__Fieldmark__45_482954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482954521"/>
            <w:bookmarkStart w:id="15" w:name="__Fieldmark__51_482954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482954521"/>
            <w:bookmarkStart w:id="17" w:name="__Fieldmark__57_482954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482954521"/>
            <w:bookmarkStart w:id="19" w:name="__Fieldmark__63_482954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482954521"/>
            <w:bookmarkStart w:id="21" w:name="__Fieldmark__69_482954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482954521"/>
            <w:bookmarkStart w:id="23" w:name="__Fieldmark__75_482954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482954521"/>
            <w:bookmarkStart w:id="25" w:name="__Fieldmark__81_482954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482954521"/>
            <w:bookmarkStart w:id="27" w:name="__Fieldmark__87_482954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482954521"/>
            <w:bookmarkStart w:id="29" w:name="__Fieldmark__93_482954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482954521"/>
            <w:bookmarkStart w:id="31" w:name="__Fieldmark__99_482954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482954521"/>
            <w:bookmarkStart w:id="33" w:name="__Fieldmark__105_482954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482954521"/>
            <w:bookmarkStart w:id="35" w:name="__Fieldmark__111_482954521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482954521"/>
            <w:bookmarkStart w:id="37" w:name="__Fieldmark__117_482954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