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Middle Level Humanities Endorsement Worksheet</w:t>
        <w:tab/>
        <w:tab/>
        <w:tab/>
        <w:tab/>
        <w:tab/>
        <w:tab/>
        <w:t xml:space="preserve">Applicant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22"/>
          <w:szCs w:val="22"/>
          <w:lang w:val="en-US" w:eastAsia="en-US"/>
        </w:rPr>
      </w:r>
    </w:p>
    <w:tbl>
      <w:tblPr>
        <w:tblW w:w="14105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2250"/>
        <w:gridCol w:w="450"/>
        <w:gridCol w:w="2945"/>
        <w:gridCol w:w="630"/>
        <w:gridCol w:w="1710"/>
        <w:gridCol w:w="810"/>
        <w:gridCol w:w="1440"/>
      </w:tblGrid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319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2 (ELA) Date taken or to be take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WEST E</w:t>
            </w:r>
            <w:r>
              <w:rPr>
                <w:rFonts w:cs="Verdana" w:ascii="Verdana" w:hAnsi="Verdana"/>
                <w:sz w:val="16"/>
              </w:rPr>
              <w:t xml:space="preserve"> ML Humanities 053 (SS) Date taken or to be taken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7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3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core (if know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22"/>
              </w:rPr>
              <w:t>Minimum Coursework Expecta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Abbreviation/#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sz w:val="16"/>
              </w:rPr>
              <w:t>or Evergreen program title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Course Name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Verdana" w:hAnsi="Verdana"/>
                <w:i/>
                <w:sz w:val="16"/>
              </w:rPr>
              <w:t>(For Evergreen programs list the name of the course equivalency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#Qtr credi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Verdana" w:hAnsi="Verdana"/>
                <w:sz w:val="16"/>
              </w:rPr>
              <w:t>College or Univers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i/>
              </w:rPr>
              <w:t>√</w:t>
            </w:r>
            <w:r>
              <w:rPr>
                <w:rFonts w:eastAsia="Verdana" w:cs="Verdana" w:ascii="Verdana" w:hAnsi="Verdana"/>
                <w:b w:val="false"/>
              </w:rPr>
              <w:t xml:space="preserve"> </w:t>
            </w:r>
            <w:r>
              <w:rPr>
                <w:rFonts w:cs="Verdana" w:ascii="Verdana" w:hAnsi="Verdana"/>
                <w:b w:val="false"/>
              </w:rPr>
              <w:t>if comple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imes"/>
                <w:sz w:val="16"/>
              </w:rPr>
            </w:pPr>
            <w:r>
              <w:rPr>
                <w:rFonts w:cs="Times" w:ascii="Verdana" w:hAnsi="Verdana"/>
                <w:sz w:val="16"/>
              </w:rPr>
              <w:t>Date completed/to be completed</w:t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nglish Language Arts must include a minimum of 20 credits (more preferred) in the following categories beyond the required research and/or expository writing course</w:t>
            </w:r>
            <w:r>
              <w:rPr>
                <w:rFonts w:cs="Verdana" w:ascii="Verdana" w:hAnsi="Verdana"/>
                <w:sz w:val="16"/>
              </w:rPr>
              <w:t xml:space="preserve"> from the general prerequisit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874471005"/>
            <w:bookmarkStart w:id="1" w:name="__Fieldmark__9_38744710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 credits adolescent literatur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5_3874471005"/>
            <w:bookmarkStart w:id="3" w:name="__Fieldmark__15_38744710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multicultural literature (American ethnic author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21_3874471005"/>
            <w:bookmarkStart w:id="5" w:name="__Fieldmark__21_38744710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speech or debate or equivalent training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27_3874471005"/>
            <w:bookmarkStart w:id="7" w:name="__Fieldmark__27_38744710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language skills/structure study, e.g. Grammars for Teachers or Grammar &amp; Language Function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33_3874471005"/>
            <w:bookmarkStart w:id="9" w:name="__Fieldmark__33_3874471005"/>
            <w:bookmarkEnd w:id="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Additional language arts including writing &amp; literature, theatre, communications, media/film analysis, digital web tool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39_3874471005"/>
            <w:bookmarkStart w:id="11" w:name="__Fieldmark__39_3874471005"/>
            <w:bookmarkEnd w:id="1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45_3874471005"/>
            <w:bookmarkStart w:id="13" w:name="__Fieldmark__45_38744710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51_3874471005"/>
            <w:bookmarkStart w:id="15" w:name="__Fieldmark__51_38744710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ocial studies must include a minimum of 24 credits (more preferred) in the following categori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57_3874471005"/>
            <w:bookmarkStart w:id="17" w:name="__Fieldmark__57_38744710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US history (prefer origins to 190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63_3874471005"/>
            <w:bookmarkStart w:id="19" w:name="__Fieldmark__63_38744710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geograph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69_3874471005"/>
            <w:bookmarkStart w:id="21" w:name="__Fieldmark__69_38744710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economic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75_3874471005"/>
            <w:bookmarkStart w:id="23" w:name="__Fieldmark__75_38744710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Pacific NW history (pre-statehood to contemporary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81_3874471005"/>
            <w:bookmarkStart w:id="25" w:name="__Fieldmark__81_38744710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>4 credits civics/political science (U.S. government and other political system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87_3874471005"/>
            <w:bookmarkStart w:id="27" w:name="__Fieldmark__87_38744710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 credits world history (recommend 8000  to 1450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93_3874471005"/>
            <w:bookmarkStart w:id="29" w:name="__Fieldmark__93_38744710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ther social studies and social sciences including additional history, anthropology, psychology and sociology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99_3874471005"/>
            <w:bookmarkStart w:id="31" w:name="__Fieldmark__99_38744710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105_3874471005"/>
            <w:bookmarkStart w:id="33" w:name="__Fieldmark__105_38744710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111_3874471005"/>
            <w:bookmarkStart w:id="35" w:name="__Fieldmark__111_3874471005"/>
            <w:bookmarkEnd w:id="3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117_3874471005"/>
            <w:bookmarkStart w:id="37" w:name="__Fieldmark__117_38744710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  <w:t xml:space="preserve">Please list all work completed, in-progress and planned. Convert all credits </w:t>
        <w:br/>
        <w:t>to quarter credits (generally 3 semester hrs = 4.5 qtr cr)</w:t>
      </w:r>
    </w:p>
    <w:p>
      <w:pPr>
        <w:pStyle w:val="Normal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sectPr>
      <w:type w:val="nextPage"/>
      <w:pgSz w:orient="landscape" w:w="15840" w:h="12240"/>
      <w:pgMar w:left="720" w:right="720" w:gutter="0" w:header="0" w:top="648" w:footer="0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51:00Z</dcterms:created>
  <dc:creator>Scott Coleman</dc:creator>
  <dc:description/>
  <cp:keywords/>
  <dc:language>en-US</dc:language>
  <cp:lastModifiedBy>TESC</cp:lastModifiedBy>
  <cp:lastPrinted>2013-08-22T10:14:00Z</cp:lastPrinted>
  <dcterms:modified xsi:type="dcterms:W3CDTF">2016-10-05T16:51:00Z</dcterms:modified>
  <cp:revision>2</cp:revision>
  <dc:subject/>
  <dc:title>Endorsement Worksheet: Elementary Education</dc:title>
</cp:coreProperties>
</file>