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530"/>
        <w:gridCol w:w="3155"/>
        <w:gridCol w:w="2965"/>
        <w:gridCol w:w="630"/>
        <w:gridCol w:w="2975"/>
        <w:gridCol w:w="810"/>
        <w:gridCol w:w="175"/>
        <w:gridCol w:w="725"/>
      </w:tblGrid>
      <w:tr>
        <w:trPr>
          <w:trHeight w:val="440" w:hRule="atLeast"/>
          <w:cantSplit w:val="true"/>
        </w:trPr>
        <w:tc>
          <w:tcPr>
            <w:tcW w:w="9733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Math Endorsement Worksheet</w:t>
            </w:r>
          </w:p>
        </w:tc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</w:t>
            </w:r>
            <w:r>
              <w:rPr>
                <w:rFonts w:cs="Times" w:ascii="Verdana" w:hAnsi="Verdana"/>
                <w:b w:val="false"/>
              </w:rPr>
              <w:t xml:space="preserve"> </w:t>
            </w:r>
            <w:r>
              <w:rPr>
                <w:rFonts w:cs="Times" w:ascii="Verdana" w:hAnsi="Verdana"/>
              </w:rPr>
              <w:t>203</w:t>
            </w:r>
          </w:p>
        </w:tc>
        <w:tc>
          <w:tcPr>
            <w:tcW w:w="35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9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1171" w:hRule="exact"/>
          <w:cantSplit w:val="true"/>
        </w:trPr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mathematics</w:t>
            </w:r>
            <w:r>
              <w:rPr>
                <w:rFonts w:cs="Times" w:ascii="Verdana" w:hAnsi="Verdana"/>
                <w:sz w:val="16"/>
              </w:rPr>
              <w:t xml:space="preserve"> to include all areas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en-US"/>
              </w:rPr>
              <w:t>4 credits college level algebra or minimum 3.0 in AP calculus in high school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"/>
                <w:sz w:val="16"/>
                <w:szCs w:val="16"/>
                <w:lang w:eastAsia="en-US"/>
              </w:rPr>
            </w:pPr>
            <w:r>
              <w:rPr>
                <w:rFonts w:eastAsia="Times New Roman" w:cs="Times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932016280"/>
            <w:bookmarkStart w:id="1" w:name="__Fieldmark__7_193201628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discrete math including concepts such as logic, graph theory, linear programming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932016280"/>
            <w:bookmarkStart w:id="3" w:name="__Fieldmark__13_193201628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statistics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932016280"/>
            <w:bookmarkStart w:id="5" w:name="__Fieldmark__19_193201628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geometry (to include transformational geometry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932016280"/>
            <w:bookmarkStart w:id="7" w:name="__Fieldmark__25_193201628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26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4 credits calculus 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932016280"/>
            <w:bookmarkStart w:id="9" w:name="__Fieldmark__31_193201628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4 credits other math (ethno-mathematics or history of math recommended)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932016280"/>
            <w:bookmarkStart w:id="11" w:name="__Fieldmark__37_193201628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932016280"/>
            <w:bookmarkStart w:id="13" w:name="__Fieldmark__43_193201628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932016280"/>
            <w:bookmarkStart w:id="15" w:name="__Fieldmark__49_193201628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1:00Z</dcterms:created>
  <dc:creator>Scott Coleman</dc:creator>
  <dc:description/>
  <cp:keywords/>
  <dc:language>en-US</dc:language>
  <cp:lastModifiedBy>TESC</cp:lastModifiedBy>
  <cp:lastPrinted>2008-07-02T09:38:00Z</cp:lastPrinted>
  <dcterms:modified xsi:type="dcterms:W3CDTF">2016-07-21T23:40:00Z</dcterms:modified>
  <cp:revision>16</cp:revision>
  <dc:subject/>
  <dc:title>Endorsement Worksheet: Elementary Education </dc:title>
</cp:coreProperties>
</file>