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1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7"/>
        <w:gridCol w:w="1440"/>
        <w:gridCol w:w="2885"/>
        <w:gridCol w:w="3420"/>
        <w:gridCol w:w="540"/>
        <w:gridCol w:w="630"/>
        <w:gridCol w:w="2340"/>
        <w:gridCol w:w="810"/>
        <w:gridCol w:w="900"/>
      </w:tblGrid>
      <w:tr>
        <w:trPr>
          <w:trHeight w:val="440" w:hRule="atLeast"/>
          <w:cantSplit w:val="true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Heading1"/>
              <w:snapToGrid w:val="false"/>
              <w:jc w:val="center"/>
              <w:rPr>
                <w:rFonts w:ascii="Verdana" w:hAnsi="Verdana" w:cs="Times"/>
                <w:sz w:val="22"/>
              </w:rPr>
            </w:pPr>
            <w:r>
              <w:rPr>
                <w:rFonts w:cs="Times" w:ascii="Verdana" w:hAnsi="Verdana"/>
                <w:sz w:val="22"/>
              </w:rPr>
              <w:t>Middle Level Science Endorsement Worksheet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Applicant's Name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left"/>
              <w:rPr>
                <w:rFonts w:ascii="Verdana" w:hAnsi="Verdana" w:cs="Times"/>
                <w:b w:val="false"/>
                <w:b w:val="false"/>
              </w:rPr>
            </w:pPr>
            <w:r>
              <w:rPr>
                <w:rFonts w:cs="Times" w:ascii="Verdana" w:hAnsi="Verdana"/>
              </w:rPr>
              <w:t>NES 204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taken or to be taken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Score (if known):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Verdana" w:hAnsi="Verdana" w:cs="Times"/>
                <w:i/>
                <w:i/>
                <w:sz w:val="22"/>
              </w:rPr>
            </w:pPr>
            <w:r>
              <w:rPr>
                <w:rFonts w:cs="Times" w:ascii="Verdana" w:hAnsi="Verdana"/>
                <w:i/>
                <w:sz w:val="22"/>
              </w:rPr>
              <w:t>Minimum Coursework Expectation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Lucida Grande" w:ascii="Lucida Grande" w:hAnsi="Lucida Grande"/>
                <w:sz w:val="16"/>
              </w:rPr>
              <w:t>✓</w:t>
            </w: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Times" w:ascii="Verdana" w:hAnsi="Verdana"/>
                <w:sz w:val="16"/>
              </w:rPr>
              <w:t>if course had a lab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rPr/>
            </w:pPr>
            <w:r>
              <w:rPr>
                <w:rFonts w:cs="Lucida Grande" w:ascii="Lucida Grande" w:hAnsi="Lucida Grande"/>
              </w:rPr>
              <w:t>✓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>
                <w:rFonts w:cs="Times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b/>
                <w:sz w:val="16"/>
              </w:rPr>
              <w:t>24 credits of science</w:t>
            </w:r>
            <w:r>
              <w:rPr>
                <w:rFonts w:cs="Times" w:ascii="Verdana" w:hAnsi="Verdana"/>
                <w:sz w:val="16"/>
              </w:rPr>
              <w:t xml:space="preserve"> to include all areas and significant lab experience (please check boxes for courses with labs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biology to include plants, animals and human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0" w:name="__Fieldmark__5_3016732919"/>
            <w:bookmarkStart w:id="1" w:name="__Fieldmark__5_3016732919"/>
            <w:bookmarkEnd w:id="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" w:name="__Fieldmark__8_3016732919"/>
            <w:bookmarkStart w:id="3" w:name="__Fieldmark__8_3016732919"/>
            <w:bookmarkEnd w:id="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hemistr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4" w:name="__Fieldmark__12_3016732919"/>
            <w:bookmarkStart w:id="5" w:name="__Fieldmark__12_3016732919"/>
            <w:bookmarkEnd w:id="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6" w:name="__Fieldmark__15_3016732919"/>
            <w:bookmarkStart w:id="7" w:name="__Fieldmark__15_3016732919"/>
            <w:bookmarkEnd w:id="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phys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8" w:name="__Fieldmark__19_3016732919"/>
            <w:bookmarkStart w:id="9" w:name="__Fieldmark__19_3016732919"/>
            <w:bookmarkEnd w:id="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0" w:name="__Fieldmark__22_3016732919"/>
            <w:bookmarkStart w:id="11" w:name="__Fieldmark__22_3016732919"/>
            <w:bookmarkEnd w:id="1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astronomy and/or meteorology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2" w:name="__Fieldmark__26_3016732919"/>
            <w:bookmarkStart w:id="13" w:name="__Fieldmark__26_3016732919"/>
            <w:bookmarkEnd w:id="1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4" w:name="__Fieldmark__29_3016732919"/>
            <w:bookmarkStart w:id="15" w:name="__Fieldmark__29_3016732919"/>
            <w:bookmarkEnd w:id="1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geology and/or earth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6" w:name="__Fieldmark__33_3016732919"/>
            <w:bookmarkStart w:id="17" w:name="__Fieldmark__33_3016732919"/>
            <w:bookmarkEnd w:id="1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18" w:name="__Fieldmark__36_3016732919"/>
            <w:bookmarkStart w:id="19" w:name="__Fieldmark__36_3016732919"/>
            <w:bookmarkEnd w:id="1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5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environmental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0" w:name="__Fieldmark__40_3016732919"/>
            <w:bookmarkStart w:id="21" w:name="__Fieldmark__40_3016732919"/>
            <w:bookmarkEnd w:id="2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2" w:name="__Fieldmark__43_3016732919"/>
            <w:bookmarkStart w:id="23" w:name="__Fieldmark__43_3016732919"/>
            <w:bookmarkEnd w:id="2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ther science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4" w:name="__Fieldmark__47_3016732919"/>
            <w:bookmarkStart w:id="25" w:name="__Fieldmark__47_3016732919"/>
            <w:bookmarkEnd w:id="2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6" w:name="__Fieldmark__50_3016732919"/>
            <w:bookmarkStart w:id="27" w:name="__Fieldmark__50_3016732919"/>
            <w:bookmarkEnd w:id="2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28" w:name="__Fieldmark__54_3016732919"/>
            <w:bookmarkStart w:id="29" w:name="__Fieldmark__54_3016732919"/>
            <w:bookmarkEnd w:id="2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0" w:name="__Fieldmark__57_3016732919"/>
            <w:bookmarkStart w:id="31" w:name="__Fieldmark__57_3016732919"/>
            <w:bookmarkEnd w:id="31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14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2" w:name="__Fieldmark__61_3016732919"/>
            <w:bookmarkStart w:id="33" w:name="__Fieldmark__61_3016732919"/>
            <w:bookmarkEnd w:id="33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4" w:name="__Fieldmark__64_3016732919"/>
            <w:bookmarkStart w:id="35" w:name="__Fieldmark__64_3016732919"/>
            <w:bookmarkEnd w:id="35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b/>
                <w:b/>
                <w:sz w:val="16"/>
              </w:rPr>
            </w:pPr>
            <w:r>
              <w:rPr>
                <w:rFonts w:cs="Times" w:ascii="Verdana" w:hAnsi="Verdana"/>
                <w:b/>
                <w:sz w:val="16"/>
              </w:rPr>
              <w:t>4 credits in Statistics</w:t>
            </w:r>
          </w:p>
        </w:tc>
        <w:tc>
          <w:tcPr>
            <w:tcW w:w="2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6" w:name="__Fieldmark__68_3016732919"/>
            <w:bookmarkStart w:id="37" w:name="__Fieldmark__68_3016732919"/>
            <w:bookmarkEnd w:id="37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" w:ascii="Verdana" w:hAnsi="Verdana"/>
              </w:rPr>
              <w:instrText xml:space="preserve"> FORMCHECKBOX </w:instrText>
            </w:r>
            <w:r>
              <w:rPr>
                <w:sz w:val="16"/>
                <w:rFonts w:cs="Times" w:ascii="Verdana" w:hAnsi="Verdana"/>
              </w:rPr>
              <w:fldChar w:fldCharType="separate"/>
            </w:r>
            <w:bookmarkStart w:id="38" w:name="__Fieldmark__71_3016732919"/>
            <w:bookmarkStart w:id="39" w:name="__Fieldmark__71_3016732919"/>
            <w:bookmarkEnd w:id="39"/>
            <w:r/>
            <w:r>
              <w:rPr>
                <w:sz w:val="16"/>
                <w:rFonts w:cs="Times" w:ascii="Verdana" w:hAnsi="Verdana"/>
              </w:rPr>
              <w:fldChar w:fldCharType="end"/>
            </w:r>
            <w:r>
              <w:rPr>
                <w:rFonts w:cs="Times" w:ascii="Verdana" w:hAnsi="Verdana"/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Times" w:ascii="Verdana" w:hAnsi="Verdana"/>
                <w:lang w:val="en-US" w:eastAsia="en-US"/>
              </w:rPr>
              <w:fldChar w:fldCharType="separate"/>
            </w:r>
            <w:r>
              <w:rPr>
                <w:rFonts w:cs="Times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" w:ascii="Verdana" w:hAnsi="Verdana"/>
                <w:lang w:val="en-US" w:eastAsia="en-US"/>
              </w:rPr>
              <w:fldChar w:fldCharType="end"/>
            </w:r>
            <w:r>
              <w:rPr>
                <w:rFonts w:cs="Times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WWDefault"/>
        <w:ind w:right="14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continuous"/>
      <w:pgSz w:orient="landscape" w:w="15840" w:h="122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22:00Z</dcterms:created>
  <dc:creator>Scott Coleman</dc:creator>
  <dc:description/>
  <cp:keywords/>
  <dc:language>en-US</dc:language>
  <cp:lastModifiedBy>TESC</cp:lastModifiedBy>
  <cp:lastPrinted>2008-07-02T09:39:00Z</cp:lastPrinted>
  <dcterms:modified xsi:type="dcterms:W3CDTF">2016-07-21T23:38:00Z</dcterms:modified>
  <cp:revision>7</cp:revision>
  <dc:subject/>
  <dc:title>Endorsement Worksheet: Elementary Education </dc:title>
</cp:coreProperties>
</file>