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3"/>
        <w:gridCol w:w="3240"/>
        <w:gridCol w:w="540"/>
        <w:gridCol w:w="3420"/>
        <w:gridCol w:w="630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hysics Endorsement Worksheet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8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Physics </w:t>
            </w:r>
            <w:r>
              <w:rPr>
                <w:rFonts w:cs="Verdana" w:ascii="Verdana" w:hAnsi="Verdana"/>
                <w:sz w:val="16"/>
              </w:rPr>
              <w:t>with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significant lab work to include content in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Use of mathematical concepts in analysis of physical systems to include interpretation of graphs, algebra, vectors, matrix addition and multiplication, calculus concep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4_4236272557"/>
            <w:bookmarkStart w:id="1" w:name="__Fieldmark__4_42362725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6272557"/>
            <w:bookmarkStart w:id="3" w:name="__Fieldmark__8_42362725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6272557"/>
            <w:bookmarkStart w:id="5" w:name="__Fieldmark__11_42362725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5_4236272557"/>
            <w:bookmarkStart w:id="7" w:name="__Fieldmark__15_42362725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8_4236272557"/>
            <w:bookmarkStart w:id="9" w:name="__Fieldmark__18_4236272557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4236272557"/>
            <w:bookmarkStart w:id="11" w:name="__Fieldmark__22_4236272557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chanics to include kinematics, energy, momentum, gravi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5_4236272557"/>
            <w:bookmarkStart w:id="13" w:name="__Fieldmark__25_42362725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9_4236272557"/>
            <w:bookmarkStart w:id="15" w:name="__Fieldmark__29_42362725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ectricity and magnetis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32_4236272557"/>
            <w:bookmarkStart w:id="17" w:name="__Fieldmark__32_42362725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6_4236272557"/>
            <w:bookmarkStart w:id="19" w:name="__Fieldmark__36_42362725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aves and opt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9_4236272557"/>
            <w:bookmarkStart w:id="21" w:name="__Fieldmark__39_42362725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43_4236272557"/>
            <w:bookmarkStart w:id="23" w:name="__Fieldmark__43_42362725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ther major concepts to include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luid statics and dynamic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cle nature of matte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servation law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eat and temperatur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deal Gas La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rmodynamic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46_4236272557"/>
            <w:bookmarkStart w:id="25" w:name="__Fieldmark__46_42362725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50_4236272557"/>
            <w:bookmarkStart w:id="27" w:name="__Fieldmark__50_42362725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tions of physics to biology, chemistry, earth/space scien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53_4236272557"/>
            <w:bookmarkStart w:id="29" w:name="__Fieldmark__53_42362725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57_4236272557"/>
            <w:bookmarkStart w:id="31" w:name="__Fieldmark__57_42362725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physics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60_4236272557"/>
            <w:bookmarkStart w:id="33" w:name="__Fieldmark__60_42362725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64_4236272557"/>
            <w:bookmarkStart w:id="35" w:name="__Fieldmark__64_4236272557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29:00Z</dcterms:created>
  <dc:creator>Scott Coleman</dc:creator>
  <dc:description/>
  <cp:keywords/>
  <dc:language>en-US</dc:language>
  <cp:lastModifiedBy>TESC</cp:lastModifiedBy>
  <cp:lastPrinted>2008-07-01T16:13:00Z</cp:lastPrinted>
  <dcterms:modified xsi:type="dcterms:W3CDTF">2016-07-21T23:38:00Z</dcterms:modified>
  <cp:revision>8</cp:revision>
  <dc:subject/>
  <dc:title>Endorsement Worksheet: Elementary Education </dc:title>
</cp:coreProperties>
</file>