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258104937"/>
            <w:bookmarkStart w:id="1" w:name="__Fieldmark__4_2581049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104937"/>
            <w:bookmarkStart w:id="3" w:name="__Fieldmark__8_2581049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104937"/>
            <w:bookmarkStart w:id="5" w:name="__Fieldmark__11_2581049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258104937"/>
            <w:bookmarkStart w:id="7" w:name="__Fieldmark__15_2581049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258104937"/>
            <w:bookmarkStart w:id="9" w:name="__Fieldmark__18_25810493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258104937"/>
            <w:bookmarkStart w:id="11" w:name="__Fieldmark__22_25810493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258104937"/>
            <w:bookmarkStart w:id="13" w:name="__Fieldmark__25_2581049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258104937"/>
            <w:bookmarkStart w:id="15" w:name="__Fieldmark__29_2581049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258104937"/>
            <w:bookmarkStart w:id="17" w:name="__Fieldmark__32_2581049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258104937"/>
            <w:bookmarkStart w:id="19" w:name="__Fieldmark__36_2581049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258104937"/>
            <w:bookmarkStart w:id="21" w:name="__Fieldmark__39_2581049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258104937"/>
            <w:bookmarkStart w:id="23" w:name="__Fieldmark__43_2581049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258104937"/>
            <w:bookmarkStart w:id="25" w:name="__Fieldmark__46_2581049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258104937"/>
            <w:bookmarkStart w:id="27" w:name="__Fieldmark__50_2581049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258104937"/>
            <w:bookmarkStart w:id="29" w:name="__Fieldmark__53_2581049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258104937"/>
            <w:bookmarkStart w:id="31" w:name="__Fieldmark__57_2581049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258104937"/>
            <w:bookmarkStart w:id="33" w:name="__Fieldmark__60_2581049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258104937"/>
            <w:bookmarkStart w:id="35" w:name="__Fieldmark__64_258104937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