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2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8"/>
        <w:gridCol w:w="3090"/>
        <w:gridCol w:w="3240"/>
        <w:gridCol w:w="630"/>
        <w:gridCol w:w="46"/>
        <w:gridCol w:w="2564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10008" w:type="dxa"/>
            <w:gridSpan w:val="4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Reading Endorsement Worksheet*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</w:rPr>
            </w:r>
            <w:r>
              <w:rPr>
                <w:sz w:val="16"/>
                <w:b/>
                <w:rFonts w:cs="Times" w:ascii="Verdana" w:hAnsi="Verdana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Verdana" w:hAnsi="Verdana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</w:t>
            </w:r>
            <w:r>
              <w:rPr>
                <w:rFonts w:cs="Times" w:ascii="Verdana" w:hAnsi="Verdana"/>
                <w:b w:val="false"/>
              </w:rPr>
              <w:t xml:space="preserve"> </w:t>
            </w:r>
            <w:r>
              <w:rPr>
                <w:rFonts w:cs="Times" w:ascii="Verdana" w:hAnsi="Verdana"/>
              </w:rPr>
              <w:t>104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/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  <w:r>
              <w:rPr>
                <w:rFonts w:cs="Times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 xml:space="preserve">20 credits in Literacy </w:t>
            </w:r>
            <w:r>
              <w:rPr>
                <w:rFonts w:cs="Times" w:ascii="Verdana" w:hAnsi="Verdana"/>
                <w:i/>
                <w:sz w:val="16"/>
              </w:rPr>
              <w:t>including specific credit in the areas below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 xml:space="preserve">4 credits in </w:t>
            </w:r>
            <w:r>
              <w:rPr>
                <w:rFonts w:cs="Times" w:ascii="Verdana" w:hAnsi="Verdana"/>
                <w:sz w:val="16"/>
              </w:rPr>
              <w:t>foundations of literacy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7_1933734849"/>
            <w:bookmarkStart w:id="1" w:name="__Fieldmark__7_1933734849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>4 credits in research in literacy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13_1933734849"/>
            <w:bookmarkStart w:id="3" w:name="__Fieldmark__13_1933734849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 xml:space="preserve">4 credits in </w:t>
            </w:r>
            <w:r>
              <w:rPr>
                <w:rFonts w:cs="Times" w:ascii="Verdana" w:hAnsi="Verdana"/>
                <w:sz w:val="16"/>
              </w:rPr>
              <w:t>assessment in reading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9_1933734849"/>
            <w:bookmarkStart w:id="5" w:name="__Fieldmark__19_1933734849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instructional methods in literacy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25_1933734849"/>
            <w:bookmarkStart w:id="7" w:name="__Fieldmark__25_1933734849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 xml:space="preserve">4 credits in </w:t>
            </w:r>
            <w:r>
              <w:rPr>
                <w:rFonts w:cs="Times" w:ascii="Verdana" w:hAnsi="Verdana"/>
                <w:sz w:val="16"/>
              </w:rPr>
              <w:t>Children’s or Adolescent Literature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31_1933734849"/>
            <w:bookmarkStart w:id="9" w:name="__Fieldmark__31_1933734849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* </w:t>
            </w:r>
            <w:r>
              <w:rPr>
                <w:rFonts w:cs="Verdana" w:ascii="Verdana" w:hAnsi="Verdana"/>
                <w:sz w:val="16"/>
                <w:szCs w:val="16"/>
              </w:rPr>
              <w:t>These courses are not offered on a regular basis at Evergreen except for children's and adolescent literature every summer. Interested applicants may have to find relevant coursework elsewhere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*Applicants to the MIT program must also have a second endorsement along with the Reading endorsement, preferable in a content area such as elementary education, middle level humanities, math, science(s), or social studies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37_1933734849"/>
            <w:bookmarkStart w:id="11" w:name="__Fieldmark__37_1933734849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43_1933734849"/>
            <w:bookmarkStart w:id="13" w:name="__Fieldmark__43_1933734849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49_1933734849"/>
            <w:bookmarkStart w:id="15" w:name="__Fieldmark__49_1933734849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55_1933734849"/>
            <w:bookmarkStart w:id="17" w:name="__Fieldmark__55_1933734849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61_1933734849"/>
            <w:bookmarkStart w:id="19" w:name="__Fieldmark__61_1933734849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67_1933734849"/>
            <w:bookmarkStart w:id="21" w:name="__Fieldmark__67_1933734849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73_1933734849"/>
            <w:bookmarkStart w:id="23" w:name="__Fieldmark__73_1933734849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79_1933734849"/>
            <w:bookmarkStart w:id="25" w:name="__Fieldmark__79_1933734849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57:00Z</dcterms:created>
  <dc:creator>Scott Coleman</dc:creator>
  <dc:description/>
  <cp:keywords/>
  <dc:language>en-US</dc:language>
  <cp:lastModifiedBy>TESC</cp:lastModifiedBy>
  <cp:lastPrinted>2014-09-17T19:11:00Z</cp:lastPrinted>
  <dcterms:modified xsi:type="dcterms:W3CDTF">2016-10-05T16:57:00Z</dcterms:modified>
  <cp:revision>2</cp:revision>
  <dc:subject/>
  <dc:title>Endorsement Worksheet: Elementary Education </dc:title>
</cp:coreProperties>
</file>