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40"/>
        <w:gridCol w:w="3240"/>
        <w:gridCol w:w="630"/>
        <w:gridCol w:w="314"/>
        <w:gridCol w:w="2791"/>
        <w:gridCol w:w="779"/>
        <w:gridCol w:w="31"/>
        <w:gridCol w:w="1799"/>
        <w:gridCol w:w="990"/>
        <w:gridCol w:w="1085"/>
      </w:tblGrid>
      <w:tr>
        <w:trPr>
          <w:trHeight w:val="288" w:hRule="atLeast"/>
        </w:trPr>
        <w:tc>
          <w:tcPr>
            <w:tcW w:w="10652" w:type="dxa"/>
            <w:gridSpan w:val="7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Science Endorsement Worksheet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t Available for Fall 2018 or Later Applicants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7082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Verdana" w:hAnsi="Verdana" w:eastAsia="Times New Roman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311</w:t>
            </w:r>
          </w:p>
        </w:tc>
        <w:tc>
          <w:tcPr>
            <w:tcW w:w="3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Verdana" w:hAnsi="Verdana" w:cs="Times"/>
                <w:i/>
                <w:i/>
                <w:szCs w:val="16"/>
              </w:rPr>
            </w:pPr>
            <w:r>
              <w:rPr>
                <w:rFonts w:cs="Times" w:ascii="Verdana" w:hAnsi="Verdana"/>
                <w:i/>
                <w:szCs w:val="16"/>
              </w:rPr>
              <w:t xml:space="preserve">Minimum Coursework Expectations </w:t>
            </w:r>
          </w:p>
        </w:tc>
        <w:tc>
          <w:tcPr>
            <w:tcW w:w="11659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 xml:space="preserve">Check your primary science and complete a separate worksheet for that endorsement: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3_2170466068"/>
            <w:bookmarkStart w:id="1" w:name="__Fieldmark__3_2170466068"/>
            <w:bookmarkEnd w:id="1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Biology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4_2170466068"/>
            <w:bookmarkStart w:id="3" w:name="__Fieldmark__4_2170466068"/>
            <w:bookmarkEnd w:id="3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Chemistry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5_2170466068"/>
            <w:bookmarkStart w:id="5" w:name="__Fieldmark__5_2170466068"/>
            <w:bookmarkEnd w:id="5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Earth/Space Science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6_2170466068"/>
            <w:bookmarkStart w:id="7" w:name="__Fieldmark__6_2170466068"/>
            <w:bookmarkEnd w:id="7"/>
            <w:r>
              <w:rPr>
                <w:rFonts w:cs="Times" w:ascii="Verdana" w:hAnsi="Verdana"/>
                <w:sz w:val="16"/>
              </w:rPr>
            </w:r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  <w:t xml:space="preserve"> Physics</w:t>
            </w:r>
          </w:p>
        </w:tc>
      </w:tr>
      <w:tr>
        <w:trPr>
          <w:trHeight w:val="83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√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if has lab</w:t>
            </w:r>
          </w:p>
        </w:tc>
        <w:tc>
          <w:tcPr>
            <w:tcW w:w="3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622" w:hRule="exac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 credits of science to include all minimum expectations (45 credits) for one of the following science: biology, chemistry, earth and space science, physics and at least 15 additional credits in the other three sciences, with at least 4 credits in each of the remaining scie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coursework to include the cell, genetics, human anatomy and physiology, evolution, classification of organisms, ecosyst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8_2170466068"/>
            <w:bookmarkStart w:id="9" w:name="__Fieldmark__8_2170466068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center" w:pos="387" w:leader="none"/>
              </w:tabs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12_2170466068"/>
            <w:bookmarkStart w:id="11" w:name="__Fieldmark__12_2170466068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ab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szCs w:val="16"/>
              </w:rPr>
            </w:pPr>
            <w:r>
              <w:rPr>
                <w:rFonts w:cs="Times" w:ascii="Verdana" w:hAnsi="Verdana"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15_2170466068"/>
            <w:bookmarkStart w:id="13" w:name="__Fieldmark__15_2170466068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19_2170466068"/>
            <w:bookmarkStart w:id="15" w:name="__Fieldmark__19_2170466068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7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22_2170466068"/>
            <w:bookmarkStart w:id="17" w:name="__Fieldmark__22_2170466068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26_2170466068"/>
            <w:bookmarkStart w:id="19" w:name="__Fieldmark__26_2170466068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3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29_2170466068"/>
            <w:bookmarkStart w:id="21" w:name="__Fieldmark__29_2170466068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33_2170466068"/>
            <w:bookmarkStart w:id="23" w:name="__Fieldmark__33_2170466068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 coursework to include molecular building blocks &amp; chemical process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36_2170466068"/>
            <w:bookmarkStart w:id="25" w:name="__Fieldmark__36_2170466068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40_2170466068"/>
            <w:bookmarkStart w:id="27" w:name="__Fieldmark__40_2170466068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43_2170466068"/>
            <w:bookmarkStart w:id="29" w:name="__Fieldmark__43_2170466068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47_2170466068"/>
            <w:bookmarkStart w:id="31" w:name="__Fieldmark__47_2170466068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50_2170466068"/>
            <w:bookmarkStart w:id="33" w:name="__Fieldmark__50_2170466068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54_2170466068"/>
            <w:bookmarkStart w:id="35" w:name="__Fieldmark__54_2170466068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arth and space science coursework to include geology, astronomy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57_2170466068"/>
            <w:bookmarkStart w:id="37" w:name="__Fieldmark__57_2170466068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61_2170466068"/>
            <w:bookmarkStart w:id="39" w:name="__Fieldmark__61_2170466068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8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0" w:name="__Fieldmark__64_2170466068"/>
            <w:bookmarkStart w:id="41" w:name="__Fieldmark__64_2170466068"/>
            <w:bookmarkEnd w:id="4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2" w:name="__Fieldmark__68_2170466068"/>
            <w:bookmarkStart w:id="43" w:name="__Fieldmark__68_2170466068"/>
            <w:bookmarkEnd w:id="4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86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4" w:name="__Fieldmark__71_2170466068"/>
            <w:bookmarkStart w:id="45" w:name="__Fieldmark__71_2170466068"/>
            <w:bookmarkEnd w:id="4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6" w:name="__Fieldmark__75_2170466068"/>
            <w:bookmarkStart w:id="47" w:name="__Fieldmark__75_2170466068"/>
            <w:bookmarkEnd w:id="4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 to include matter, energy, forces and motion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8" w:name="__Fieldmark__78_2170466068"/>
            <w:bookmarkStart w:id="49" w:name="__Fieldmark__78_2170466068"/>
            <w:bookmarkEnd w:id="4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0" w:name="__Fieldmark__82_2170466068"/>
            <w:bookmarkStart w:id="51" w:name="__Fieldmark__82_2170466068"/>
            <w:bookmarkEnd w:id="5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21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2" w:name="__Fieldmark__85_2170466068"/>
            <w:bookmarkStart w:id="53" w:name="__Fieldmark__85_2170466068"/>
            <w:bookmarkEnd w:id="5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4" w:name="__Fieldmark__89_2170466068"/>
            <w:bookmarkStart w:id="55" w:name="__Fieldmark__89_2170466068"/>
            <w:bookmarkEnd w:id="5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32" w:hRule="exac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6" w:name="__Fieldmark__92_2170466068"/>
            <w:bookmarkStart w:id="57" w:name="__Fieldmark__92_2170466068"/>
            <w:bookmarkEnd w:id="5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58" w:name="__Fieldmark__96_2170466068"/>
            <w:bookmarkStart w:id="59" w:name="__Fieldmark__96_2170466068"/>
            <w:bookmarkEnd w:id="5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rFonts w:ascii="Verdana" w:hAnsi="Verdana" w:cs="Verdana"/>
      <w:color w:val="000000"/>
      <w:sz w:val="16"/>
      <w:szCs w:val="16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1:00Z</dcterms:created>
  <dc:creator>Scott Coleman</dc:creator>
  <dc:description/>
  <cp:keywords/>
  <dc:language>en-US</dc:language>
  <cp:lastModifiedBy>TESC</cp:lastModifiedBy>
  <cp:lastPrinted>2008-08-25T13:26:00Z</cp:lastPrinted>
  <dcterms:modified xsi:type="dcterms:W3CDTF">2016-10-05T17:01:00Z</dcterms:modified>
  <cp:revision>2</cp:revision>
  <dc:subject/>
  <dc:title>Endorsement Worksheet: Elementary Education </dc:title>
</cp:coreProperties>
</file>