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440"/>
        <w:gridCol w:w="3600"/>
        <w:gridCol w:w="3510"/>
        <w:gridCol w:w="630"/>
        <w:gridCol w:w="207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100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ocial Studies Endorsement Worksheet</w:t>
            </w:r>
          </w:p>
        </w:tc>
        <w:tc>
          <w:tcPr>
            <w:tcW w:w="44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  <w:b w:val="false"/>
                <w:b w:val="false"/>
              </w:rPr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28 </w:t>
            </w:r>
            <w:r>
              <w:rPr>
                <w:rFonts w:eastAsia="Times New Roman" w:cs="Verdana" w:ascii="Verdana" w:hAnsi="Verdana"/>
                <w:b w:val="false"/>
              </w:rPr>
              <w:t>Social Studies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60" w:hRule="atLeast"/>
          <w:cantSplit w:val="true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</w:rPr>
              <w:t>12 credits in US history</w:t>
            </w:r>
            <w:r>
              <w:rPr>
                <w:rFonts w:cs="Verdana" w:ascii="Verdana" w:hAnsi="Verdana"/>
                <w:sz w:val="16"/>
              </w:rPr>
              <w:t xml:space="preserve"> to include major eras (pre-European to 20th century), as well as multi-cultural and women’s history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arly US history (precolonial – founding 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2825328275"/>
            <w:bookmarkStart w:id="1" w:name="__Fieldmark__7_2825328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istory of Civil war / reco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2825328275"/>
            <w:bookmarkStart w:id="3" w:name="__Fieldmark__13_2825328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th century U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2825328275"/>
            <w:bookmarkStart w:id="5" w:name="__Fieldmark__19_2825328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US multicultural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2825328275"/>
            <w:bookmarkStart w:id="7" w:name="__Fieldmark__25_2825328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S women's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2825328275"/>
            <w:bookmarkStart w:id="9" w:name="__Fieldmark__31_282532827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4 credits Pacific Northwest histo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2825328275"/>
            <w:bookmarkStart w:id="11" w:name="__Fieldmark__37_282532827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2-24 credits of world, or regional history </w:t>
            </w:r>
            <w:r>
              <w:rPr>
                <w:rFonts w:cs="Verdana" w:ascii="Verdana" w:hAnsi="Verdana"/>
                <w:sz w:val="16"/>
              </w:rPr>
              <w:t>(from 8000 BCE to 600 CE, 600 CE to 1450 CE, 1450 to contemporary times preferred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2825328275"/>
            <w:bookmarkStart w:id="13" w:name="__Fieldmark__43_2825328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2825328275"/>
            <w:bookmarkStart w:id="15" w:name="__Fieldmark__49_2825328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2825328275"/>
            <w:bookmarkStart w:id="17" w:name="__Fieldmark__55_2825328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geography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2825328275"/>
            <w:bookmarkStart w:id="19" w:name="__Fieldmark__61_2825328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economic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2825328275"/>
            <w:bookmarkStart w:id="21" w:name="__Fieldmark__67_2825328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4 credits civics/pol sci </w:t>
            </w:r>
            <w:r>
              <w:rPr>
                <w:rFonts w:cs="Verdana" w:ascii="Verdana" w:hAnsi="Verdana"/>
                <w:sz w:val="16"/>
              </w:rPr>
              <w:t>esp US government and other syste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2825328275"/>
            <w:bookmarkStart w:id="23" w:name="__Fieldmark__73_2825328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Additional history and other social science </w:t>
            </w:r>
            <w:r>
              <w:rPr>
                <w:rFonts w:cs="Verdana" w:ascii="Verdana" w:hAnsi="Verdana"/>
                <w:sz w:val="16"/>
              </w:rPr>
              <w:t>(60 credits minimum total for all social science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commend including some anthropology, sociology, and psycholog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sz w:val="16"/>
              </w:rPr>
              <w:t>A second endorsement such as middle level humanities or English language arts is also recommended but not requir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2825328275"/>
            <w:bookmarkStart w:id="25" w:name="__Fieldmark__79_2825328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2825328275"/>
            <w:bookmarkStart w:id="27" w:name="__Fieldmark__85_2825328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2825328275"/>
            <w:bookmarkStart w:id="29" w:name="__Fieldmark__91_2825328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2825328275"/>
            <w:bookmarkStart w:id="31" w:name="__Fieldmark__97_2825328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3_2825328275"/>
            <w:bookmarkStart w:id="33" w:name="__Fieldmark__103_2825328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09_2825328275"/>
            <w:bookmarkStart w:id="35" w:name="__Fieldmark__109_2825328275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5_2825328275"/>
            <w:bookmarkStart w:id="37" w:name="__Fieldmark__115_2825328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121_2825328275"/>
            <w:bookmarkStart w:id="39" w:name="__Fieldmark__121_2825328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127_2825328275"/>
            <w:bookmarkStart w:id="41" w:name="__Fieldmark__127_2825328275"/>
            <w:bookmarkEnd w:id="4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2:00Z</dcterms:created>
  <dc:creator>Scott Coleman</dc:creator>
  <dc:description/>
  <cp:keywords/>
  <dc:language>en-US</dc:language>
  <cp:lastModifiedBy>TESC</cp:lastModifiedBy>
  <cp:lastPrinted>2008-07-02T09:34:00Z</cp:lastPrinted>
  <dcterms:modified xsi:type="dcterms:W3CDTF">2016-10-05T17:02:00Z</dcterms:modified>
  <cp:revision>2</cp:revision>
  <dc:subject/>
  <dc:title>Endorsement Worksheet: Elementary Education </dc:title>
</cp:coreProperties>
</file>