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3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3"/>
        <w:gridCol w:w="1440"/>
        <w:gridCol w:w="3600"/>
        <w:gridCol w:w="3510"/>
        <w:gridCol w:w="630"/>
        <w:gridCol w:w="2070"/>
        <w:gridCol w:w="810"/>
        <w:gridCol w:w="900"/>
      </w:tblGrid>
      <w:tr>
        <w:trPr>
          <w:trHeight w:val="288" w:hRule="atLeast"/>
          <w:cantSplit w:val="true"/>
        </w:trPr>
        <w:tc>
          <w:tcPr>
            <w:tcW w:w="1000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ocial Studies Endorsement Worksheet</w:t>
            </w:r>
          </w:p>
        </w:tc>
        <w:tc>
          <w:tcPr>
            <w:tcW w:w="441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Applicant's Name: </w:t>
            </w: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jc w:val="left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</w:rPr>
              <w:t>WEST E</w:t>
            </w:r>
            <w:r>
              <w:rPr>
                <w:rFonts w:cs="Verdana" w:ascii="Verdana" w:hAnsi="Verdana"/>
                <w:b w:val="false"/>
              </w:rPr>
              <w:t xml:space="preserve"> 028 </w:t>
            </w:r>
            <w:r>
              <w:rPr>
                <w:rFonts w:eastAsia="Times New Roman" w:cs="Verdana" w:ascii="Verdana" w:hAnsi="Verdana"/>
                <w:b w:val="false"/>
              </w:rPr>
              <w:t>Social Studies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Date taken or to be taken: </w:t>
            </w: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Minimum Coursework Expectation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sz w:val="16"/>
              </w:rPr>
              <w:t>or Evergreen program titl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#Qtr credit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i/>
              </w:rPr>
              <w:t>√</w:t>
            </w:r>
            <w:r>
              <w:rPr>
                <w:rFonts w:eastAsia="Verdana" w:cs="Verdana" w:ascii="Verdana" w:hAnsi="Verdana"/>
                <w:b w:val="false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if comple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Date completed/to be completed</w:t>
            </w:r>
          </w:p>
        </w:tc>
      </w:tr>
      <w:tr>
        <w:trPr>
          <w:trHeight w:val="360" w:hRule="atLeast"/>
          <w:cantSplit w:val="true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b/>
                <w:sz w:val="16"/>
              </w:rPr>
              <w:t>12 credits in US history</w:t>
            </w:r>
            <w:r>
              <w:rPr>
                <w:rFonts w:cs="Verdana" w:ascii="Verdana" w:hAnsi="Verdana"/>
                <w:sz w:val="16"/>
              </w:rPr>
              <w:t xml:space="preserve"> to include major eras (pre-European to 20th century), as well as multi-cultural and women’s history</w:t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arly US history (precolonial – founding 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7_2216478719"/>
            <w:bookmarkStart w:id="1" w:name="__Fieldmark__7_221647871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istory of Civil war / reconstruc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13_2216478719"/>
            <w:bookmarkStart w:id="3" w:name="__Fieldmark__13_221647871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0th century US histor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9_2216478719"/>
            <w:bookmarkStart w:id="5" w:name="__Fieldmark__19_221647871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US multicultural histor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25_2216478719"/>
            <w:bookmarkStart w:id="7" w:name="__Fieldmark__25_221647871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S women's histor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31_2216478719"/>
            <w:bookmarkStart w:id="9" w:name="__Fieldmark__31_2216478719"/>
            <w:bookmarkEnd w:id="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>4 credits Pacific Northwest histor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37_2216478719"/>
            <w:bookmarkStart w:id="11" w:name="__Fieldmark__37_2216478719"/>
            <w:bookmarkEnd w:id="1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12-24 credits of world, or regional history </w:t>
            </w:r>
            <w:r>
              <w:rPr>
                <w:rFonts w:cs="Verdana" w:ascii="Verdana" w:hAnsi="Verdana"/>
                <w:sz w:val="16"/>
              </w:rPr>
              <w:t>(from 8000 BCE to 600 CE, 600 CE to 1450 CE, 1450 to contemporary times preferred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43_2216478719"/>
            <w:bookmarkStart w:id="13" w:name="__Fieldmark__43_221647871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49_2216478719"/>
            <w:bookmarkStart w:id="15" w:name="__Fieldmark__49_221647871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55_2216478719"/>
            <w:bookmarkStart w:id="17" w:name="__Fieldmark__55_221647871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4 credits geography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61_2216478719"/>
            <w:bookmarkStart w:id="19" w:name="__Fieldmark__61_221647871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4 credits economics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67_2216478719"/>
            <w:bookmarkStart w:id="21" w:name="__Fieldmark__67_221647871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4 credits civics/pol sci </w:t>
            </w:r>
            <w:r>
              <w:rPr>
                <w:rFonts w:cs="Verdana" w:ascii="Verdana" w:hAnsi="Verdana"/>
                <w:sz w:val="16"/>
              </w:rPr>
              <w:t>esp US government and other system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73_2216478719"/>
            <w:bookmarkStart w:id="23" w:name="__Fieldmark__73_221647871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Additional history and other social science </w:t>
            </w:r>
            <w:r>
              <w:rPr>
                <w:rFonts w:cs="Verdana" w:ascii="Verdana" w:hAnsi="Verdana"/>
                <w:sz w:val="16"/>
              </w:rPr>
              <w:t>(60 credits minimum total for all social science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commend including some anthropology, sociology, and psycholog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sz w:val="16"/>
              </w:rPr>
              <w:t>A second endorsement such as middle level humanities or English language arts is also recommended but not require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79_2216478719"/>
            <w:bookmarkStart w:id="25" w:name="__Fieldmark__79_221647871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85_2216478719"/>
            <w:bookmarkStart w:id="27" w:name="__Fieldmark__85_221647871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91_2216478719"/>
            <w:bookmarkStart w:id="29" w:name="__Fieldmark__91_221647871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97_2216478719"/>
            <w:bookmarkStart w:id="31" w:name="__Fieldmark__97_221647871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103_2216478719"/>
            <w:bookmarkStart w:id="33" w:name="__Fieldmark__103_221647871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109_2216478719"/>
            <w:bookmarkStart w:id="35" w:name="__Fieldmark__109_2216478719"/>
            <w:bookmarkEnd w:id="3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115_2216478719"/>
            <w:bookmarkStart w:id="37" w:name="__Fieldmark__115_221647871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121_2216478719"/>
            <w:bookmarkStart w:id="39" w:name="__Fieldmark__121_221647871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127_2216478719"/>
            <w:bookmarkStart w:id="41" w:name="__Fieldmark__127_2216478719"/>
            <w:bookmarkEnd w:id="4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7:02:00Z</dcterms:created>
  <dc:creator>Scott Coleman</dc:creator>
  <dc:description/>
  <cp:keywords/>
  <dc:language>en-US</dc:language>
  <cp:lastModifiedBy>TESC</cp:lastModifiedBy>
  <cp:lastPrinted>2008-07-02T09:34:00Z</cp:lastPrinted>
  <dcterms:modified xsi:type="dcterms:W3CDTF">2016-10-05T17:02:00Z</dcterms:modified>
  <cp:revision>2</cp:revision>
  <dc:subject/>
  <dc:title>Endorsement Worksheet: Elementary Education </dc:title>
</cp:coreProperties>
</file>