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542477371"/>
            <w:bookmarkStart w:id="1" w:name="__Fieldmark__7_3542477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542477371"/>
            <w:bookmarkStart w:id="3" w:name="__Fieldmark__13_3542477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542477371"/>
            <w:bookmarkStart w:id="5" w:name="__Fieldmark__19_3542477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542477371"/>
            <w:bookmarkStart w:id="7" w:name="__Fieldmark__25_3542477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542477371"/>
            <w:bookmarkStart w:id="9" w:name="__Fieldmark__31_354247737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542477371"/>
            <w:bookmarkStart w:id="11" w:name="__Fieldmark__37_354247737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542477371"/>
            <w:bookmarkStart w:id="13" w:name="__Fieldmark__43_3542477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542477371"/>
            <w:bookmarkStart w:id="15" w:name="__Fieldmark__49_3542477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542477371"/>
            <w:bookmarkStart w:id="17" w:name="__Fieldmark__55_3542477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542477371"/>
            <w:bookmarkStart w:id="19" w:name="__Fieldmark__61_3542477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542477371"/>
            <w:bookmarkStart w:id="21" w:name="__Fieldmark__67_3542477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542477371"/>
            <w:bookmarkStart w:id="23" w:name="__Fieldmark__73_3542477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542477371"/>
            <w:bookmarkStart w:id="25" w:name="__Fieldmark__79_3542477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