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2403"/>
        <w:gridCol w:w="837"/>
        <w:gridCol w:w="3240"/>
        <w:gridCol w:w="449"/>
        <w:gridCol w:w="156"/>
        <w:gridCol w:w="347"/>
        <w:gridCol w:w="2648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5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orld Language Endorsement Worksheet</w:t>
            </w:r>
          </w:p>
        </w:tc>
        <w:tc>
          <w:tcPr>
            <w:tcW w:w="48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Check the World Language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0" w:name="__Fieldmark__1_1804160046"/>
            <w:bookmarkStart w:id="1" w:name="__Fieldmark__1_1804160046"/>
            <w:bookmarkEnd w:id="1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French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2" w:name="__Fieldmark__2_1804160046"/>
            <w:bookmarkStart w:id="3" w:name="__Fieldmark__2_1804160046"/>
            <w:bookmarkEnd w:id="3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Japanese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4" w:name="__Fieldmark__3_1804160046"/>
            <w:bookmarkStart w:id="5" w:name="__Fieldmark__3_1804160046"/>
            <w:bookmarkEnd w:id="5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Spanish</w:t>
            </w:r>
          </w:p>
        </w:tc>
      </w:tr>
      <w:tr>
        <w:trPr>
          <w:trHeight w:val="260" w:hRule="atLeast"/>
          <w:cantSplit w:val="true"/>
        </w:trPr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100 Designated World Languages and ACTFL, OPI or OPIc and WPT from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</w:rPr>
                <w:t>http://www.languagetesting.com</w:t>
              </w:r>
            </w:hyperlink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4 or more credits in the World Language </w:t>
            </w:r>
            <w:r>
              <w:rPr>
                <w:rFonts w:cs="Verdana" w:ascii="Verdana" w:hAnsi="Verdana"/>
                <w:i/>
                <w:sz w:val="16"/>
              </w:rPr>
              <w:t>including specific credit in each of the areas below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8 credits in reading and writing the world languag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0_1804160046"/>
            <w:bookmarkStart w:id="7" w:name="__Fieldmark__10_18041600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6_1804160046"/>
            <w:bookmarkStart w:id="9" w:name="__Fieldmark__16_1804160046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advanced conversat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1804160046"/>
            <w:bookmarkStart w:id="11" w:name="__Fieldmark__22_1804160046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language acquisition theori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8_1804160046"/>
            <w:bookmarkStart w:id="13" w:name="__Fieldmark__28_18041600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foreign language teaching methodology*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34_1804160046"/>
            <w:bookmarkStart w:id="15" w:name="__Fieldmark__34_18041600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interdisciplinary integrat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40_1804160046"/>
            <w:bookmarkStart w:id="17" w:name="__Fieldmark__40_18041600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rsework or other evidence of knowledge of a culture where the language is spoken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46_1804160046"/>
            <w:bookmarkStart w:id="19" w:name="__Fieldmark__46_18041600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coursework in the world languag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52_1804160046"/>
            <w:bookmarkStart w:id="21" w:name="__Fieldmark__52_18041600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58_1804160046"/>
            <w:bookmarkStart w:id="23" w:name="__Fieldmark__58_18041600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64_1804160046"/>
            <w:bookmarkStart w:id="25" w:name="__Fieldmark__64_18041600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70_1804160046"/>
            <w:bookmarkStart w:id="27" w:name="__Fieldmark__70_18041600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76_1804160046"/>
            <w:bookmarkStart w:id="29" w:name="__Fieldmark__76_18041600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82_1804160046"/>
            <w:bookmarkStart w:id="31" w:name="__Fieldmark__82_18041600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One source is an online course available from Weber State University</w:t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guagetest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4:00Z</dcterms:created>
  <dc:creator>Scott Coleman</dc:creator>
  <dc:description/>
  <cp:keywords/>
  <dc:language>en-US</dc:language>
  <cp:lastModifiedBy>TESC</cp:lastModifiedBy>
  <cp:lastPrinted>2008-07-02T09:50:00Z</cp:lastPrinted>
  <dcterms:modified xsi:type="dcterms:W3CDTF">2016-10-05T17:04:00Z</dcterms:modified>
  <cp:revision>2</cp:revision>
  <dc:subject/>
  <dc:title>Endorsement Worksheet: Elementary Education </dc:title>
</cp:coreProperties>
</file>