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794510"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1794510" cy="4165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ne 2, 2005</w:t>
      </w:r>
    </w:p>
    <w:p>
      <w:pPr>
        <w:pStyle w:val="Normal"/>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To:</w:t>
        <w:tab/>
        <w:t>Les Purce (President) and Don Bantz (Provost)</w:t>
      </w:r>
    </w:p>
    <w:p>
      <w:pPr>
        <w:pStyle w:val="Normal"/>
        <w:ind w:left="720" w:hanging="720"/>
        <w:rPr/>
      </w:pPr>
      <w:r>
        <w:rPr>
          <w:rFonts w:cs="Arial" w:ascii="Arial" w:hAnsi="Arial"/>
          <w:sz w:val="22"/>
        </w:rPr>
        <w:t>From:</w:t>
        <w:tab/>
        <w:t>Enrollment Growth DTF [Kristina Ackley, Susan Aurand, Jim Beaver, Andy Brabban, Scott Coleman, Peter Ellis, Steve Hunter (co-chair), Ernestine Kimbro, Phyllis Lane, Ralph Murphy, Jenna Nelson, Susan Preciso, Julie Slone, Tyrus Smith, Tom Womeldorff (co-chair)]</w:t>
      </w:r>
    </w:p>
    <w:p>
      <w:pPr>
        <w:pStyle w:val="Normal"/>
        <w:ind w:left="720" w:hanging="720"/>
        <w:rPr>
          <w:rFonts w:ascii="Arial" w:hAnsi="Arial" w:cs="Arial"/>
          <w:sz w:val="22"/>
        </w:rPr>
      </w:pPr>
      <w:r>
        <w:rPr>
          <w:rFonts w:cs="Arial" w:ascii="Arial" w:hAnsi="Arial"/>
          <w:sz w:val="22"/>
        </w:rPr>
        <w:t>Re:</w:t>
        <w:tab/>
      </w:r>
      <w:r>
        <w:rPr>
          <w:rFonts w:cs="Arial" w:ascii="Arial" w:hAnsi="Arial"/>
          <w:b/>
          <w:sz w:val="22"/>
          <w:u w:val="single"/>
        </w:rPr>
        <w:t>Final Recommendations of the Enrollment Growth DTF</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b/>
          <w:sz w:val="22"/>
        </w:rPr>
        <w:t>Prefac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Our work this year has simultaneously generated a lot of excitement and concern.  We have discovered that </w:t>
      </w:r>
      <w:r>
        <w:rPr>
          <w:rFonts w:cs="Arial" w:ascii="Arial" w:hAnsi="Arial"/>
          <w:i/>
          <w:sz w:val="22"/>
        </w:rPr>
        <w:t>some</w:t>
      </w:r>
      <w:r>
        <w:rPr>
          <w:rFonts w:cs="Arial" w:ascii="Arial" w:hAnsi="Arial"/>
          <w:sz w:val="22"/>
        </w:rPr>
        <w:t xml:space="preserve"> of the concern is the result of miscommunication about the nature of our recommendations.  Hopefully, the following clarifications will be helpfu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 are limiting ourselves to considering the first 325 seats of growth; we are not making recommendations about growth to 5,000.</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y exciting proposals for growth remain.  They have not been rejected.  They should be reconsidered by the next group to examine growth beyond the initial 325 seats.</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he goal of growth for the first 325 seats is to stop our slide in applications and to generate revenue (from non-resident and international undergraduates, and graduate students).  This is to ensure that we have a solid financial base for the future.  We are concerned that if we do not stop this slide, we will face more budget cuts and increased class size; our alternative model will be threatened.</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We are not recommending major new directions for the college.  The majority of the areas we are recommending for growth represent expansions of existing areas rather than new directions (with the exception of the recommended feasibility study of a Masters in Science).  </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ll areas of growth should be done consistent with our core practices.  We are not calling for the creation of majors or narrow programs that imitate majors at other college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Arial" w:ascii="Arial" w:hAnsi="Arial"/>
          <w:sz w:val="22"/>
        </w:rPr>
        <w:t>We are recommending changes designed to attract more students already interested in our alternative pedagogy, but who currently will not enroll because they do not see their interest areas represented in the curriculum.</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 are not recommending that the Enrollment Growth DTF replace the Hiring Priorities DTF. All faculty hiring priorities for hires resulting from retirements and resignations will continue to be determined by the Hiring Priorities DTF.  We are only making hiring recommendations about growth posi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u w:val="single"/>
        </w:rPr>
      </w:pPr>
      <w:r>
        <w:rPr>
          <w:u w:val="single"/>
        </w:rPr>
        <w:t xml:space="preserve">Guiding Principles for Evergreen Pedagogy and Hiring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A lot of concern has been raised that in the process of expanding areas of the curriculum to attract students currently not applying and enrolling at Evergreen, we will unduly sacrifice the liberal arts character of our curriculum through designing curriculum that is too narrow and too similar to majors at other institutions, or by hiring faculty too narrow to teach in the Evergreen mode in a variety of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charge directed us to “remain vigilant in sustaining Evergreen’s commitment to interdisciplinary team-taught liberal arts academic programs as the core of the college” and to “grow in a way that maintains institutional vitality, our distinctive curriculum, including team-taught interdisciplinary study, close student/faculty contact, bridging theory and practice, and service to state and local commun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have remained vigilant.  While the need to reverse applications and admissions trends is urgent, there is no need to make changes in our pedagogy.  We can attract plenty of students not currently applying or attending while remaining true to our model of interdisciplinary team-taught full- and part-time programs, no majors, no departments, etc.</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1</w:t>
      </w:r>
      <w:r>
        <w:rPr>
          <w:rFonts w:cs="Arial" w:ascii="Arial" w:hAnsi="Arial"/>
          <w:sz w:val="22"/>
        </w:rPr>
        <w:t>: All areas of growth should be consistent with Evergreen’s core teaching values.  The faculty hiring process should be designed to hire faculty that, while passionate about teaching in their areas of expertise, are equally passionate about teaching in the Evergreen mode in a wide-variety of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u w:val="single"/>
        </w:rPr>
      </w:pPr>
      <w:r>
        <w:rPr>
          <w:sz w:val="22"/>
          <w:u w:val="single"/>
        </w:rPr>
        <w:t>Contex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The Char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Enrollment Growth DTF was charged by Les Purce (President) and Don Bantz (Provost) in June 2004 to make recommendations about how the college should grow from a current funded enrollment of 3,933 student FTE to 5,000 FTE by the year 2014 - 20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Work and Next Ste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TF began its work in the summer of 2004, and continued through the 2004-2005 academic year.  In the process, we consulted with faculty, staff and students.  Our work was informed by a wide variety of information about application and enrollment trends, and areas of interest of prospective students.  Based on that information, we solicited growth proposals from staff and faculty.  Forty-two proposals were received.  After a period of public comment, student focus groups and a forum on the proposals, we determined areas of growth to recommend for the first 325 student FTE.  Because we did not specify a growth plan beyond 4,258 FTE, we expect another enrollment growth DTF will be charged in the fu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remains some work to be done this summer.  First, a group needs to develop faculty position descriptions for the first eight hires on our list.  (See Recommendation 1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cond, this summer, a group will need to convene to finalize staff and infrastructure support needed for growth.  We consulted with staff at key points in our deliberations and received feedback about how their work would be impacted by growth.  We were able to identify direct instructional support once the areas of growth were identified.  (See Recommendation 10.)  However, a comprehensive analysis and recommendations about staff and infrastructure needs across the four divisions was more than the DTF could accomplish in its timefra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recognize that the staff-to-student ratio has decreased significantly in recent years, affecting our ability to adequately support students.  This trend cannot continue if we hope to retain and serve well the students that growth will bring.</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2:</w:t>
      </w:r>
      <w:r>
        <w:rPr>
          <w:rFonts w:cs="Arial" w:ascii="Arial" w:hAnsi="Arial"/>
          <w:sz w:val="22"/>
        </w:rPr>
        <w:t xml:space="preserve"> Broad-based discussions and analysis from across the college’s four divisions of the implications of growth for serving students should be completed this summer.  This analysis should culminate in recommendations to the college budget gro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b w:val="false"/>
          <w:b w:val="false"/>
          <w:sz w:val="22"/>
        </w:rPr>
      </w:pPr>
      <w:r>
        <w:rPr>
          <w:b w:val="false"/>
          <w:sz w:val="22"/>
        </w:rPr>
        <w:t>An Environment of Increased Compet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ased on our analysis of Evergreen application and enrollment trends, increased competition from other Washington State institutions, expected demographic growth in Washington, and our current market share, we conclude that we are facing increasingly intense competition for students, both from Washington State public baccalaureates and private liberal arts colleges.  No segment of our market is free from this pressure.</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We must increase our market share in Washington State.  Maintaining our historical market share with population increases forecast for the state of Washington through 2014 produces approximately 300-400 additional FTE students of the 1,100 FTE growth the College agreed to achieve in exchange for Seminar II.  Our application activity for Fall 2005 indicates a decline in market share among Washington transfer students who constitute more than 60 percent of our entering class.  Enrollment in the Community College system unexpectedly dropped by approximately 8,000 FTE this year.  While Fall 2005 application activity from CC transfers across the 4-year institutions is identical to last year, Evergreen, Eastern,  and the UW are posting losses while the other 4-year schools and especially the branch campuses are posting increases.  The Community College market and Evergreen’s share of that market share appear to be shrinking exactly when we need to increase market share.  Given this development, the assumption that our current market share will be maintained in the future may be optimistic.  To increase our market share and reach 5,000 student FTE, a significant proportion of the remaining 600-700 FTE growth needed to reach 5,000 FTE total enrollment will come only as a result of expanding or adding offerings to the curriculum that will attract students currently not enrolling at Evergreen.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e must significantly increase the number of students that apply.  Since 1997, we have experienced a downward trend in Fall quarter applications received by March 1, and we have had to extend our date for closing admissions to make our numbers. We are now staying open into September, exhausting this as a strategy.   We cannot resolve this problem by admitting more applicants. We are moving deeper into our applicant pool in an effort to sustain enrollment.  We have admitted 98% of the students who completed an application for Fall 2005 compared with 95% in 2004.  Admitting students who are not well prepared for college academically has a negative impact on retention and creates additional work for faculty and staff.  If we do not reverse this trend, we run the risk of falling short of our budgeted enrollment levels, resulting in internal budget cuts and increasing our vulnerability to legislative mandates about our structure</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UW-Tacoma and WSU-Vancouver branch campuses will begin admitting lower division students in Fall 2006.  They will likely enroll increased numbers of students who would otherwise have attended Evergreen.  Further, the legislature has authorized the community college system to begin four baccalaureate programs in the system.  While we do not know which community colleges will be affected, this is indicative of an environment of increasing competition for Washington residents. </w:t>
      </w:r>
    </w:p>
    <w:p>
      <w:pPr>
        <w:pStyle w:val="Normal"/>
        <w:rPr>
          <w:rFonts w:ascii="Arial" w:hAnsi="Arial" w:cs="Arial"/>
          <w:sz w:val="22"/>
        </w:rPr>
      </w:pPr>
      <w:r>
        <w:rPr>
          <w:rFonts w:cs="Arial" w:ascii="Arial" w:hAnsi="Arial"/>
          <w:sz w:val="22"/>
        </w:rPr>
      </w:r>
    </w:p>
    <w:p>
      <w:pPr>
        <w:pStyle w:val="TextBody"/>
        <w:rPr/>
      </w:pPr>
      <w:r>
        <w:rPr>
          <w:rFonts w:cs="Arial" w:ascii="Arial" w:hAnsi="Arial"/>
        </w:rPr>
        <w:t xml:space="preserve">Costs of attendance for nonresidents have increased dramatically in the last three years (non-resident tuition costs alone have increased by more than 35 percent) and financial aid available to nonresidents has not increased at a comparable rate.  Our ability to compete successfully with other colleges in terms of costs has declined, especially private institutions with which we compete directly for many nonresident students.  The proportion of nonresidents </w:t>
      </w:r>
      <w:r>
        <w:rPr>
          <w:rFonts w:cs="Arial" w:ascii="Arial" w:hAnsi="Arial"/>
          <w:i/>
        </w:rPr>
        <w:t>admitted</w:t>
      </w:r>
      <w:r>
        <w:rPr>
          <w:rFonts w:cs="Arial" w:ascii="Arial" w:hAnsi="Arial"/>
        </w:rPr>
        <w:t xml:space="preserve"> to Evergreen who enroll declined from 36% in 2000 to 29% in 2004.  Most of this decline occurred in the past two years.  Enrollment of nonresident students has declined for the past several years – a drop in head count since 1998 of about 150 (14 percent) which, at 2004-05 rates, translates to a drop in operating revenue of about 1.75 million dollars.</w:t>
      </w:r>
    </w:p>
    <w:p>
      <w:pPr>
        <w:pStyle w:val="Normal"/>
        <w:rPr>
          <w:rFonts w:ascii="Arial" w:hAnsi="Arial" w:cs="Arial"/>
          <w:sz w:val="22"/>
        </w:rPr>
      </w:pPr>
      <w:r>
        <w:rPr>
          <w:rFonts w:cs="Arial" w:ascii="Arial" w:hAnsi="Arial"/>
          <w:sz w:val="22"/>
        </w:rPr>
      </w:r>
    </w:p>
    <w:p>
      <w:pPr>
        <w:pStyle w:val="TextBodyIndent"/>
        <w:ind w:left="0" w:hanging="0"/>
        <w:rPr/>
      </w:pPr>
      <w:r>
        <w:rPr>
          <w:sz w:val="22"/>
        </w:rPr>
        <w:t xml:space="preserve">The practice of “tuition discounting” and, in most cases, much larger endowments allow many of our private competitors to provide a financial aid package that reduces out-of-pocket expenses below the cost of attending Evergreen.  For example, Reed’s cost of attendance is about $40,000 per year compared with a nonresident cost at Evergreen of about $20,000.  After deducting the average freshman gift aid received at Reed ($23,086) and Evergreen ($1,535) from the annual cost, the student/family would need to pay (through out-of-pocket expense or borrowing) about </w:t>
      </w:r>
      <w:r>
        <w:rPr>
          <w:sz w:val="22"/>
          <w:u w:val="single"/>
        </w:rPr>
        <w:t>$1,500 less</w:t>
      </w:r>
      <w:r>
        <w:rPr>
          <w:sz w:val="22"/>
        </w:rPr>
        <w:t xml:space="preserve"> to attend Reed.  A few other comparisons include Bard at $5,600 below Evergreen, Sarah Lawrence at $1,200 less, Pitzer at $3,500 less and Oberlin at $4,500 less than Evergre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b w:val="false"/>
          <w:b w:val="false"/>
        </w:rPr>
      </w:pPr>
      <w:r>
        <w:rPr>
          <w:b w:val="false"/>
        </w:rPr>
        <w:t>An Environment of Decreasing Revenue</w:t>
      </w:r>
    </w:p>
    <w:p>
      <w:pPr>
        <w:pStyle w:val="Normal"/>
        <w:rPr>
          <w:rFonts w:ascii="Arial" w:hAnsi="Arial" w:cs="Arial"/>
          <w:b/>
          <w:b/>
          <w:sz w:val="22"/>
        </w:rPr>
      </w:pPr>
      <w:r>
        <w:rPr>
          <w:rFonts w:cs="Arial" w:ascii="Arial" w:hAnsi="Arial"/>
          <w:b/>
          <w:sz w:val="22"/>
        </w:rPr>
      </w:r>
    </w:p>
    <w:p>
      <w:pPr>
        <w:pStyle w:val="TextBody"/>
        <w:rPr>
          <w:rFonts w:ascii="Arial" w:hAnsi="Arial" w:cs="Arial"/>
        </w:rPr>
      </w:pPr>
      <w:r>
        <w:rPr>
          <w:rFonts w:cs="Arial" w:ascii="Arial" w:hAnsi="Arial"/>
        </w:rPr>
        <w:t xml:space="preserve">At present, state support amounts to $5,950 per student FTE.  In recent years, growth has been funded at $5,400 per student FTE. This amounts to an internal budget cut of $550 per new student and a long run decrease in our average state fund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tunately, this trend was reversed in the 2005 - 2007 biennium.  We received growth of 100 undergraduate and 5 graduate students per year at a rate of $6,303 and $15,000 respectively.  </w:t>
      </w:r>
      <w:r>
        <w:rPr>
          <w:rFonts w:cs="Arial" w:ascii="Arial" w:hAnsi="Arial"/>
          <w:i/>
          <w:sz w:val="22"/>
        </w:rPr>
        <w:t>However, the legislature has made it clear that this level of funding is extraordinary and cannot be expected in future biennia.</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BodyText2"/>
        <w:rPr>
          <w:sz w:val="22"/>
        </w:rPr>
      </w:pPr>
      <w:r>
        <w:rPr>
          <w:sz w:val="22"/>
        </w:rPr>
        <w:t>We have built our budget on the assumption of reaching a target percentage of students paying non-resident tuition. While enrollment of state residents has increased dramatically in recent years, non-resident enrollment has not grown.  We are highly dependent on tuition revenue from nonresident students.  About 50% of our tuition revenue is generated by 21% of our enrollment – nonresident fee-paying undergraduate students.  Costs are increasing and financial aid resources to support nonresident students are scarce.  In the last two years, faced with a budget shortfall due to declining numbers of students paying non-resident tuition, we have over-enrolled in-state students at the last minute in an attempt to balance the budget.  This affects the both the number and quality of the students we te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we began our work, it looked as though the legislature would continue its practice of allocating “High Demand Enrollment” monies focused on specific areas of growth.  This growth was funded at a rate higher than $5,400 per student FTE and seemed like a good option to pursue for enrollment growth at Evergreen.  However, the final 2005-2007 state budget did not include funding of “High Demand Enrollments.”  This source of additional funding is not an option at this time.  This leaves attraction of non-resident, international and graduate students as the principle options for revenue enhanc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3</w:t>
      </w:r>
      <w:r>
        <w:rPr>
          <w:rFonts w:cs="Arial" w:ascii="Arial" w:hAnsi="Arial"/>
          <w:sz w:val="22"/>
        </w:rPr>
        <w:t xml:space="preserve">: Because of the environment of increasing competition and decreasing revenue, we must make a concerted and sustained effort to attract students interested in Evergreen’s model but not enrolling because our curriculum does not offer easy access to study in their areas of interest.  We need to take steps that will increase the number of in-state applicants </w:t>
      </w:r>
      <w:r>
        <w:rPr>
          <w:rFonts w:cs="Arial" w:ascii="Arial" w:hAnsi="Arial"/>
          <w:sz w:val="22"/>
          <w:u w:val="single"/>
        </w:rPr>
        <w:t>and</w:t>
      </w:r>
      <w:r>
        <w:rPr>
          <w:rFonts w:cs="Arial" w:ascii="Arial" w:hAnsi="Arial"/>
          <w:sz w:val="22"/>
        </w:rPr>
        <w:t xml:space="preserve"> be mindful of sources of higher tuition revenues, that is, graduate, international and non-resident students.  Because of the downward trend in applications and the increased competition, we cannot wait any longer before making adjustm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o achieve this objective, the college needs to continue work on three fro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numPr>
          <w:ilvl w:val="0"/>
          <w:numId w:val="10"/>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ncrease the number of offerings and visibility of curriculum areas that have the highest probability of attracting students interested in Evergreen but unable to find curricular pathways in their areas of interest.  To serve transfer students, curricular pathways should repeat on a two-year cycle.</w:t>
      </w:r>
    </w:p>
    <w:p>
      <w:pPr>
        <w:pStyle w:val="Normal"/>
        <w:numPr>
          <w:ilvl w:val="0"/>
          <w:numId w:val="10"/>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ke every effort to hold the cost of attendance down, through freezing tuition and increasing tuition discounting.  We must pay particular attention to non-resident undergraduate and graduate tuition rates, as these are the areas where we have clearly priced ourselves out of the market.</w:t>
      </w:r>
    </w:p>
    <w:p>
      <w:pPr>
        <w:pStyle w:val="Normal"/>
        <w:numPr>
          <w:ilvl w:val="0"/>
          <w:numId w:val="10"/>
        </w:numPr>
        <w:pBdr>
          <w:top w:val="single" w:sz="4" w:space="1" w:color="000000"/>
          <w:left w:val="single" w:sz="4" w:space="4" w:color="000000"/>
          <w:bottom w:val="single" w:sz="4" w:space="1" w:color="000000"/>
          <w:right w:val="single" w:sz="4" w:space="4" w:color="000000"/>
        </w:pBdr>
        <w:rPr/>
      </w:pPr>
      <w:r>
        <w:rPr>
          <w:rFonts w:cs="Arial" w:ascii="Arial" w:hAnsi="Arial"/>
          <w:sz w:val="22"/>
        </w:rPr>
        <w:t>Improve our visibility to prospective students who are unaware of Evergreen or have difficulty understanding what they can study here.</w:t>
      </w:r>
      <w:r>
        <w:rPr>
          <w:rStyle w:val="FootnoteCharacters"/>
          <w:rStyle w:val="FootnoteAnchor"/>
          <w:rFonts w:cs="Arial" w:ascii="Arial" w:hAnsi="Arial"/>
          <w:sz w:val="22"/>
        </w:rPr>
        <w:footnoteReference w:id="2"/>
      </w:r>
      <w:r>
        <w:rPr>
          <w:rFonts w:cs="Arial" w:ascii="Arial" w:hAnsi="Arial"/>
          <w:sz w:val="22"/>
        </w:rPr>
        <w:t xml:space="preserve">  We should continue to improve our website, make our catalog more intelligible to outsiders, and involve faculty more in the recruitment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st of our work has focused on curricular areas for growth designed to attract students not currently choosing Evergreen.  Because the higher education environment in the state of Washington and nation-wide is changing rapidly, we conclude that it would not be appropriate to make recommendations for the shape of the curriculum for the next ten years.  Further, recommending curricular areas for growth of 1,100 student FTE would require deeper and more sustained conversation with faculty, staff and students than has been possible this year.  Rather, we focused on growth through the next three years.</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 xml:space="preserve">Recommendation 4: </w:t>
      </w:r>
      <w:r>
        <w:rPr>
          <w:rFonts w:cs="Arial" w:ascii="Arial" w:hAnsi="Arial"/>
          <w:sz w:val="22"/>
        </w:rPr>
        <w:t xml:space="preserve">Because of future uncertainties about level of state funding and student interest, it is not prudent at this time to specify the curricular areas for growth beyond the first 325 seats, that is, from a funded enrollment of 3,933 to a maximum of 4,258 FTEs.  We will not make recommendations about the shape of the curriculum beyond 4,258 student F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rPr>
          <w:u w:val="single"/>
        </w:rPr>
      </w:pPr>
      <w:r>
        <w:rPr>
          <w:u w:val="single"/>
        </w:rPr>
        <w:t>Student Demand and Recommended Areas for 325 FTE Growth in the Undergraduate Curriculum</w:t>
      </w:r>
    </w:p>
    <w:p>
      <w:pPr>
        <w:pStyle w:val="Normal"/>
        <w:rPr>
          <w:rFonts w:ascii="Arial" w:hAnsi="Arial" w:cs="Arial"/>
          <w:sz w:val="22"/>
          <w:u w:val="single"/>
        </w:rPr>
      </w:pPr>
      <w:r>
        <w:rPr>
          <w:rFonts w:cs="Arial" w:ascii="Arial" w:hAnsi="Arial"/>
          <w:sz w:val="22"/>
          <w:u w:val="single"/>
        </w:rPr>
      </w:r>
    </w:p>
    <w:p>
      <w:pPr>
        <w:pStyle w:val="Header"/>
        <w:tabs>
          <w:tab w:val="clear" w:pos="4320"/>
          <w:tab w:val="clear" w:pos="8640"/>
        </w:tabs>
        <w:rPr/>
      </w:pPr>
      <w:r>
        <w:rPr>
          <w:rFonts w:cs="Arial" w:ascii="Arial" w:hAnsi="Arial"/>
          <w:sz w:val="22"/>
        </w:rPr>
        <w:t>Beginning last summer, we spent a significant amount of time understanding the nature of student demand.  We considered information on the national and state-level for areas of interest among high school high school students, areas indicated by students inquiring about Evergreen, areas indicated by first-year and transfer student applicants, and information from Student and Academic Support Services (SASS) and Admissions professionals about current and prospective student interes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rawn from these various sources and acknowledging caveats associated with each source, we conclude that data clearly indicate student demand </w:t>
      </w:r>
      <w:r>
        <w:rPr>
          <w:rFonts w:cs="Arial" w:ascii="Arial" w:hAnsi="Arial"/>
          <w:i/>
          <w:sz w:val="22"/>
        </w:rPr>
        <w:t>among students likely to be attracted to Evergreen</w:t>
      </w:r>
      <w:r>
        <w:rPr>
          <w:rFonts w:cs="Arial" w:ascii="Arial" w:hAnsi="Arial"/>
          <w:sz w:val="22"/>
        </w:rPr>
        <w:t xml:space="preserve"> is strongest in the following areas for both resident and non-residents (in alphabetical order):</w:t>
      </w:r>
    </w:p>
    <w:p>
      <w:pPr>
        <w:pStyle w:val="Normal"/>
        <w:rPr>
          <w:rFonts w:ascii="Arial" w:hAnsi="Arial" w:cs="Arial"/>
          <w:sz w:val="22"/>
        </w:rPr>
      </w:pPr>
      <w:r>
        <w:rPr>
          <w:rFonts w:cs="Arial" w:ascii="Arial" w:hAnsi="Arial"/>
          <w:sz w:val="22"/>
        </w:rPr>
      </w:r>
    </w:p>
    <w:p>
      <w:pPr>
        <w:pStyle w:val="Normal"/>
        <w:numPr>
          <w:ilvl w:val="0"/>
          <w:numId w:val="8"/>
        </w:numPr>
        <w:tabs>
          <w:tab w:val="left" w:pos="720" w:leader="none"/>
        </w:tabs>
        <w:ind w:left="720" w:hanging="360"/>
        <w:rPr>
          <w:rFonts w:ascii="Arial" w:hAnsi="Arial" w:cs="Arial"/>
          <w:sz w:val="22"/>
        </w:rPr>
      </w:pPr>
      <w:r>
        <w:rPr>
          <w:rFonts w:cs="Arial" w:ascii="Arial" w:hAnsi="Arial"/>
          <w:sz w:val="22"/>
        </w:rPr>
        <w:t>Arts</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Business</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Education</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Environmental Studies</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Health/Pre-m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identifying these subject areas, we gave particular credence to the assessment of our professionals in SASS and Admissions who regularly work with potential and current students. </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Strengthening our curriculum in these subject areas is most likely to attract students interested in Evergreen’s approach but who cannot consistently find their areas of interest in our curriculum.  We want to emphasize that all these areas should to be taught in an interdisciplinary context with strong links to the rest of the curriculu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e are recommending growth in each of these areas except for education.  Without further study, it is unclear whether we can offer a teacher certification at the undergraduate level (e.g., a 2+2+1 format) without significantly affecting the rest of our curriculum.</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5</w:t>
      </w:r>
      <w:r>
        <w:rPr>
          <w:rFonts w:cs="Arial" w:ascii="Arial" w:hAnsi="Arial"/>
          <w:sz w:val="22"/>
        </w:rPr>
        <w:t>: Given these areas of demand, we recommend that the first 325 seats of undergraduate growth be in the following areas (in alphabetical ord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xpand the Arts Curriculum in 2-D/3-D and Media</w:t>
        <w:tab/>
        <w:tab/>
        <w:tab/>
        <w:t xml:space="preserve">  50 Seat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xpand the Business Management Curriculum</w:t>
        <w:tab/>
        <w:tab/>
        <w:tab/>
        <w:t>100 Seat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Expand Environmental Studies Curriculum </w:t>
        <w:tab/>
        <w:tab/>
        <w:tab/>
        <w:tab/>
        <w:t xml:space="preserve">  25 Seat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xpand Health Sciences Curriculum</w:t>
        <w:tab/>
        <w:tab/>
        <w:tab/>
        <w:tab/>
        <w:tab/>
        <w:t>100 Seat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xpand Humanities Curriculum</w:t>
        <w:tab/>
        <w:tab/>
        <w:tab/>
        <w:tab/>
        <w:tab/>
        <w:t xml:space="preserve">  25 Seat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xpand Sustainability Curriculum</w:t>
        <w:tab/>
        <w:tab/>
        <w:tab/>
        <w:tab/>
        <w:tab/>
        <w:t xml:space="preserve">  25 Sea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 recommend that all 325 Student FTE of this growth occur in the undergraduate curriculum on the Olympia campus where demand is highest.  Fifty of these FTE should be devoted to growth in Evening/Weekend Studies.  The relative mix of students in attendance on the Olympia campus (i.e., first-year through senior) should be maintained.  Growth beyond the initial 325 should be considered in Tacoma and the Reservation-Based/Community Determined progr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Discussion of Areas Targeted for the first 325 FTE of Growth</w:t>
      </w:r>
    </w:p>
    <w:p>
      <w:pPr>
        <w:pStyle w:val="Normal"/>
        <w:rPr>
          <w:rFonts w:ascii="Arial" w:hAnsi="Arial" w:cs="Arial"/>
          <w:sz w:val="22"/>
        </w:rPr>
      </w:pPr>
      <w:r>
        <w:rPr>
          <w:rFonts w:cs="Arial" w:ascii="Arial" w:hAnsi="Arial"/>
          <w:sz w:val="22"/>
        </w:rPr>
      </w:r>
    </w:p>
    <w:p>
      <w:pPr>
        <w:pStyle w:val="Heading4"/>
        <w:numPr>
          <w:ilvl w:val="0"/>
          <w:numId w:val="2"/>
        </w:numPr>
        <w:rPr>
          <w:b w:val="false"/>
          <w:b w:val="false"/>
        </w:rPr>
      </w:pPr>
      <w:r>
        <w:rPr>
          <w:b w:val="false"/>
        </w:rPr>
        <w:t xml:space="preserve">50 Seats: Expand the Arts Curriculum in 2-D/3-D and Media </w:t>
      </w:r>
    </w:p>
    <w:p>
      <w:pPr>
        <w:pStyle w:val="Heading4"/>
        <w:numPr>
          <w:ilvl w:val="0"/>
          <w:numId w:val="0"/>
        </w:numPr>
        <w:ind w:left="0" w:hanging="0"/>
        <w:rPr>
          <w:b w:val="false"/>
          <w:b w:val="false"/>
        </w:rPr>
      </w:pPr>
      <w:r>
        <w:rPr>
          <w:b w:val="false"/>
        </w:rPr>
      </w:r>
    </w:p>
    <w:p>
      <w:pPr>
        <w:pStyle w:val="Heading4"/>
        <w:numPr>
          <w:ilvl w:val="0"/>
          <w:numId w:val="0"/>
        </w:numPr>
        <w:ind w:left="720" w:hanging="0"/>
        <w:rPr>
          <w:b w:val="false"/>
          <w:b w:val="false"/>
        </w:rPr>
      </w:pPr>
      <w:r>
        <w:rPr>
          <w:b w:val="false"/>
        </w:rPr>
        <w:t>(2.0 fulltime faculty; 1.0 FTE Arts Technician)</w:t>
      </w:r>
    </w:p>
    <w:p>
      <w:pPr>
        <w:pStyle w:val="Normal"/>
        <w:rPr>
          <w:rFonts w:ascii="Arial" w:hAnsi="Arial" w:cs="Arial"/>
          <w:b/>
          <w:b/>
          <w:sz w:val="22"/>
        </w:rPr>
      </w:pPr>
      <w:r>
        <w:rPr>
          <w:rFonts w:cs="Arial" w:ascii="Arial" w:hAnsi="Arial"/>
          <w:b/>
          <w:sz w:val="22"/>
        </w:rPr>
      </w:r>
    </w:p>
    <w:p>
      <w:pPr>
        <w:pStyle w:val="Heading6"/>
        <w:rPr/>
      </w:pPr>
      <w:r>
        <w:rPr/>
        <w:t>2D/3D A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dent demand for visual arts is very high–for first-year and transfer resident and non-resident students.  Adding a faculty member in the visual arts will strengthen existing curricular offerings and increase the visibility of the area to prospective student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We would seek a 2D/3D art generalist with demonstrated teaching experience in the theory and practice of studio art.  The position requires the ability to teach drawing, visual literacy and general 2D/3D design in the context of interdisciplinary thematic programs, and the ability to work effectively with students on writing and critical thinking.  Also required are specific expertise in either photography (traditional and digital) or sculpture (wood, metal or mixed media installation), and demonstrated experience in some aspect of global arts culture (e.g. Eco-arts, sustainability, arts entrepreneurship, arts activism, or multi-cultural art.).  This position is designed for a working artist and teacher with an MFA and an active exhibition record.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The summer group should finalize the description in consultation with faculty from Expressive Arts and other planning units. In addition to hiring a faculty member to support this curriculum, the area will need to be supported by an additional 0.5 FTE Arts Technician.</w:t>
      </w:r>
    </w:p>
    <w:p>
      <w:pPr>
        <w:pStyle w:val="Normal"/>
        <w:rPr>
          <w:rFonts w:ascii="Arial" w:hAnsi="Arial" w:cs="Arial"/>
          <w:sz w:val="22"/>
        </w:rPr>
      </w:pPr>
      <w:r>
        <w:rPr>
          <w:rFonts w:cs="Arial" w:ascii="Arial" w:hAnsi="Arial"/>
          <w:sz w:val="22"/>
        </w:rPr>
      </w:r>
    </w:p>
    <w:p>
      <w:pPr>
        <w:pStyle w:val="Heading6"/>
        <w:rPr>
          <w:b/>
          <w:b/>
        </w:rPr>
      </w:pPr>
      <w:r>
        <w:rPr/>
        <w:t>Experimental Media and Performance</w:t>
      </w:r>
    </w:p>
    <w:p>
      <w:pPr>
        <w:pStyle w:val="Normal"/>
        <w:rPr>
          <w:rFonts w:ascii="Arial" w:hAnsi="Arial" w:cs="Arial"/>
          <w:b/>
          <w:b/>
          <w:sz w:val="22"/>
        </w:rPr>
      </w:pPr>
      <w:r>
        <w:rPr>
          <w:rFonts w:cs="Arial" w:ascii="Arial" w:hAnsi="Arial"/>
          <w:b/>
          <w:sz w:val="22"/>
        </w:rPr>
      </w:r>
    </w:p>
    <w:p>
      <w:pPr>
        <w:pStyle w:val="Normal"/>
        <w:rPr>
          <w:rFonts w:ascii="Arial" w:hAnsi="Arial" w:eastAsia="Times" w:cs="Arial"/>
          <w:sz w:val="22"/>
        </w:rPr>
      </w:pPr>
      <w:r>
        <w:rPr>
          <w:rFonts w:cs="Arial" w:ascii="Arial" w:hAnsi="Arial"/>
          <w:sz w:val="22"/>
        </w:rPr>
        <w:t>Similar to visual arts, student demand for media arts is very high.  It is a major draw for non-resident students.  The new position in Experimental Media and Performance will fortify existing media arts curriculum and strengthen interdisciplinary links among other Planning Units and arts sub-areas.  It would also provide us a curricular avenue through which to explore one of the most pressing questions in current culture: How can we use the media to reconstitute a public sphere?</w:t>
      </w:r>
    </w:p>
    <w:p>
      <w:pPr>
        <w:pStyle w:val="Normal"/>
        <w:rPr>
          <w:rFonts w:ascii="Arial" w:hAnsi="Arial" w:eastAsia="Times" w:cs="Arial"/>
          <w:sz w:val="22"/>
        </w:rPr>
      </w:pPr>
      <w:r>
        <w:rPr>
          <w:rFonts w:eastAsia="Times" w:cs="Arial" w:ascii="Arial" w:hAnsi="Arial"/>
          <w:sz w:val="22"/>
        </w:rPr>
      </w:r>
    </w:p>
    <w:p>
      <w:pPr>
        <w:pStyle w:val="Normal"/>
        <w:rPr>
          <w:rFonts w:ascii="Arial" w:hAnsi="Arial" w:eastAsia="Times" w:cs="Arial"/>
          <w:sz w:val="22"/>
        </w:rPr>
      </w:pPr>
      <w:r>
        <w:rPr>
          <w:rFonts w:cs="Arial" w:ascii="Arial" w:hAnsi="Arial"/>
          <w:sz w:val="22"/>
        </w:rPr>
        <w:t xml:space="preserve">We would seek a media artist with demonstrated teaching experience in the theory and practice of new digital media and performance and strong technical skills in interactive media (with additional technical skills to be determined).  The position requires the ability to teach visual, media and technological literacy in an interdisciplinary context, to work effectively with students on writing, and critical expertise with some aspect of global media culture (e.g. internet or media activism, technological sustainability, mass media and popular culture, distribution, multicultural media arts, virtual communities, etc.).  This position is designed for a working artist and teacher with an MFA and an active exhibition record. </w:t>
      </w:r>
    </w:p>
    <w:p>
      <w:pPr>
        <w:pStyle w:val="Normal"/>
        <w:rPr>
          <w:rFonts w:ascii="Arial" w:hAnsi="Arial" w:eastAsia="Times" w:cs="Arial"/>
          <w:sz w:val="22"/>
        </w:rPr>
      </w:pPr>
      <w:r>
        <w:rPr>
          <w:rFonts w:eastAsia="Times" w:cs="Arial" w:ascii="Arial" w:hAnsi="Arial"/>
          <w:sz w:val="22"/>
        </w:rPr>
      </w:r>
    </w:p>
    <w:p>
      <w:pPr>
        <w:pStyle w:val="Normal"/>
        <w:rPr>
          <w:rFonts w:ascii="Arial" w:hAnsi="Arial" w:eastAsia="Times" w:cs="Arial"/>
          <w:sz w:val="22"/>
        </w:rPr>
      </w:pPr>
      <w:r>
        <w:rPr>
          <w:rFonts w:cs="Arial" w:ascii="Arial" w:hAnsi="Arial"/>
          <w:sz w:val="22"/>
        </w:rPr>
        <w:t>This is a draft description of this position.  A summer group should finalize the description in consultation with faculty from Expressive Arts and other Planning Units. In addition to hiring a faculty member to support this curriculum, the area will need to be supported by an additional 0.5 FTE Arts Technician.</w:t>
      </w:r>
    </w:p>
    <w:p>
      <w:pPr>
        <w:pStyle w:val="Normal"/>
        <w:rPr>
          <w:rFonts w:ascii="Arial" w:hAnsi="Arial" w:eastAsia="Times" w:cs="Arial"/>
          <w:sz w:val="22"/>
        </w:rPr>
      </w:pPr>
      <w:r>
        <w:rPr>
          <w:rFonts w:eastAsia="Time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2"/>
        </w:numPr>
        <w:rPr>
          <w:b w:val="false"/>
          <w:b w:val="false"/>
        </w:rPr>
      </w:pPr>
      <w:r>
        <w:rPr>
          <w:b w:val="false"/>
        </w:rPr>
        <w:t xml:space="preserve">100 Seats: Expand the Business Management Curriculum </w:t>
      </w:r>
    </w:p>
    <w:p>
      <w:pPr>
        <w:pStyle w:val="Heading4"/>
        <w:numPr>
          <w:ilvl w:val="0"/>
          <w:numId w:val="0"/>
        </w:numPr>
        <w:ind w:left="0" w:hanging="0"/>
        <w:rPr>
          <w:b w:val="false"/>
          <w:b w:val="false"/>
        </w:rPr>
      </w:pPr>
      <w:r>
        <w:rPr>
          <w:b w:val="false"/>
        </w:rPr>
      </w:r>
    </w:p>
    <w:p>
      <w:pPr>
        <w:pStyle w:val="Heading4"/>
        <w:numPr>
          <w:ilvl w:val="0"/>
          <w:numId w:val="0"/>
        </w:numPr>
        <w:ind w:left="720" w:hanging="0"/>
        <w:rPr>
          <w:b w:val="false"/>
          <w:b w:val="false"/>
        </w:rPr>
      </w:pPr>
      <w:r>
        <w:rPr>
          <w:b w:val="false"/>
        </w:rPr>
        <w:t>(3.0 fulltime faculty, one 0.5 Evening/Weekend halftime faculty and 0.5 FTE for staffing Evening/Weekend cours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usiness/Management studies taught with a liberal arts focus has been a part of the Evergreen curriculum since the 1970s.  A DTF in 1974 recommended that business management be added to the curriculum and hires were made the following year to this end.  Currently, however, we do not offer enough business management programs on a consistent basis for Admissions counselors to tell prospective students that they can study business/management here.  Prospective students who are interested in Evergreen’s pedagogy and want to pursue business management studies are choosing other colleges.  Current Evergreen students interested in business management are too often having to turn to individual contracts or the community college to gain basic skills.  For this reason, SASS ranked business management as the highest priority for growth.  Similar to other areas of our curriculum, the objective is to attract students interested in Evergreen’s approach to business management, not to replicate business programs at other institu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iven the current number of business management faculty, we need 3 additional fulltime faculty lines to deliver a consistent curriculum and allow for faculty rotation into core and inter-area programs.  Business Management is also a current track of Evening/Weekend Studies.  For curricular depth and rotation, an additional continuing halftime faculty in this area is needed along with 0.5 FTEs to teach courses in foundation areas for business management (e.g., accounting and microeconomics).  Foundation course offerings will allow for greater freedom in the fulltime and halftime curriculum for insuring a liberal arts appro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everal proposals (including the sustainability initiative and the expansions of the media and visual arts) called for connections to a business curriculum (e.g., green or sustainable business, and entrepreneurship and the arts).  In addition to offering an annual business management foundations program, we should offer on a regular basis programs in sustainable business, entrepreneurship and the arts, and other areas connecting to the rest of our curriculum.  </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We envision hiring faculty who are excited about teaching in a business management foundations program, interested in teaching broadly, and who have specific interest and expertise in areas that link to the rest of our curriculum.  These could include, for example, sustainable business, non-profit management, arts entrepreneurship, labor relations, and small business start-ups.</w:t>
      </w:r>
    </w:p>
    <w:p>
      <w:pPr>
        <w:pStyle w:val="Normal"/>
        <w:rPr>
          <w:rFonts w:ascii="Arial" w:hAnsi="Arial" w:cs="Arial"/>
          <w:sz w:val="22"/>
        </w:rPr>
      </w:pPr>
      <w:r>
        <w:rPr>
          <w:rFonts w:cs="Arial" w:ascii="Arial" w:hAnsi="Arial"/>
          <w:sz w:val="22"/>
        </w:rPr>
      </w:r>
    </w:p>
    <w:p>
      <w:pPr>
        <w:pStyle w:val="Heading4"/>
        <w:numPr>
          <w:ilvl w:val="0"/>
          <w:numId w:val="2"/>
        </w:numPr>
        <w:rPr>
          <w:b w:val="false"/>
          <w:b w:val="false"/>
        </w:rPr>
      </w:pPr>
      <w:r>
        <w:rPr>
          <w:b w:val="false"/>
        </w:rPr>
        <w:t>25 Seats: Expand the Environmental Studies Curriculum</w:t>
      </w:r>
    </w:p>
    <w:p>
      <w:pPr>
        <w:pStyle w:val="Heading4"/>
        <w:numPr>
          <w:ilvl w:val="0"/>
          <w:numId w:val="0"/>
        </w:numPr>
        <w:ind w:left="0" w:hanging="0"/>
        <w:rPr>
          <w:b w:val="false"/>
          <w:b w:val="false"/>
        </w:rPr>
      </w:pPr>
      <w:r>
        <w:rPr>
          <w:b w:val="false"/>
        </w:rPr>
      </w:r>
    </w:p>
    <w:p>
      <w:pPr>
        <w:pStyle w:val="Normal"/>
        <w:ind w:left="720" w:hanging="0"/>
        <w:rPr>
          <w:rFonts w:ascii="Arial" w:hAnsi="Arial" w:cs="Arial"/>
          <w:sz w:val="22"/>
        </w:rPr>
      </w:pPr>
      <w:r>
        <w:rPr>
          <w:rFonts w:cs="Arial" w:ascii="Arial" w:hAnsi="Arial"/>
          <w:sz w:val="22"/>
        </w:rPr>
        <w:t>(1.0 fulltime faculty; 0.25 Science Instructional Technici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vironmental Studies Program at Evergreen has a national reputation that draws in-state and out-of-state first-year and transfer students.  It is a richly interdisciplinary program of study that encompasses the natural and social sciences, philosophy and ethics, field studies and natural history and issues of sustainability.  This curriculum is offered at both the undergraduate and graduate level. Environmental Studies offers curriculum from the sophomore through senior level.  The Masters of Environmental Studies Program (MES) offers graduate level core programs and electives courses. Both the undergraduate and graduate programs attract interest and applications from out-of-state students. Adding a position in Environmental Studies will fortify the area’s ability to offer the breadth of curriculum students are looking for with increased predictability.  It will also enhance the rotation of ES faculty between the undergraduate curriculum and the MES Progra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position (and its description) needs to be established during the summer.  The DTF expects this position to jointly serve the needs of the undergraduate and the graduate curriculum in ES as well as the college as a whole.  The position also </w:t>
      </w:r>
      <w:r>
        <w:rPr>
          <w:rFonts w:cs="Arial" w:ascii="Arial" w:hAnsi="Arial"/>
          <w:sz w:val="22"/>
          <w:u w:val="single"/>
        </w:rPr>
        <w:t>must support</w:t>
      </w:r>
      <w:r>
        <w:rPr>
          <w:rFonts w:cs="Arial" w:ascii="Arial" w:hAnsi="Arial"/>
          <w:sz w:val="22"/>
        </w:rPr>
        <w:t xml:space="preserve"> the enrollment growth goals of attracting new students to Evergreen.  Traditionally, we know field studies/natural history is a strong draw for undergraduate students.  On the social science side, community development, land use planning, environmental policy and ecological/environmental economics all have strong student demand for upper division offerings.  Currently, these offerings are under represented in the ES curriculum.  However the position is defined, it should explore opportunities for linking the ES position to the other enrollment growth initiatives.  It is expected this will be an explicit consideration for the work completed during the summer on defining the final position description. In addition to hiring a faculty member to support this curriculum, the area will need to be supported by an additional 0.25 FTE Science Instructional Technici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2"/>
        </w:numPr>
        <w:rPr>
          <w:b w:val="false"/>
          <w:b w:val="false"/>
        </w:rPr>
      </w:pPr>
      <w:r>
        <w:rPr>
          <w:b w:val="false"/>
        </w:rPr>
        <w:t>100 Seats: Expand the Health Science Curriculum</w:t>
      </w:r>
    </w:p>
    <w:p>
      <w:pPr>
        <w:pStyle w:val="Normal"/>
        <w:rPr>
          <w:rFonts w:ascii="Arial" w:hAnsi="Arial" w:cs="Arial"/>
          <w:b/>
          <w:b/>
          <w:sz w:val="22"/>
        </w:rPr>
      </w:pPr>
      <w:r>
        <w:rPr>
          <w:rFonts w:cs="Arial" w:ascii="Arial" w:hAnsi="Arial"/>
          <w:b/>
          <w:sz w:val="22"/>
        </w:rPr>
      </w:r>
    </w:p>
    <w:p>
      <w:pPr>
        <w:pStyle w:val="Heading4"/>
        <w:numPr>
          <w:ilvl w:val="0"/>
          <w:numId w:val="0"/>
        </w:numPr>
        <w:ind w:left="720" w:hanging="0"/>
        <w:rPr>
          <w:b w:val="false"/>
          <w:b w:val="false"/>
        </w:rPr>
      </w:pPr>
      <w:r>
        <w:rPr>
          <w:b w:val="false"/>
        </w:rPr>
        <w:t>(3.0 fulltime faculty, one 0.5 Evening/Weekend halftime faculty and 0.5 FTE for staffing Evening/Weekend courses; 1.0 Science Instructional Technicia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alth sciences is an area of high demand for students.  Allied health ranks as the number one interest of graduating high school students and is also ranked high among prospective student inquiries to Evergreen.  Currently, we are doing an excellent job of serving students interested in pre-med. and clinical science.  However, we are not providing the foundations program necessary for students interested in most allied health fields such as nursing, midwifery, medical, veterinary, dental and chiropractic areas.</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Almost all these health science fields require a somewhat less rigorous approach and a broader range of science than offered in Introduction to Natural Science and Molecule to Organism.  Currently, the only program that has been fairly predictable in this area is Health and Human Development that does not consistently cover health science foundations.  For example, it has not provided the foundations needed to be admitted to the SPSCC nursing prog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cus of this growth area is to expand and reorganize the undergraduate pre-health science offerings in order to serve a wider group of students interested in health areas.   The purpose is NOT to create the equivalent of a major in this area.  Rather, the goal is to offer a foundations program on an annual ba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health science studies have always been offered at Evergreen, either as fully committed academic programs or as program components.  However, we have failed to consistently meet student demand, particularly for gaining the foundation knowledge required for further study and working in the health fields.  In addition to hiring faculty to support this curriculum, the area will need to be supported by an additional Science Instructional Technician.</w:t>
      </w:r>
    </w:p>
    <w:p>
      <w:pPr>
        <w:pStyle w:val="Normal"/>
        <w:rPr>
          <w:rFonts w:ascii="Arial" w:hAnsi="Arial" w:cs="Arial"/>
          <w:sz w:val="22"/>
        </w:rPr>
      </w:pPr>
      <w:r>
        <w:rPr>
          <w:rFonts w:cs="Arial" w:ascii="Arial" w:hAnsi="Arial"/>
          <w:sz w:val="22"/>
        </w:rPr>
      </w:r>
    </w:p>
    <w:p>
      <w:pPr>
        <w:pStyle w:val="Heading4"/>
        <w:numPr>
          <w:ilvl w:val="0"/>
          <w:numId w:val="2"/>
        </w:numPr>
        <w:rPr>
          <w:b w:val="false"/>
          <w:b w:val="false"/>
        </w:rPr>
      </w:pPr>
      <w:r>
        <w:rPr>
          <w:b w:val="false"/>
        </w:rPr>
        <w:t xml:space="preserve">25 Seats: Expand the Humanities </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1.0 fulltime faculty)</w:t>
      </w:r>
    </w:p>
    <w:p>
      <w:pPr>
        <w:pStyle w:val="Normal"/>
        <w:rPr>
          <w:rFonts w:ascii="Arial" w:hAnsi="Arial" w:cs="Arial"/>
          <w:b/>
          <w:b/>
          <w:sz w:val="22"/>
        </w:rPr>
      </w:pPr>
      <w:r>
        <w:rPr>
          <w:rFonts w:cs="Arial" w:ascii="Arial" w:hAnsi="Arial"/>
          <w:b/>
          <w:sz w:val="22"/>
        </w:rPr>
      </w:r>
    </w:p>
    <w:p>
      <w:pPr>
        <w:pStyle w:val="TextBody"/>
        <w:rPr>
          <w:rFonts w:ascii="Arial" w:hAnsi="Arial" w:cs="Arial"/>
        </w:rPr>
      </w:pPr>
      <w:r>
        <w:rPr>
          <w:rFonts w:cs="Arial" w:ascii="Arial" w:hAnsi="Arial"/>
        </w:rPr>
        <w:t xml:space="preserve">We are an alternative college and our strength is in our ability to think about every area we teach as a place where students can learn about themselves as actors and agents in the world. As a college, we are deeply committed to providing a rich liberal arts curriculum; many disciplinary foci contribute to the liberal arts, but the humanities are central and critical to coordinated studies throughout the curriculum.   The critical stance central to the humanities focuses on their subject: the human condition, over time, spanning cultures.   </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Students who come to the expanded offerings in business or health that we are proposing need to see their work as something generative, socially and culturally constructed, and capable of making real contributions to needed social/economic change.   Humanities provide important lenses through which they see their work in a bigger, more complex way.  A faculty whose home is the humanities, but whose interest is big and connected to issues like sustainability, community, social justice, and global citizenry will help us create the programs that fit our vision for the college and our stud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ust as we envision hiring business faculty, for example, who are interested in teaching broadly and who have specific interest and expertise in areas that link to the rest of our curriculum, we envision hiring a humanities faculty who has a broad vision, and who is passionate about bringing critical, cultural, historical context and analysis to students and programs whose focus in other colleges has been about preparation for career. Students who come to Evergreen are looking for something more.  As a college, we’ve worried about becoming over-specialized, about losing the ability to make innovative connections across planning units.  We imagine the humanities faculty we bring as part of Enrollment Growth to be someone who is excited about engaging in the intellectual work of the five fo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ummer group should finalize the faculty position description in consultation with faculty from CTL and other planning un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2"/>
        </w:numPr>
        <w:rPr>
          <w:b w:val="false"/>
          <w:b w:val="false"/>
        </w:rPr>
      </w:pPr>
      <w:r>
        <w:rPr>
          <w:b w:val="false"/>
        </w:rPr>
        <w:t>25 Seats: Expand Sustainability</w:t>
      </w:r>
    </w:p>
    <w:p>
      <w:pPr>
        <w:pStyle w:val="Normal"/>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1.0 fulltime faculty; 0.25 Science Instructional Technici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stainability is an emerging field with student demand expected to continue growing. Admissions counselors report that sustainability, along with environmental studies, is a very strong area of demand for prospective out-of-state students.  SASS reports strong demand in this area among current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position will help solidify a regular curricular offering in sustainability by supporting programs currently appearing periodically in the curriculum, such as Eco-Agriculture and Eco-Design, and by initiating new offerings and making connections with environmental studies and business manag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osition description should be finalized in the summer.  We imagine a faculty member with demonstrated teaching experience in the theory and practice of sustainability.  The position requires a broad knowledge of sustainable practices across a range of fields and the ability to teach the emerging theoretical frameworks of sustainability (including natural capitalism, biomimetics, ecological footprint, The Natural Step, life-cycle analysis, etc.).  In addition, the faculty member must have expertise in one or more of the following disciplines: whole systems design, environmental design, environmental economics, industrial ecology, and eco-agriculture.  The faculty member must have the ability and interest in working with faculty and students from a wide range of academic disciplines.  Also required are the ability to work effectively with students on writing, critical thinking, and the design and implementation of field/community projects. In addition to hiring a faculty member to support this curriculum, the area will need to be supported by an additional 0.25 FTE Science Instructional Technici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ummer group should finalize the faculty position description in consultation with faculty from all planning un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Faculty Hiring Sequence</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6:</w:t>
      </w:r>
      <w:r>
        <w:rPr>
          <w:rFonts w:cs="Arial" w:ascii="Arial" w:hAnsi="Arial"/>
          <w:sz w:val="22"/>
        </w:rPr>
        <w:t xml:space="preserve"> Given what we know about faculty currently teaching in the recommended areas for growth and governed by what we understand about student demand, we recommend the following order for faculty hires associated with growth on the Olympia campus.  All hires excepting numbers 10 and 13 are for fulltime facult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Business Management, first posi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alth Science, first posi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ustainability</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Business Management, second posi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ual Art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alth Science, second posi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Business Management, third posi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umanitie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edia Art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vening/Weekend Studies: Health Sciences 0.5 and 0.5 adjunct support</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nvironmental Studies</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ealth Science, third position</w:t>
      </w:r>
    </w:p>
    <w:p>
      <w:pPr>
        <w:pStyle w:val="Normal"/>
        <w:numPr>
          <w:ilvl w:val="0"/>
          <w:numId w:val="3"/>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vening/Weekend Studies: Business Management 0.5 and 0.5 adjunct supp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these are the hires that we have identified for growth, our recommendations are not meant to apply to the hiring priorities process for replacing faculty who have retired or resigned.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7:</w:t>
      </w:r>
      <w:r>
        <w:rPr>
          <w:rFonts w:cs="Arial" w:ascii="Arial" w:hAnsi="Arial"/>
          <w:sz w:val="22"/>
        </w:rPr>
        <w:t xml:space="preserve"> Enrollment Growth DTF faculty hiring recommendations should be for </w:t>
      </w:r>
      <w:r>
        <w:rPr>
          <w:rFonts w:cs="Arial" w:ascii="Arial" w:hAnsi="Arial"/>
          <w:i/>
          <w:sz w:val="22"/>
        </w:rPr>
        <w:t>additional</w:t>
      </w:r>
      <w:r>
        <w:rPr>
          <w:rFonts w:cs="Arial" w:ascii="Arial" w:hAnsi="Arial"/>
          <w:sz w:val="22"/>
        </w:rPr>
        <w:t xml:space="preserve"> faculty hires made possible due to growth.  Prioritization of hires to replace faculty who retire or resign should remain the responsibility of the Hiring Priorities DTF.  The Hiring Priorities DTF should be convened in 2005-2006 for this purpo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u w:val="single"/>
        </w:rPr>
        <w:t>Growth in Graduate Student Enrollments Through New Programs and Expanding Current Program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cause graduate tuition is higher than undergraduate tuition (both for resident and non-resident students), to improve the fiscal picture for the college, we considered several graduate programs.  We have two recommendations regarding graduate programs.</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8:</w:t>
      </w:r>
      <w:r>
        <w:rPr>
          <w:rFonts w:cs="Arial" w:ascii="Arial" w:hAnsi="Arial"/>
          <w:sz w:val="22"/>
        </w:rPr>
        <w:t xml:space="preserve"> If in a given year the applicant pool is particularly large and strong for MPA, MIT or MES such that more students could be admitted without compromising the quality of the program, then faculty staffing should be increased to allow for the larger cohort.  Increases in faculty staffing should be above the faculty line-count at the time.  That is, it would be a temporary increase in the number of visiting hires designed to take advantage of the increased revenue from additional graduate student tuition.  </w:t>
      </w:r>
      <w:r>
        <w:rPr>
          <w:rFonts w:cs="Arial" w:ascii="Arial" w:hAnsi="Arial"/>
          <w:sz w:val="22"/>
          <w:u w:val="single"/>
        </w:rPr>
        <w:t>It would not reduce the number of faculty teaching in other areas of our curriculum or affect faculty hires scheduled to be made that year.</w:t>
      </w:r>
    </w:p>
    <w:p>
      <w:pPr>
        <w:pStyle w:val="Normal"/>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9:</w:t>
      </w:r>
      <w:r>
        <w:rPr>
          <w:rFonts w:cs="Arial" w:ascii="Arial" w:hAnsi="Arial"/>
          <w:sz w:val="22"/>
        </w:rPr>
        <w:t xml:space="preserve"> This summer, determine the fiscal and organizational feasibility of the following graduate programs.  If they are found to be feasible, begin the process of implementing them as soon as possibl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sters in Fine Arts: Media</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sters in Interdisciplinary Science</w:t>
      </w:r>
    </w:p>
    <w:p>
      <w:pPr>
        <w:pStyle w:val="Normal"/>
        <w:numPr>
          <w:ilvl w:val="0"/>
          <w:numId w:val="5"/>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sters in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Instructional Staff Needed to Support Grow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imilar to staffing at the college in general, in the past decade, the number of instructional staff has not grown commensurate with the growth in students served or faculty teaching.  We cannot increase offerings in the science, arts and media without increasing direct instructional staff.  The number of Science Instructional Technicians and Arts Technicians has lagged significantly behind the growth of our curriculum in these areas for several years.  The recommendation is specifically and only about supporting growth in these offerings; it does not address the need to increase support for our current offerings.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10:</w:t>
      </w:r>
      <w:r>
        <w:rPr>
          <w:rFonts w:cs="Arial" w:ascii="Arial" w:hAnsi="Arial"/>
          <w:sz w:val="22"/>
        </w:rPr>
        <w:t xml:space="preserve"> Growth will increase the use of the art and media studios, and the science labs.  We recommend increasing the number of Science Instructional Technicians by 1.5 FTE and the number of Arts Technicians by 1.0 FTE to support growth.  </w:t>
      </w:r>
    </w:p>
    <w:p>
      <w:pPr>
        <w:pStyle w:val="Normal"/>
        <w:rPr>
          <w:rFonts w:ascii="Arial" w:hAnsi="Arial" w:cs="Arial"/>
          <w:sz w:val="22"/>
        </w:rPr>
      </w:pPr>
      <w:r>
        <w:rPr>
          <w:rFonts w:cs="Arial" w:ascii="Arial" w:hAnsi="Arial"/>
          <w:sz w:val="22"/>
        </w:rPr>
      </w:r>
    </w:p>
    <w:p>
      <w:pPr>
        <w:pStyle w:val="Heading3"/>
        <w:rPr>
          <w:u w:val="single"/>
        </w:rPr>
      </w:pPr>
      <w:r>
        <w:rPr>
          <w:u w:val="single"/>
        </w:rPr>
        <w:t>Steps for Hiring Faculty to Teach in Growth Area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For growth in the undergraduate curriculum, the next step is to hire faculty as growth lines become available.  In order to do this, position descriptions need to be developed.  While the DTF has made a lot of progress toward defining the areas for growth, some additional work needs to be completed this summer to develop and refine faculty position descrip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 faculty members are hired to the college, not to departments, who we hire is critical for sustaining our pedagogy and insuring that certain pathways are predictable and visible to students.  That is, we must aspire to hire broadly-trained faculty who are likely to continue teaching in the areas identified for grow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important that in writing position descriptions, the summer group thinks broadly about how to provide depth in the areas proposed for growth and to hire faculty with strong interests in Evergreen’s approach to the liberal arts.  As an example, faculty teaching in the humanities can play a central role in shaping the expanded offerings, particularly in business and health sciences.   Similarly, the discussions about the business and health sciences could shape the disciplinary focus for the humanities hire.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11:</w:t>
      </w:r>
      <w:r>
        <w:rPr>
          <w:rFonts w:cs="Arial" w:ascii="Arial" w:hAnsi="Arial"/>
          <w:sz w:val="22"/>
        </w:rPr>
        <w:t xml:space="preserve"> We recommend that the faculty position descriptions be refined this summer by one group appointed by the provost.  The group should include members of the Enrollment Growth DTF, and faculty with expertise and interest in teaching in each area of proposed growth (first eight positions).  The group should include broad representation across the facult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n creating the position descriptions, the group should consult with faculty interested in the area, the deans, Admissions, and Student and Academic Support Servic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Their work should result in completed position descriptions for the first </w:t>
      </w:r>
      <w:r>
        <w:rPr>
          <w:rFonts w:cs="Arial" w:ascii="Arial" w:hAnsi="Arial"/>
          <w:b/>
          <w:sz w:val="22"/>
          <w:u w:val="single"/>
        </w:rPr>
        <w:t>eight</w:t>
      </w:r>
      <w:r>
        <w:rPr>
          <w:rFonts w:cs="Arial" w:ascii="Arial" w:hAnsi="Arial"/>
          <w:sz w:val="22"/>
        </w:rPr>
        <w:t xml:space="preserve"> positions listed in Recommendation Six above (the maximum that would be considered for the next hiring cycle).  For the remaining five, preliminary position descriptions can be developed and then reviewed and finalized next yea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ll position descriptions should reflect the need for each hire to:</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 w:val="22"/>
        </w:rPr>
      </w:pPr>
      <w:r>
        <w:rPr>
          <w:rFonts w:eastAsia="Arial" w:cs="Arial" w:ascii="Arial" w:hAnsi="Arial"/>
          <w:sz w:val="22"/>
        </w:rPr>
        <w:t xml:space="preserve"> </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ach in foundations programs</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ach advanced topics</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ach in a broad interdisciplinary context</w:t>
      </w:r>
    </w:p>
    <w:p>
      <w:pPr>
        <w:pStyle w:val="Normal"/>
        <w:numPr>
          <w:ilvl w:val="0"/>
          <w:numId w:val="11"/>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each on a regular basis in the areas for which they are hired--without sacrificing an interest in broader interdisciplinary themes and teach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Further, the work of the summer groups should model the kind of imaginative, innovative programs we want to offer.  This can only occur if the membership is broadly concei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u w:val="none"/>
        </w:rPr>
      </w:pPr>
      <w:r>
        <w:rPr/>
        <w:t>Maintaining Flexibility in Faculty Hiring</w:t>
      </w:r>
    </w:p>
    <w:p>
      <w:pPr>
        <w:pStyle w:val="Normal"/>
        <w:rPr>
          <w:rFonts w:ascii="Arial" w:hAnsi="Arial" w:cs="Arial"/>
          <w:sz w:val="22"/>
          <w:u w:val="none"/>
        </w:rPr>
      </w:pPr>
      <w:r>
        <w:rPr>
          <w:rFonts w:cs="Arial" w:ascii="Arial" w:hAnsi="Arial"/>
          <w:sz w:val="22"/>
          <w:u w:val="none"/>
        </w:rPr>
      </w:r>
    </w:p>
    <w:p>
      <w:pPr>
        <w:pStyle w:val="Normal"/>
        <w:rPr>
          <w:rFonts w:ascii="Arial" w:hAnsi="Arial" w:cs="Arial"/>
          <w:sz w:val="22"/>
        </w:rPr>
      </w:pPr>
      <w:r>
        <w:rPr>
          <w:rFonts w:cs="Arial" w:ascii="Arial" w:hAnsi="Arial"/>
          <w:sz w:val="22"/>
        </w:rPr>
        <w:t xml:space="preserve">Because much will change before we complete the hiring of faculty in these areas of growth, it is important to maintain flexibility to allow for modifications to faculty position descriptions.  The Hiring Priorities DTF is the logical group to recommend such modifications.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12:</w:t>
      </w:r>
      <w:r>
        <w:rPr>
          <w:rFonts w:cs="Arial" w:ascii="Arial" w:hAnsi="Arial"/>
          <w:sz w:val="22"/>
        </w:rPr>
        <w:t xml:space="preserve">  Each year, the Hiring Priorities DTF should review the faculty position descriptions for growth hires that are likely to occur in the following year’s cycle.   They should make recommendations for any changes </w:t>
      </w:r>
      <w:r>
        <w:rPr>
          <w:rFonts w:cs="Arial" w:ascii="Arial" w:hAnsi="Arial"/>
          <w:i/>
          <w:sz w:val="22"/>
        </w:rPr>
        <w:t>to the position descriptions</w:t>
      </w:r>
      <w:r>
        <w:rPr>
          <w:rFonts w:cs="Arial" w:ascii="Arial" w:hAnsi="Arial"/>
          <w:sz w:val="22"/>
        </w:rPr>
        <w:t xml:space="preserve"> justified by the areas of expertise of active faculty at that time (i.e., taking into account new hires, and resignations and retirem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xcepting dramatic changes in the college’s situation, the Hiring Priorities DTF should not recommend changes to the order of the growth hires or changes in the broad category of the position.  For example, a hire in physiology should not be substituted by a hire in psychology.</w:t>
      </w:r>
    </w:p>
    <w:p>
      <w:pPr>
        <w:pStyle w:val="Normal"/>
        <w:rPr>
          <w:rFonts w:ascii="Arial" w:hAnsi="Arial" w:cs="Arial"/>
          <w:sz w:val="22"/>
        </w:rPr>
      </w:pPr>
      <w:r>
        <w:rPr>
          <w:rFonts w:cs="Arial" w:ascii="Arial" w:hAnsi="Arial"/>
          <w:sz w:val="22"/>
        </w:rPr>
      </w:r>
    </w:p>
    <w:p>
      <w:pPr>
        <w:pStyle w:val="Heading5"/>
        <w:rPr/>
      </w:pPr>
      <w:r>
        <w:rPr/>
        <w:t>Additional Recommend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know that we cannot depend only on curriculum designed for 325 students to attract and retain students in sufficient numbers to reverse the slippage in applications and pool of admitted students, and to address revenue concerns.   In the process of our work this year, very valuable discussion began among the faculty about our entire curriculum, not just growth (for example, some of the small group discussions at the April faculty meeting).  These conversations should continue. </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13:</w:t>
      </w:r>
      <w:r>
        <w:rPr>
          <w:rFonts w:cs="Arial" w:ascii="Arial" w:hAnsi="Arial"/>
          <w:sz w:val="22"/>
        </w:rPr>
        <w:t xml:space="preserve"> Faculty should continue their examination of the </w:t>
      </w:r>
      <w:r>
        <w:rPr>
          <w:rFonts w:cs="Arial" w:ascii="Arial" w:hAnsi="Arial"/>
          <w:sz w:val="22"/>
          <w:u w:val="single"/>
        </w:rPr>
        <w:t>overall</w:t>
      </w:r>
      <w:r>
        <w:rPr>
          <w:rFonts w:cs="Arial" w:ascii="Arial" w:hAnsi="Arial"/>
          <w:sz w:val="22"/>
        </w:rPr>
        <w:t xml:space="preserve"> structure of the curriculum in 2005-2006.  If possible, these discussions should inform the strategic plan and be incorporated into the work of the Hiring Priorities DTF.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We recommend that planning units engage in conversations with Student and Academic Support Services and Admissions to determine if and how curriculum might be altered or described to bette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ttract students not currently attracted to Evergreen;</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ke pathways more accessible, consistent and visible to students; and</w:t>
      </w:r>
    </w:p>
    <w:p>
      <w:pPr>
        <w:pStyle w:val="Normal"/>
        <w:numPr>
          <w:ilvl w:val="0"/>
          <w:numId w:val="7"/>
        </w:numPr>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mprove retention of current student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we want to acknowledge all the creative work, thinking and conversation that went into the 42 growth proposals that we received.  We did not reject any proposal.  Instead, areas of growth that we did not recommend should be reconsidered when we grow beyond the first 325 student FTEs.</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rPr>
        <w:t>Recommendation 14:</w:t>
      </w:r>
      <w:r>
        <w:rPr>
          <w:rFonts w:cs="Arial" w:ascii="Arial" w:hAnsi="Arial"/>
          <w:sz w:val="22"/>
        </w:rPr>
        <w:t xml:space="preserve"> The next enrollment growth DTF charged to identify areas of curricular growth beyond 4,258 funded enrollments should being its work by considering the growth proposals received by the current DT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footnotePr>
        <w:numFmt w:val="decimal"/>
      </w:footnotePr>
      <w:type w:val="nextPage"/>
      <w:pgSz w:w="12240" w:h="15840"/>
      <w:pgMar w:left="1800" w:right="180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nrollment Growth DTF Final Report, June 2005                         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rPr>
        <w:t>For example, we continue to be alarmed by the number of in-state potential students who have not heard of Evergreen and the number of students who believe they cannot study science here.  We need to better recruit students who would be interested in Evergreen if they knew about the colle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T)" w:hAnsi="CG Times (WT)" w:eastAsia="Times New Roman" w:cs="CG Times (W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4"/>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0"/>
        <w:numId w:val="2"/>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outlineLvl w:val="5"/>
    </w:pPr>
    <w:rPr>
      <w:rFonts w:ascii="Arial" w:hAnsi="Arial" w:cs="Arial"/>
      <w:sz w:val="22"/>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paragraph" w:styleId="Footnote">
    <w:name w:val="Footnote Text"/>
    <w:basedOn w:val="Normal"/>
    <w:pPr/>
    <w:rPr>
      <w:sz w:val="20"/>
    </w:rPr>
  </w:style>
  <w:style w:type="paragraph" w:styleId="BodyText2">
    <w:name w:val="Body Text 2"/>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pBdr>
        <w:bottom w:val="single" w:sz="6" w:space="1" w:color="000000"/>
      </w:pBdr>
    </w:pPr>
    <w:rPr>
      <w:rFonts w:ascii="Arial" w:hAnsi="Arial" w:cs="Arial"/>
      <w:b/>
      <w:sz w:val="22"/>
    </w:rPr>
  </w:style>
  <w:style w:type="paragraph" w:styleId="BodyTextIndent2">
    <w:name w:val="Body Text Indent 2"/>
    <w:basedOn w:val="Normal"/>
    <w:qFormat/>
    <w:pPr>
      <w:ind w:left="360" w:hanging="0"/>
    </w:pPr>
    <w:rPr>
      <w:rFonts w:ascii="Times New Roman" w:hAnsi="Times New Roman" w:cs="Times New Roman"/>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6:13:00Z</dcterms:created>
  <dc:creator>The Evergreen State College</dc:creator>
  <dc:description/>
  <cp:keywords/>
  <dc:language>en-US</dc:language>
  <cp:lastModifiedBy>ralphd</cp:lastModifiedBy>
  <cp:lastPrinted>2005-06-02T09:06:00Z</cp:lastPrinted>
  <dcterms:modified xsi:type="dcterms:W3CDTF">2005-11-30T16:13:00Z</dcterms:modified>
  <cp:revision>2</cp:revision>
  <dc:subject/>
  <dc:title> </dc:title>
</cp:coreProperties>
</file>