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9"/>
      </w:tblGrid>
      <w:tr>
        <w:trPr>
          <w:tblHeader w:val="true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A PROJECT PROPOSAL CHECK SHEET </w:t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154002222"/>
            <w:bookmarkStart w:id="1" w:name="__Fieldmark__0_415400222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154002222"/>
            <w:bookmarkStart w:id="3" w:name="__Fieldmark__1_4154002222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4154002222"/>
            <w:bookmarkStart w:id="5" w:name="__Fieldmark__2_4154002222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3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3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top w:val="double" w:sz="2" w:space="0" w:color="000000"/>
              <w:left w:val="single" w:sz="6" w:space="0" w:color="000000"/>
              <w:bottom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8" w:type="dxa"/>
            <w:gridSpan w:val="2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4154002222"/>
            <w:bookmarkStart w:id="7" w:name="__Fieldmark__12_4154002222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4154002222"/>
            <w:bookmarkStart w:id="9" w:name="__Fieldmark__13_4154002222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9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4154002222"/>
            <w:bookmarkStart w:id="11" w:name="__Fieldmark__14_4154002222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4154002222"/>
            <w:bookmarkStart w:id="13" w:name="__Fieldmark__15_4154002222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4154002222"/>
            <w:bookmarkStart w:id="15" w:name="__Fieldmark__16_4154002222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4154002222"/>
            <w:bookmarkStart w:id="17" w:name="__Fieldmark__17_4154002222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ctivities conducted off campus?  </w:t>
              <w:tab/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4154002222"/>
            <w:bookmarkStart w:id="19" w:name="__Fieldmark__18_4154002222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4154002222"/>
            <w:bookmarkStart w:id="21" w:name="__Fieldmark__19_4154002222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4154002222"/>
            <w:bookmarkStart w:id="23" w:name="__Fieldmark__20_4154002222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4154002222"/>
            <w:bookmarkStart w:id="25" w:name="__Fieldmark__21_4154002222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Director, Computing &amp; Communications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4154002222"/>
            <w:bookmarkStart w:id="27" w:name="__Fieldmark__22_4154002222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4154002222"/>
            <w:bookmarkStart w:id="29" w:name="__Fieldmark__23_4154002222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New personnel positions or consultants? </w:t>
            </w:r>
            <w:r>
              <w:rPr>
                <w:i/>
                <w:sz w:val="16"/>
              </w:rPr>
              <w:t xml:space="preserve"> </w:t>
              <w:tab/>
              <w:t>Ken Holstein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4154002222"/>
            <w:bookmarkStart w:id="31" w:name="__Fieldmark__24_4154002222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4154002222"/>
            <w:bookmarkStart w:id="33" w:name="__Fieldmark__25_4154002222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4" w:name="__Fieldmark__26_4154002222"/>
            <w:bookmarkStart w:id="35" w:name="__Fieldmark__26_4154002222"/>
            <w:bookmarkEnd w:id="3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6" w:name="__Fieldmark__27_4154002222"/>
            <w:bookmarkStart w:id="37" w:name="__Fieldmark__27_4154002222"/>
            <w:bookmarkEnd w:id="3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8" w:name="__Fieldmark__28_4154002222"/>
            <w:bookmarkStart w:id="39" w:name="__Fieldmark__28_4154002222"/>
            <w:bookmarkEnd w:id="3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40" w:name="__Fieldmark__29_4154002222"/>
            <w:bookmarkStart w:id="41" w:name="__Fieldmark__29_4154002222"/>
            <w:bookmarkEnd w:id="4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9" w:type="dxa"/>
            <w:vMerge w:val="restart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2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>
              <w:top w:val="double" w:sz="2" w:space="0" w:color="000000"/>
              <w:bottom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top w:val="double" w:sz="2" w:space="0" w:color="000000"/>
              <w:bottom w:val="doub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9" w:type="dxa"/>
            <w:vMerge w:val="continue"/>
            <w:tcBorders>
              <w:top w:val="double" w:sz="2" w:space="0" w:color="000000"/>
              <w:left w:val="single" w:sz="6" w:space="0" w:color="FFFFFF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148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6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Bill Zaugg, Admin. Asst. Budge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na Zaugg, Grants &amp; Cont. Accountant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Collin Orr, Controlle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ppropriate Dean/Director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Art Costantino, VP Student Affairs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6" w:type="dxa"/>
            <w:gridSpan w:val="4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5" w:type="dxa"/>
            <w:gridSpan w:val="5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3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>Source of cost-share funds:</w:t>
            </w:r>
          </w:p>
        </w:tc>
        <w:tc>
          <w:tcPr>
            <w:tcW w:w="2496" w:type="dxa"/>
            <w:gridSpan w:val="7"/>
            <w:tcBorders>
              <w:top w:val="double" w:sz="2" w:space="0" w:color="000000"/>
              <w:bottom w:val="double" w:sz="2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pacing w:lineRule="exact" w:line="147"/>
              <w:rPr>
                <w:color w:val="0000FF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4601" w:type="dxa"/>
            <w:gridSpan w:val="6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7" w:type="dxa"/>
            <w:gridSpan w:val="13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/>
      </w:pPr>
      <w:r>
        <w:rPr>
          <w:color w:val="000000"/>
        </w:rPr>
        <w:tab/>
        <w:t>Call Dorothea Collins, ext. 6640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21:31:00Z</dcterms:created>
  <dc:creator/>
  <dc:description/>
  <cp:keywords/>
  <dc:language>en-US</dc:language>
  <cp:lastModifiedBy/>
  <cp:lastPrinted>2003-09-03T11:31:00Z</cp:lastPrinted>
  <dcterms:modified xsi:type="dcterms:W3CDTF">2007-01-04T19:42:00Z</dcterms:modified>
  <cp:revision>12</cp:revision>
  <dc:subject/>
  <dc:title>The Evergreen </dc:title>
</cp:coreProperties>
</file>