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pplicatio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15 Evergreen Summer Undergraduate Research Fellowship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ue no later than 5 PM on Friday, March 13. Your application must be submitted by email to the Academic Grants Office: </w:t>
      </w:r>
      <w:hyperlink r:id="rId2">
        <w:r>
          <w:rPr>
            <w:rStyle w:val="InternetLink"/>
            <w:rFonts w:cs="Calibri" w:ascii="Calibri" w:hAnsi="Calibri"/>
            <w:b/>
          </w:rPr>
          <w:t>sponsres@evergreen.edu</w:t>
        </w:r>
      </w:hyperlink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Name:</w:t>
        <w:tab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>
          <w:rFonts w:cs="Calibri" w:ascii="Calibri" w:hAnsi="Calibri"/>
          <w:b/>
        </w:rPr>
        <w:tab/>
        <w:t>A#:</w:t>
        <w:tab/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Email: </w:t>
        <w:tab/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elephone: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ll you graduate with a bachelor’s degree before summer quarter 2015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619386942"/>
      <w:bookmarkStart w:id="1" w:name="__Fieldmark__0_361938694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(if yes, you are not eligible for SURF)</w:t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619386942"/>
      <w:bookmarkStart w:id="3" w:name="__Fieldmark__1_361938694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your current undergraduate class standing? (Graduate students are not eligible for SUR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619386942"/>
      <w:bookmarkStart w:id="5" w:name="__Fieldmark__2_3619386942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year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3619386942"/>
      <w:bookmarkStart w:id="7" w:name="__Fieldmark__3_361938694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phomore</w:t>
      </w:r>
    </w:p>
    <w:p>
      <w:pPr>
        <w:pStyle w:val="Normal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3619386942"/>
      <w:bookmarkStart w:id="9" w:name="__Fieldmark__4_361938694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Junior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3619386942"/>
      <w:bookmarkStart w:id="11" w:name="__Fieldmark__5_361938694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enior</w:t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3619386942"/>
      <w:bookmarkStart w:id="13" w:name="__Fieldmark__6_361938694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year undergraduate or above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Describe your college-level coursework in which you conducted research. What was the nature/title of a research project(s) on which you have worked? If the work was completed at Evergreen, list program(s), year(s), and faculty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List prior coursework that has prepared you for this experience: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n a hundred words or less, explain why in general you want to work with faculty on a research project over the summer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 xml:space="preserve">List three faculty members, </w:t>
      </w:r>
      <w:r>
        <w:rPr>
          <w:rFonts w:cs="Calibri" w:ascii="Calibri" w:hAnsi="Calibri"/>
          <w:u w:val="single"/>
        </w:rPr>
        <w:t>with telephone numbers and email addresses</w:t>
      </w:r>
      <w:r>
        <w:rPr>
          <w:rFonts w:cs="Calibri" w:ascii="Calibri" w:hAnsi="Calibri"/>
        </w:rPr>
        <w:t>, who are willing to provide a recommendation if requested. They should be individuals with whom you have worked with in classes or programs or who have supervised your contracts or internships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 xml:space="preserve">In order of your interest or preference, select up to three of the proposals listed on the website.   For each proposal, provide the title, lead faculty member, and a brief (&lt;250 words) essay describing why you are a good choice for the project. 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72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67435" cy="1204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1204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nsres@evergreen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42:00Z</dcterms:created>
  <dc:creator>John Longino</dc:creator>
  <dc:description/>
  <dc:language>en-US</dc:language>
  <cp:lastModifiedBy>John McLain</cp:lastModifiedBy>
  <cp:lastPrinted>2013-01-16T15:26:00Z</cp:lastPrinted>
  <dcterms:modified xsi:type="dcterms:W3CDTF">2015-02-04T21:10:00Z</dcterms:modified>
  <cp:revision>3</cp:revision>
  <dc:subject/>
  <dc:title>Application for Tropical Rainforests, Winter Quarter, 2008</dc:title>
</cp:coreProperties>
</file>