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37627408"/>
      <w:bookmarkStart w:id="1" w:name="__Fieldmark__20_37627408"/>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37627408"/>
      <w:bookmarkStart w:id="3" w:name="__Fieldmark__21_37627408"/>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37627408"/>
      <w:bookmarkStart w:id="5" w:name="__Fieldmark__22_37627408"/>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37627408"/>
      <w:bookmarkStart w:id="7" w:name="__Fieldmark__23_37627408"/>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37627408"/>
            <w:bookmarkStart w:id="9" w:name="__Fieldmark__66_37627408"/>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37627408"/>
            <w:bookmarkStart w:id="11" w:name="__Fieldmark__71_37627408"/>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37627408"/>
            <w:bookmarkStart w:id="13" w:name="__Fieldmark__72_37627408"/>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37627408"/>
            <w:bookmarkStart w:id="15" w:name="__Fieldmark__73_37627408"/>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37627408"/>
            <w:bookmarkStart w:id="17" w:name="__Fieldmark__74_37627408"/>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37627408"/>
            <w:bookmarkStart w:id="19" w:name="__Fieldmark__75_37627408"/>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37627408"/>
            <w:bookmarkStart w:id="21" w:name="__Fieldmark__76_37627408"/>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37627408"/>
            <w:bookmarkStart w:id="23" w:name="__Fieldmark__77_37627408"/>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37627408"/>
            <w:bookmarkStart w:id="25" w:name="__Fieldmark__78_37627408"/>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37627408"/>
            <w:bookmarkStart w:id="27" w:name="__Fieldmark__79_37627408"/>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37627408"/>
            <w:bookmarkStart w:id="29" w:name="__Fieldmark__80_37627408"/>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37627408"/>
            <w:bookmarkStart w:id="31" w:name="__Fieldmark__81_37627408"/>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37627408"/>
            <w:bookmarkStart w:id="33" w:name="__Fieldmark__82_37627408"/>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37627408"/>
            <w:bookmarkStart w:id="35" w:name="__Fieldmark__83_37627408"/>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