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2259720904"/>
            <w:bookmarkStart w:id="1" w:name="__Fieldmark__0_2259720904"/>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259720904"/>
            <w:bookmarkStart w:id="3" w:name="__Fieldmark__1_2259720904"/>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2259720904"/>
            <w:bookmarkStart w:id="5" w:name="__Fieldmark__2_2259720904"/>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259720904"/>
            <w:bookmarkStart w:id="7" w:name="__Fieldmark__3_2259720904"/>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2259720904"/>
            <w:bookmarkStart w:id="9" w:name="__Fieldmark__14_2259720904"/>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2259720904"/>
            <w:bookmarkStart w:id="11" w:name="__Fieldmark__15_2259720904"/>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