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369008599"/>
      <w:bookmarkStart w:id="1" w:name="__Fieldmark__5_369008599"/>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369008599"/>
      <w:bookmarkStart w:id="3" w:name="__Fieldmark__6_369008599"/>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369008599"/>
      <w:bookmarkStart w:id="5" w:name="__Fieldmark__7_369008599"/>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369008599"/>
      <w:bookmarkStart w:id="7" w:name="__Fieldmark__8_369008599"/>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369008599"/>
      <w:bookmarkStart w:id="9" w:name="__Fieldmark__9_369008599"/>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369008599"/>
      <w:bookmarkStart w:id="11" w:name="__Fieldmark__10_369008599"/>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369008599"/>
      <w:bookmarkStart w:id="13" w:name="__Fieldmark__11_369008599"/>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369008599"/>
      <w:bookmarkStart w:id="15" w:name="__Fieldmark__12_369008599"/>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369008599"/>
      <w:bookmarkStart w:id="17" w:name="__Fieldmark__13_369008599"/>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369008599"/>
      <w:bookmarkStart w:id="19" w:name="__Fieldmark__14_369008599"/>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369008599"/>
      <w:bookmarkStart w:id="21" w:name="__Fieldmark__15_369008599"/>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369008599"/>
      <w:bookmarkStart w:id="23" w:name="__Fieldmark__16_369008599"/>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369008599"/>
      <w:bookmarkStart w:id="25" w:name="__Fieldmark__17_369008599"/>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