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2464419533"/>
            <w:bookmarkStart w:id="1" w:name="__Fieldmark__27_2464419533"/>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2464419533"/>
            <w:bookmarkStart w:id="3" w:name="__Fieldmark__32_2464419533"/>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2464419533"/>
            <w:bookmarkStart w:id="5" w:name="__Fieldmark__38_2464419533"/>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2464419533"/>
            <w:bookmarkStart w:id="7" w:name="__Fieldmark__43_2464419533"/>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2464419533"/>
            <w:bookmarkStart w:id="9" w:name="__Fieldmark__49_2464419533"/>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2464419533"/>
            <w:bookmarkStart w:id="11" w:name="__Fieldmark__54_2464419533"/>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2464419533"/>
            <w:bookmarkStart w:id="13" w:name="__Fieldmark__60_2464419533"/>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2464419533"/>
            <w:bookmarkStart w:id="15" w:name="__Fieldmark__65_2464419533"/>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2464419533"/>
            <w:bookmarkStart w:id="17" w:name="__Fieldmark__71_2464419533"/>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2464419533"/>
            <w:bookmarkStart w:id="19" w:name="__Fieldmark__76_2464419533"/>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2464419533"/>
            <w:bookmarkStart w:id="21" w:name="__Fieldmark__82_2464419533"/>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2464419533"/>
            <w:bookmarkStart w:id="23" w:name="__Fieldmark__87_2464419533"/>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2464419533"/>
            <w:bookmarkStart w:id="25" w:name="__Fieldmark__93_2464419533"/>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2464419533"/>
            <w:bookmarkStart w:id="27" w:name="__Fieldmark__98_2464419533"/>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2464419533"/>
            <w:bookmarkStart w:id="29" w:name="__Fieldmark__104_2464419533"/>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2464419533"/>
            <w:bookmarkStart w:id="31" w:name="__Fieldmark__109_2464419533"/>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2464419533"/>
            <w:bookmarkStart w:id="33" w:name="__Fieldmark__115_2464419533"/>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2464419533"/>
            <w:bookmarkStart w:id="35" w:name="__Fieldmark__120_2464419533"/>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2464419533"/>
            <w:bookmarkStart w:id="37" w:name="__Fieldmark__126_2464419533"/>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2464419533"/>
            <w:bookmarkStart w:id="39" w:name="__Fieldmark__131_2464419533"/>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2464419533"/>
            <w:bookmarkStart w:id="41" w:name="__Fieldmark__137_2464419533"/>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2464419533"/>
            <w:bookmarkStart w:id="43" w:name="__Fieldmark__142_2464419533"/>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2464419533"/>
            <w:bookmarkStart w:id="45" w:name="__Fieldmark__148_2464419533"/>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2464419533"/>
            <w:bookmarkStart w:id="47" w:name="__Fieldmark__153_2464419533"/>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2464419533"/>
            <w:bookmarkStart w:id="49" w:name="__Fieldmark__159_2464419533"/>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2464419533"/>
            <w:bookmarkStart w:id="51" w:name="__Fieldmark__164_2464419533"/>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2464419533"/>
            <w:bookmarkStart w:id="53" w:name="__Fieldmark__170_2464419533"/>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2464419533"/>
            <w:bookmarkStart w:id="55" w:name="__Fieldmark__175_2464419533"/>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2464419533"/>
            <w:bookmarkStart w:id="57" w:name="__Fieldmark__181_2464419533"/>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2464419533"/>
            <w:bookmarkStart w:id="59" w:name="__Fieldmark__186_2464419533"/>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2464419533"/>
            <w:bookmarkStart w:id="61" w:name="__Fieldmark__192_2464419533"/>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2464419533"/>
            <w:bookmarkStart w:id="63" w:name="__Fieldmark__197_2464419533"/>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2464419533"/>
            <w:bookmarkStart w:id="65" w:name="__Fieldmark__203_2464419533"/>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2464419533"/>
            <w:bookmarkStart w:id="67" w:name="__Fieldmark__208_2464419533"/>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2464419533"/>
            <w:bookmarkStart w:id="69" w:name="__Fieldmark__214_2464419533"/>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2464419533"/>
            <w:bookmarkStart w:id="71" w:name="__Fieldmark__219_2464419533"/>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2464419533"/>
            <w:bookmarkStart w:id="73" w:name="__Fieldmark__225_2464419533"/>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2464419533"/>
            <w:bookmarkStart w:id="75" w:name="__Fieldmark__230_2464419533"/>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2464419533"/>
            <w:bookmarkStart w:id="77" w:name="__Fieldmark__236_2464419533"/>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2464419533"/>
            <w:bookmarkStart w:id="79" w:name="__Fieldmark__241_2464419533"/>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2464419533"/>
            <w:bookmarkStart w:id="81" w:name="__Fieldmark__247_2464419533"/>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2464419533"/>
            <w:bookmarkStart w:id="83" w:name="__Fieldmark__252_2464419533"/>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2464419533"/>
            <w:bookmarkStart w:id="85" w:name="__Fieldmark__259_2464419533"/>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2464419533"/>
            <w:bookmarkStart w:id="87" w:name="__Fieldmark__264_2464419533"/>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2464419533"/>
            <w:bookmarkStart w:id="89" w:name="__Fieldmark__272_2464419533"/>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2464419533"/>
            <w:bookmarkStart w:id="91" w:name="__Fieldmark__277_2464419533"/>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2464419533"/>
            <w:bookmarkStart w:id="93" w:name="__Fieldmark__285_2464419533"/>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2464419533"/>
            <w:bookmarkStart w:id="95" w:name="__Fieldmark__290_2464419533"/>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2464419533"/>
            <w:bookmarkStart w:id="97" w:name="__Fieldmark__296_2464419533"/>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2464419533"/>
            <w:bookmarkStart w:id="99" w:name="__Fieldmark__301_2464419533"/>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2464419533"/>
            <w:bookmarkStart w:id="101" w:name="__Fieldmark__307_2464419533"/>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2464419533"/>
            <w:bookmarkStart w:id="103" w:name="__Fieldmark__312_2464419533"/>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2464419533"/>
            <w:bookmarkStart w:id="105" w:name="__Fieldmark__318_2464419533"/>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2464419533"/>
            <w:bookmarkStart w:id="107" w:name="__Fieldmark__323_2464419533"/>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2464419533"/>
            <w:bookmarkStart w:id="109" w:name="__Fieldmark__329_2464419533"/>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2464419533"/>
            <w:bookmarkStart w:id="111" w:name="__Fieldmark__334_2464419533"/>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2464419533"/>
            <w:bookmarkStart w:id="113" w:name="__Fieldmark__340_2464419533"/>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2464419533"/>
            <w:bookmarkStart w:id="115" w:name="__Fieldmark__345_2464419533"/>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2464419533"/>
            <w:bookmarkStart w:id="117" w:name="__Fieldmark__353_2464419533"/>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2464419533"/>
            <w:bookmarkStart w:id="119" w:name="__Fieldmark__358_2464419533"/>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2464419533"/>
            <w:bookmarkStart w:id="121" w:name="__Fieldmark__365_2464419533"/>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2464419533"/>
            <w:bookmarkStart w:id="123" w:name="__Fieldmark__370_2464419533"/>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2464419533"/>
            <w:bookmarkStart w:id="125" w:name="__Fieldmark__376_2464419533"/>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2464419533"/>
            <w:bookmarkStart w:id="127" w:name="__Fieldmark__381_2464419533"/>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2464419533"/>
            <w:bookmarkStart w:id="129" w:name="__Fieldmark__387_2464419533"/>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2464419533"/>
            <w:bookmarkStart w:id="131" w:name="__Fieldmark__392_2464419533"/>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2464419533"/>
            <w:bookmarkStart w:id="133" w:name="__Fieldmark__398_2464419533"/>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2464419533"/>
            <w:bookmarkStart w:id="135" w:name="__Fieldmark__403_2464419533"/>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2464419533"/>
            <w:bookmarkStart w:id="137" w:name="__Fieldmark__409_2464419533"/>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2464419533"/>
            <w:bookmarkStart w:id="139" w:name="__Fieldmark__414_2464419533"/>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2464419533"/>
      <w:bookmarkStart w:id="141" w:name="__Fieldmark__729_2464419533"/>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2464419533"/>
      <w:bookmarkStart w:id="143" w:name="__Fieldmark__735_2464419533"/>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2464419533"/>
            <w:bookmarkStart w:id="146" w:name="__Fieldmark__827_2464419533"/>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2464419533"/>
            <w:bookmarkStart w:id="148" w:name="__Fieldmark__833_2464419533"/>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2464419533"/>
            <w:bookmarkStart w:id="150" w:name="__Fieldmark__839_2464419533"/>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2464419533"/>
            <w:bookmarkStart w:id="152" w:name="__Fieldmark__844_2464419533"/>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2464419533"/>
            <w:bookmarkStart w:id="154" w:name="__Fieldmark__850_2464419533"/>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2464419533"/>
            <w:bookmarkStart w:id="156" w:name="__Fieldmark__855_2464419533"/>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2464419533"/>
            <w:bookmarkStart w:id="158" w:name="__Fieldmark__861_2464419533"/>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2464419533"/>
            <w:bookmarkStart w:id="160" w:name="__Fieldmark__866_2464419533"/>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2464419533"/>
            <w:bookmarkStart w:id="162" w:name="__Fieldmark__872_2464419533"/>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2464419533"/>
            <w:bookmarkStart w:id="164" w:name="__Fieldmark__877_2464419533"/>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2464419533"/>
            <w:bookmarkStart w:id="166" w:name="__Fieldmark__1005_2464419533"/>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2464419533"/>
            <w:bookmarkStart w:id="168" w:name="__Fieldmark__1010_2464419533"/>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2464419533"/>
            <w:bookmarkStart w:id="170" w:name="__Fieldmark__1016_2464419533"/>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2464419533"/>
            <w:bookmarkStart w:id="172" w:name="__Fieldmark__1021_2464419533"/>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2464419533"/>
            <w:bookmarkStart w:id="174" w:name="__Fieldmark__1027_2464419533"/>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2464419533"/>
            <w:bookmarkStart w:id="176" w:name="__Fieldmark__1032_2464419533"/>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2464419533"/>
            <w:bookmarkStart w:id="178" w:name="__Fieldmark__1038_2464419533"/>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2464419533"/>
            <w:bookmarkStart w:id="180" w:name="__Fieldmark__1043_2464419533"/>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2464419533"/>
            <w:bookmarkStart w:id="182" w:name="__Fieldmark__1049_2464419533"/>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2464419533"/>
            <w:bookmarkStart w:id="184" w:name="__Fieldmark__1054_2464419533"/>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