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3317643222"/>
            <w:bookmarkStart w:id="1" w:name="__Fieldmark__4_3317643222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3317643222"/>
            <w:bookmarkStart w:id="3" w:name="__Fieldmark__5_3317643222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3317643222"/>
            <w:bookmarkStart w:id="5" w:name="__Fieldmark__6_3317643222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3317643222"/>
            <w:bookmarkStart w:id="7" w:name="__Fieldmark__7_3317643222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3317643222"/>
            <w:bookmarkStart w:id="9" w:name="__Fieldmark__8_3317643222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3317643222"/>
            <w:bookmarkStart w:id="11" w:name="__Fieldmark__9_3317643222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3317643222"/>
            <w:bookmarkStart w:id="13" w:name="__Fieldmark__10_3317643222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3317643222"/>
            <w:bookmarkStart w:id="15" w:name="__Fieldmark__14_331764322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3317643222"/>
            <w:bookmarkStart w:id="17" w:name="__Fieldmark__15_331764322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3317643222"/>
            <w:bookmarkStart w:id="19" w:name="__Fieldmark__29_3317643222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3317643222"/>
            <w:bookmarkStart w:id="21" w:name="__Fieldmark__30_3317643222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3317643222"/>
            <w:bookmarkStart w:id="23" w:name="__Fieldmark__31_3317643222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3317643222"/>
            <w:bookmarkStart w:id="25" w:name="__Fieldmark__32_3317643222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3317643222"/>
            <w:bookmarkStart w:id="27" w:name="__Fieldmark__33_3317643222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3317643222"/>
            <w:bookmarkStart w:id="29" w:name="__Fieldmark__34_3317643222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3317643222"/>
            <w:bookmarkStart w:id="31" w:name="__Fieldmark__35_3317643222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3317643222"/>
            <w:bookmarkStart w:id="33" w:name="__Fieldmark__37_331764322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3317643222"/>
            <w:bookmarkStart w:id="35" w:name="__Fieldmark__38_331764322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3317643222"/>
            <w:bookmarkStart w:id="37" w:name="__Fieldmark__39_3317643222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3317643222"/>
            <w:bookmarkStart w:id="39" w:name="__Fieldmark__40_331764322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3317643222"/>
            <w:bookmarkStart w:id="41" w:name="__Fieldmark__41_3317643222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3317643222"/>
            <w:bookmarkStart w:id="43" w:name="__Fieldmark__42_331764322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3317643222"/>
            <w:bookmarkStart w:id="45" w:name="__Fieldmark__43_3317643222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