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2160581983"/>
      <w:bookmarkStart w:id="1" w:name="__Fieldmark__25_2160581983"/>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2160581983"/>
            <w:bookmarkStart w:id="3" w:name="__Fieldmark__29_2160581983"/>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2160581983"/>
            <w:bookmarkStart w:id="5" w:name="__Fieldmark__33_2160581983"/>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2160581983"/>
            <w:bookmarkStart w:id="7" w:name="__Fieldmark__37_2160581983"/>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2160581983"/>
            <w:bookmarkStart w:id="9" w:name="__Fieldmark__41_2160581983"/>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2160581983"/>
            <w:bookmarkStart w:id="11" w:name="__Fieldmark__45_2160581983"/>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2160581983"/>
            <w:bookmarkStart w:id="13" w:name="__Fieldmark__49_2160581983"/>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2160581983"/>
            <w:bookmarkStart w:id="15" w:name="__Fieldmark__53_2160581983"/>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2160581983"/>
            <w:bookmarkStart w:id="17" w:name="__Fieldmark__57_2160581983"/>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2160581983"/>
            <w:bookmarkStart w:id="19" w:name="__Fieldmark__61_2160581983"/>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2160581983"/>
            <w:bookmarkStart w:id="21" w:name="__Fieldmark__65_2160581983"/>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2160581983"/>
            <w:bookmarkStart w:id="23" w:name="__Fieldmark__69_2160581983"/>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2160581983"/>
      <w:bookmarkStart w:id="25" w:name="__Fieldmark__101_2160581983"/>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2160581983"/>
      <w:bookmarkStart w:id="27" w:name="__Fieldmark__102_2160581983"/>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2160581983"/>
      <w:bookmarkStart w:id="29" w:name="__Fieldmark__103_2160581983"/>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2160581983"/>
      <w:bookmarkStart w:id="31" w:name="__Fieldmark__104_2160581983"/>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2160581983"/>
      <w:bookmarkStart w:id="33" w:name="__Fieldmark__105_2160581983"/>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2160581983"/>
      <w:bookmarkStart w:id="35" w:name="__Fieldmark__109_2160581983"/>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2160581983"/>
      <w:bookmarkStart w:id="37" w:name="__Fieldmark__110_2160581983"/>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2160581983"/>
      <w:bookmarkStart w:id="39" w:name="__Fieldmark__111_2160581983"/>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2160581983"/>
      <w:bookmarkStart w:id="41" w:name="__Fieldmark__112_2160581983"/>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2160581983"/>
      <w:bookmarkStart w:id="43" w:name="__Fieldmark__113_2160581983"/>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2160581983"/>
      <w:bookmarkStart w:id="45" w:name="__Fieldmark__117_2160581983"/>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2160581983"/>
      <w:bookmarkStart w:id="47" w:name="__Fieldmark__118_2160581983"/>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2160581983"/>
      <w:bookmarkStart w:id="49" w:name="__Fieldmark__119_2160581983"/>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2160581983"/>
      <w:bookmarkStart w:id="51" w:name="__Fieldmark__120_2160581983"/>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2160581983"/>
      <w:bookmarkStart w:id="53" w:name="__Fieldmark__121_2160581983"/>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2160581983"/>
      <w:bookmarkStart w:id="55" w:name="__Fieldmark__125_2160581983"/>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2160581983"/>
      <w:bookmarkStart w:id="57" w:name="__Fieldmark__126_2160581983"/>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2160581983"/>
      <w:bookmarkStart w:id="59" w:name="__Fieldmark__127_2160581983"/>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2160581983"/>
      <w:bookmarkStart w:id="61" w:name="__Fieldmark__128_2160581983"/>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2160581983"/>
      <w:bookmarkStart w:id="63" w:name="__Fieldmark__129_2160581983"/>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2160581983"/>
      <w:bookmarkStart w:id="65" w:name="__Fieldmark__133_2160581983"/>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2160581983"/>
      <w:bookmarkStart w:id="67" w:name="__Fieldmark__134_2160581983"/>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2160581983"/>
      <w:bookmarkStart w:id="69" w:name="__Fieldmark__135_2160581983"/>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2160581983"/>
      <w:bookmarkStart w:id="71" w:name="__Fieldmark__136_2160581983"/>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2160581983"/>
      <w:bookmarkStart w:id="73" w:name="__Fieldmark__137_2160581983"/>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2160581983"/>
      <w:bookmarkStart w:id="75" w:name="__Fieldmark__141_2160581983"/>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2160581983"/>
      <w:bookmarkStart w:id="77" w:name="__Fieldmark__142_2160581983"/>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2160581983"/>
      <w:bookmarkStart w:id="79" w:name="__Fieldmark__143_2160581983"/>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2160581983"/>
      <w:bookmarkStart w:id="81" w:name="__Fieldmark__144_2160581983"/>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2160581983"/>
      <w:bookmarkStart w:id="83" w:name="__Fieldmark__145_2160581983"/>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2160581983"/>
      <w:bookmarkStart w:id="85" w:name="__Fieldmark__149_2160581983"/>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2160581983"/>
      <w:bookmarkStart w:id="87" w:name="__Fieldmark__150_2160581983"/>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2160581983"/>
      <w:bookmarkStart w:id="89" w:name="__Fieldmark__151_2160581983"/>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2160581983"/>
      <w:bookmarkStart w:id="91" w:name="__Fieldmark__152_2160581983"/>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2160581983"/>
      <w:bookmarkStart w:id="93" w:name="__Fieldmark__153_2160581983"/>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2160581983"/>
      <w:bookmarkStart w:id="95" w:name="__Fieldmark__157_2160581983"/>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2160581983"/>
      <w:bookmarkStart w:id="97" w:name="__Fieldmark__158_2160581983"/>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2160581983"/>
      <w:bookmarkStart w:id="99" w:name="__Fieldmark__159_2160581983"/>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2160581983"/>
      <w:bookmarkStart w:id="101" w:name="__Fieldmark__160_2160581983"/>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2160581983"/>
      <w:bookmarkStart w:id="103" w:name="__Fieldmark__161_2160581983"/>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2160581983"/>
      <w:bookmarkStart w:id="105" w:name="__Fieldmark__165_2160581983"/>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2160581983"/>
      <w:bookmarkStart w:id="107" w:name="__Fieldmark__166_2160581983"/>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2160581983"/>
      <w:bookmarkStart w:id="109" w:name="__Fieldmark__167_2160581983"/>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2160581983"/>
      <w:bookmarkStart w:id="111" w:name="__Fieldmark__168_2160581983"/>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2160581983"/>
      <w:bookmarkStart w:id="113" w:name="__Fieldmark__169_2160581983"/>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2160581983"/>
      <w:bookmarkStart w:id="115" w:name="__Fieldmark__173_2160581983"/>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2160581983"/>
      <w:bookmarkStart w:id="117" w:name="__Fieldmark__174_2160581983"/>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2160581983"/>
      <w:bookmarkStart w:id="119" w:name="__Fieldmark__175_2160581983"/>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2160581983"/>
      <w:bookmarkStart w:id="121" w:name="__Fieldmark__176_2160581983"/>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2160581983"/>
      <w:bookmarkStart w:id="123" w:name="__Fieldmark__177_2160581983"/>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2160581983"/>
      <w:bookmarkStart w:id="125" w:name="__Fieldmark__181_2160581983"/>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2160581983"/>
      <w:bookmarkStart w:id="127" w:name="__Fieldmark__182_2160581983"/>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2160581983"/>
      <w:bookmarkStart w:id="129" w:name="__Fieldmark__183_2160581983"/>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2160581983"/>
      <w:bookmarkStart w:id="131" w:name="__Fieldmark__184_2160581983"/>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2160581983"/>
      <w:bookmarkStart w:id="133" w:name="__Fieldmark__185_2160581983"/>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2160581983"/>
      <w:bookmarkStart w:id="135" w:name="__Fieldmark__186_2160581983"/>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2160581983"/>
      <w:bookmarkStart w:id="137" w:name="__Fieldmark__187_2160581983"/>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2160581983"/>
      <w:bookmarkStart w:id="139" w:name="__Fieldmark__193_2160581983"/>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2160581983"/>
      <w:bookmarkStart w:id="141" w:name="__Fieldmark__194_2160581983"/>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2160581983"/>
      <w:bookmarkStart w:id="143" w:name="__Fieldmark__196_2160581983"/>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2160581983"/>
      <w:bookmarkStart w:id="145" w:name="__Fieldmark__197_2160581983"/>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2160581983"/>
      <w:bookmarkStart w:id="147" w:name="__Fieldmark__200_2160581983"/>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2160581983"/>
      <w:bookmarkStart w:id="149" w:name="__Fieldmark__201_2160581983"/>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2160581983"/>
      <w:bookmarkStart w:id="151" w:name="__Fieldmark__203_2160581983"/>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2160581983"/>
      <w:bookmarkStart w:id="153" w:name="__Fieldmark__204_2160581983"/>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2160581983"/>
      <w:bookmarkStart w:id="155" w:name="__Fieldmark__205_2160581983"/>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2160581983"/>
      <w:bookmarkStart w:id="157" w:name="__Fieldmark__206_2160581983"/>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