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7994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QuaSR CENTER</w:t>
      </w:r>
    </w:p>
    <w:p>
      <w:pPr>
        <w:pStyle w:val="Heading1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Evergreen State College</w:t>
      </w:r>
    </w:p>
    <w:p>
      <w:pPr>
        <w:pStyle w:val="Heading1"/>
        <w:spacing w:lineRule="exact" w:line="30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Library 2304, 2700 Evergreen Parkway NW, Olympia, WA 98505</w:t>
      </w:r>
    </w:p>
    <w:p>
      <w:pPr>
        <w:pStyle w:val="Heading1"/>
        <w:spacing w:lineRule="exact" w:line="30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360-867-5547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2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UTOR APPLICATION</w:t>
      </w:r>
    </w:p>
    <w:p>
      <w:pPr>
        <w:pStyle w:val="Heading2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EASE PROVIDE YOUR SUMMER 2014 CONTACT INFORMATION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me _________________________________________  Date 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dress __________________________ City ___________ State _____ Zip code 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hone number ___________________________  E-mail _____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ill you be an Evergreen student during the 2014-2015 academic year? ______ 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f so, do you have workstudy? 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en do you plan on graduating from Evergreen? 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/>
      </w:pPr>
      <w:r>
        <w:rPr>
          <w:rFonts w:cs="Palatino Linotype" w:ascii="Palatino Linotype" w:hAnsi="Palatino Linotype"/>
        </w:rPr>
        <w:t>How many hours a week would you like to work? (a range is okay and students can work a maximum of 19 hours/week ) 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/>
      </w:pPr>
      <w:r>
        <w:rPr>
          <w:rFonts w:cs="Palatino Linotype" w:ascii="Palatino Linotype" w:hAnsi="Palatino Linotype"/>
        </w:rPr>
        <w:t>What programs have you successfully completed at Evergreen?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/>
      </w:pPr>
      <w:r>
        <w:rPr>
          <w:rFonts w:cs="Palatino Linotype" w:ascii="Palatino Linotype" w:hAnsi="Palatino Linotype"/>
        </w:rPr>
        <w:t xml:space="preserve">What other college-level courses have you successfully completed in math, statistics, economics, and/or science?  Please give the course names rather than numbers.  </w:t>
      </w:r>
      <w:r>
        <w:br w:type="page"/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lease describe any tutoring or teaching experience you have had. 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ease circle which of the following software you are familiar with: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xcel</w:t>
        <w:tab/>
        <w:tab/>
        <w:t>Mathematica</w:t>
        <w:tab/>
        <w:tab/>
        <w:t>Maple</w:t>
        <w:tab/>
        <w:tab/>
        <w:t>SPSS</w:t>
        <w:tab/>
        <w:tab/>
        <w:t>Stella</w:t>
        <w:tab/>
        <w:tab/>
        <w:t>GIS</w:t>
        <w:tab/>
        <w:tab/>
        <w:t>R</w:t>
        <w:tab/>
        <w:tab/>
        <w:t>LaTeX     JMP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ther__________________________________________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e there any programming languages you would be comfortable tutoring?  Please state which ones.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ich calculators are you familiar with?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ease indicate which subjects you feel comfortable tutoring: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gebra/Precalcul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igonome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ngle Variable Calcul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ultivariable Calcul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near Algeb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fferential Equ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g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ome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crete Mat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mputer Sci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First-Year Phys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vanced Physi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neral Chemis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c Chemis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hysical Chemis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iochemist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neral Biolo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lecular/Cell Biolo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t Biolo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ology/Hydrolog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vironmental Sci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neral Statist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dvanced Statistic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conomics</w:t>
            </w:r>
          </w:p>
        </w:tc>
      </w:tr>
    </w:tbl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ther subjects? Please list: _____________________________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lease give us the name of the faculty member(s), and their contact information (including email), who is willing to serve as a reference for you.  If you can tutor multiple subjects include a reference for each subject (you may use one reference for multiple subjects).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y signing below, I certify that everything entered on the application form is true and I give permission for the QuaSR Center director to contact the faculty named above regarding my qualifications as a tutor.</w:t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</w:t>
        <w:tab/>
        <w:tab/>
        <w:tab/>
        <w:t>_______________Signature</w:t>
        <w:tab/>
        <w:tab/>
        <w:tab/>
        <w:tab/>
        <w:tab/>
        <w:tab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RC letterh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8:01:00Z</dcterms:created>
  <dc:creator>wittmanv</dc:creator>
  <dc:description/>
  <cp:keywords/>
  <dc:language>en-US</dc:language>
  <cp:lastModifiedBy>Blankenbiller, Margaret (staff)</cp:lastModifiedBy>
  <cp:lastPrinted>2011-05-17T09:49:00Z</cp:lastPrinted>
  <dcterms:modified xsi:type="dcterms:W3CDTF">2014-05-14T19:50:00Z</dcterms:modified>
  <cp:revision>4</cp:revision>
  <dc:subject/>
  <dc:title> </dc:title>
</cp:coreProperties>
</file>