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13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2532"/>
        <w:gridCol w:w="3511"/>
        <w:gridCol w:w="360"/>
        <w:gridCol w:w="3419"/>
        <w:gridCol w:w="451"/>
        <w:gridCol w:w="630"/>
        <w:gridCol w:w="1800"/>
        <w:gridCol w:w="810"/>
        <w:gridCol w:w="898"/>
      </w:tblGrid>
      <w:tr>
        <w:trPr>
          <w:trHeight w:val="288" w:hRule="atLeast"/>
          <w:cantSplit w:val="true"/>
        </w:trPr>
        <w:tc>
          <w:tcPr>
            <w:tcW w:w="982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widowControl w:val="false"/>
              <w:jc w:val="center"/>
              <w:rPr>
                <w:rFonts w:ascii="Verdana" w:hAnsi="Verdana"/>
                <w:b w:val="false"/>
                <w:b w:val="false"/>
                <w:sz w:val="22"/>
              </w:rPr>
            </w:pPr>
            <w:r>
              <w:rPr>
                <w:rFonts w:ascii="Verdana" w:hAnsi="Verdana"/>
                <w:sz w:val="22"/>
              </w:rPr>
              <w:t>Chemistry Endorsement Worksheet</w:t>
            </w:r>
          </w:p>
        </w:tc>
        <w:tc>
          <w:tcPr>
            <w:tcW w:w="458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b/>
                <w:sz w:val="16"/>
              </w:rPr>
              <w:t>Applicant's Name: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b/>
                <w:sz w:val="16"/>
              </w:rPr>
            </w:r>
            <w:r>
              <w:rPr>
                <w:sz w:val="16"/>
                <w:b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ascii="Verdana" w:hAnsi="Verdana"/>
              </w:rPr>
              <w:fldChar w:fldCharType="end"/>
            </w:r>
            <w:r>
              <w:rPr>
                <w:rFonts w:ascii="Verdana" w:hAnsi="Verdana"/>
                <w:b/>
                <w:sz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widowControl w:val="false"/>
              <w:jc w:val="left"/>
              <w:rPr>
                <w:rFonts w:ascii="Verdana" w:hAnsi="Verdana"/>
              </w:rPr>
            </w:pPr>
            <w:r>
              <w:rPr>
                <w:rFonts w:ascii="Verdana" w:hAnsi="Verdana"/>
              </w:rPr>
              <w:t>NES 306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Verdana" w:hAnsi="Verdana"/>
                <w:i/>
                <w:i/>
                <w:sz w:val="22"/>
              </w:rPr>
            </w:pPr>
            <w:r>
              <w:rPr>
                <w:rFonts w:ascii="Verdana" w:hAnsi="Verdana"/>
                <w:sz w:val="16"/>
              </w:rPr>
              <w:t xml:space="preserve">Date taken or to be taken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bookmarkStart w:id="0" w:name="_GoBack"/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  <w:bookmarkEnd w:id="0"/>
          </w:p>
        </w:tc>
        <w:tc>
          <w:tcPr>
            <w:tcW w:w="41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Verdana" w:hAnsi="Verdana"/>
                <w:i/>
                <w:i/>
                <w:sz w:val="22"/>
              </w:rPr>
            </w:pPr>
            <w:r>
              <w:rPr>
                <w:rFonts w:ascii="Verdana" w:hAnsi="Verdana"/>
                <w:sz w:val="16"/>
              </w:rPr>
              <w:t xml:space="preserve">Score (if known)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b/>
                <w:b/>
                <w:i/>
                <w:i/>
                <w:sz w:val="20"/>
              </w:rPr>
            </w:pPr>
            <w:r>
              <w:rPr>
                <w:rFonts w:ascii="Verdana" w:hAnsi="Verdana"/>
                <w:b/>
                <w:i/>
                <w:sz w:val="20"/>
              </w:rPr>
              <w:t>Minimum Coursework Expectations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rFonts w:ascii="Verdana" w:hAnsi="Verdana"/>
                <w:b/>
                <w:sz w:val="16"/>
              </w:rPr>
              <w:t xml:space="preserve">45 credits of chemistry </w:t>
            </w:r>
            <w:r>
              <w:rPr>
                <w:rFonts w:ascii="Verdana" w:hAnsi="Verdana"/>
                <w:sz w:val="16"/>
              </w:rPr>
              <w:t>with</w:t>
            </w:r>
            <w:r>
              <w:rPr>
                <w:rFonts w:ascii="Verdana" w:hAnsi="Verdana"/>
                <w:b/>
                <w:sz w:val="16"/>
              </w:rPr>
              <w:t xml:space="preserve"> </w:t>
            </w:r>
            <w:r>
              <w:rPr>
                <w:rFonts w:ascii="Verdana" w:hAnsi="Verdana"/>
                <w:sz w:val="16"/>
              </w:rPr>
              <w:t>significant lab work and supporting content to include</w:t>
            </w:r>
            <w:r>
              <w:rPr>
                <w:sz w:val="22"/>
              </w:rPr>
              <w:t>: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Abbreviation/#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or Evergreen program titl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rPr>
                <w:rFonts w:ascii="Verdana" w:hAnsi="Verdana"/>
                <w:i/>
                <w:i/>
                <w:sz w:val="16"/>
              </w:rPr>
            </w:pPr>
            <w:r>
              <w:rPr>
                <w:rFonts w:ascii="Verdana" w:hAnsi="Verdana"/>
                <w:i/>
                <w:sz w:val="16"/>
              </w:rPr>
              <w:t xml:space="preserve">√ </w:t>
            </w:r>
            <w:r>
              <w:rPr>
                <w:rFonts w:ascii="Verdana" w:hAnsi="Verdana"/>
                <w:i/>
                <w:sz w:val="16"/>
              </w:rPr>
              <w:t>if has lab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Name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Times"/>
                <w:i/>
                <w:i/>
                <w:sz w:val="16"/>
              </w:rPr>
            </w:pPr>
            <w:r>
              <w:rPr>
                <w:rFonts w:cs="Times" w:ascii="Verdana" w:hAnsi="Verdana"/>
                <w:i/>
                <w:sz w:val="16"/>
              </w:rPr>
              <w:t>(For Evergreen programs list the name of the course equivalency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#Qtr credi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llege or Universit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widowControl w:val="false"/>
              <w:rPr>
                <w:rFonts w:ascii="Verdana" w:hAnsi="Verdana"/>
                <w:b w:val="false"/>
                <w:b w:val="false"/>
              </w:rPr>
            </w:pPr>
            <w:r>
              <w:rPr>
                <w:rFonts w:ascii="Verdana" w:hAnsi="Verdana"/>
                <w:i/>
              </w:rPr>
              <w:t>√</w:t>
            </w:r>
            <w:r>
              <w:rPr>
                <w:rFonts w:ascii="Verdana" w:hAnsi="Verdana"/>
                <w:b w:val="false"/>
              </w:rPr>
              <w:t xml:space="preserve"> </w:t>
            </w:r>
            <w:r>
              <w:rPr>
                <w:rFonts w:ascii="Verdana" w:hAnsi="Verdana"/>
                <w:b w:val="false"/>
              </w:rPr>
              <w:t>if complete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  <w:t>Date completed/to be completed</w:t>
            </w:r>
          </w:p>
        </w:tc>
      </w:tr>
      <w:tr>
        <w:trPr>
          <w:trHeight w:val="576" w:hRule="atLeast"/>
          <w:cantSplit w:val="true"/>
        </w:trPr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  <w:t>12 credits of general principles of chemistry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1" w:name="Check1"/>
            <w:bookmarkStart w:id="2" w:name="__Fieldmark__99_3512616818"/>
            <w:bookmarkStart w:id="3" w:name="__Fieldmark__99_3512616818"/>
            <w:bookmarkEnd w:id="3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  <w:bookmarkEnd w:id="1"/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4" w:name="__Fieldmark__155_3512616818"/>
            <w:bookmarkStart w:id="5" w:name="__Fieldmark__155_3512616818"/>
            <w:bookmarkEnd w:id="5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5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6" w:name="__Fieldmark__195_3512616818"/>
            <w:bookmarkStart w:id="7" w:name="__Fieldmark__195_3512616818"/>
            <w:bookmarkEnd w:id="7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8" w:name="__Fieldmark__250_3512616818"/>
            <w:bookmarkStart w:id="9" w:name="__Fieldmark__250_3512616818"/>
            <w:bookmarkEnd w:id="9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2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10" w:name="__Fieldmark__289_3512616818"/>
            <w:bookmarkStart w:id="11" w:name="__Fieldmark__289_3512616818"/>
            <w:bookmarkEnd w:id="11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12" w:name="__Fieldmark__344_3512616818"/>
            <w:bookmarkStart w:id="13" w:name="__Fieldmark__344_3512616818"/>
            <w:bookmarkEnd w:id="13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  <w:t>organic and/or biochemistry to include biomolecules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14" w:name="__Fieldmark__385_3512616818"/>
            <w:bookmarkStart w:id="15" w:name="__Fieldmark__385_3512616818"/>
            <w:bookmarkEnd w:id="15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16" w:name="__Fieldmark__440_3512616818"/>
            <w:bookmarkStart w:id="17" w:name="__Fieldmark__440_3512616818"/>
            <w:bookmarkEnd w:id="17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18" w:name="__Fieldmark__479_3512616818"/>
            <w:bookmarkStart w:id="19" w:name="__Fieldmark__479_3512616818"/>
            <w:bookmarkEnd w:id="19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20" w:name="__Fieldmark__534_3512616818"/>
            <w:bookmarkStart w:id="21" w:name="__Fieldmark__534_3512616818"/>
            <w:bookmarkEnd w:id="21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  <w:t>quantitative analysis – use of algebra, probability and statistics and calculus in chemistry research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22" w:name="__Fieldmark__575_3512616818"/>
            <w:bookmarkStart w:id="23" w:name="__Fieldmark__575_3512616818"/>
            <w:bookmarkEnd w:id="23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24" w:name="__Fieldmark__630_3512616818"/>
            <w:bookmarkStart w:id="25" w:name="__Fieldmark__630_3512616818"/>
            <w:bookmarkEnd w:id="25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  <w:t>Physics to have included electricity and magnetism, the four fundamental forces, subatomic particles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26" w:name="__Fieldmark__670_3512616818"/>
            <w:bookmarkStart w:id="27" w:name="__Fieldmark__670_3512616818"/>
            <w:bookmarkEnd w:id="27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28" w:name="__Fieldmark__725_3512616818"/>
            <w:bookmarkStart w:id="29" w:name="__Fieldmark__725_3512616818"/>
            <w:bookmarkEnd w:id="29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  <w:t>chemistry in contemporary issues or philosophy of science or an applied chemistry course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30" w:name="__Fieldmark__766_3512616818"/>
            <w:bookmarkStart w:id="31" w:name="__Fieldmark__766_3512616818"/>
            <w:bookmarkEnd w:id="31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32" w:name="__Fieldmark__821_3512616818"/>
            <w:bookmarkStart w:id="33" w:name="__Fieldmark__821_3512616818"/>
            <w:bookmarkEnd w:id="33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  <w:t>other chemistry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34" w:name="__Fieldmark__862_3512616818"/>
            <w:bookmarkStart w:id="35" w:name="__Fieldmark__862_3512616818"/>
            <w:bookmarkEnd w:id="35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36" w:name="__Fieldmark__917_3512616818"/>
            <w:bookmarkStart w:id="37" w:name="__Fieldmark__917_3512616818"/>
            <w:bookmarkEnd w:id="37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38" w:name="__Fieldmark__956_3512616818"/>
            <w:bookmarkStart w:id="39" w:name="__Fieldmark__956_3512616818"/>
            <w:bookmarkEnd w:id="39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40" w:name="__Fieldmark__1011_3512616818"/>
            <w:bookmarkStart w:id="41" w:name="__Fieldmark__1011_3512616818"/>
            <w:bookmarkEnd w:id="41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42" w:name="__Fieldmark__1050_3512616818"/>
            <w:bookmarkStart w:id="43" w:name="__Fieldmark__1050_3512616818"/>
            <w:bookmarkEnd w:id="43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44" w:name="__Fieldmark__1105_3512616818"/>
            <w:bookmarkStart w:id="45" w:name="__Fieldmark__1105_3512616818"/>
            <w:bookmarkEnd w:id="45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46" w:name="__Fieldmark__1144_3512616818"/>
            <w:bookmarkStart w:id="47" w:name="__Fieldmark__1144_3512616818"/>
            <w:bookmarkEnd w:id="47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48" w:name="__Fieldmark__1199_3512616818"/>
            <w:bookmarkStart w:id="49" w:name="__Fieldmark__1199_3512616818"/>
            <w:bookmarkEnd w:id="49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50" w:name="__Fieldmark__1238_3512616818"/>
            <w:bookmarkStart w:id="51" w:name="__Fieldmark__1238_3512616818"/>
            <w:bookmarkEnd w:id="51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52" w:name="__Fieldmark__1293_3512616818"/>
            <w:bookmarkStart w:id="53" w:name="__Fieldmark__1293_3512616818"/>
            <w:bookmarkEnd w:id="53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54" w:name="__Fieldmark__1332_3512616818"/>
            <w:bookmarkStart w:id="55" w:name="__Fieldmark__1332_3512616818"/>
            <w:bookmarkEnd w:id="55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56" w:name="__Fieldmark__1387_3512616818"/>
            <w:bookmarkStart w:id="57" w:name="__Fieldmark__1387_3512616818"/>
            <w:bookmarkEnd w:id="57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58" w:name="__Fieldmark__1426_3512616818"/>
            <w:bookmarkStart w:id="59" w:name="__Fieldmark__1426_3512616818"/>
            <w:bookmarkEnd w:id="59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60" w:name="__Fieldmark__1481_3512616818"/>
            <w:bookmarkStart w:id="61" w:name="__Fieldmark__1481_3512616818"/>
            <w:bookmarkEnd w:id="61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/>
          <w:sz w:val="16"/>
          <w:szCs w:val="16"/>
        </w:rPr>
      </w:pPr>
      <w:r>
        <w:rPr>
          <w:rFonts w:eastAsia="Times New Roman" w:ascii="Verdana" w:hAnsi="Verdana"/>
          <w:sz w:val="16"/>
          <w:szCs w:val="16"/>
        </w:rPr>
        <w:t xml:space="preserve">Please list all work completed, in-progress and planned. Convert all credits </w:t>
        <w:br/>
        <w:t>to quarter credits (generally 3 semester hrs = 4.5 qtr cr)</w:t>
      </w:r>
    </w:p>
    <w:sectPr>
      <w:type w:val="continuous"/>
      <w:pgSz w:orient="landscape" w:w="15840" w:h="12240"/>
      <w:pgMar w:left="720" w:right="720" w:gutter="0" w:header="0" w:top="450" w:footer="0" w:bottom="360"/>
      <w:formProt w:val="tru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enforcement="1" w:cryptProviderType="rsaAES" w:cryptAlgorithmClass="hash" w:cryptAlgorithmType="typeAny" w:cryptAlgorithmSid="" w:cryptSpinCount="0" w:hash="" w:salt=""/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" w:hAnsi="Times" w:eastAsia="Times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76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te Level 1" w:uiPriority="99" w:semiHidden="1" w:unhideWhenUsed="1"/>
    <w:lsdException w:name="Note Level 2" w:uiPriority="99" w:semiHidden="1" w:unhideWhenUsed="1"/>
    <w:lsdException w:name="Note Level 3" w:uiPriority="99" w:semiHidden="1" w:unhideWhenUsed="1"/>
    <w:lsdException w:name="Note Level 4" w:uiPriority="99" w:semiHidden="1" w:unhideWhenUsed="1"/>
    <w:lsdException w:name="Note Level 5" w:uiPriority="99" w:semiHidden="1" w:unhideWhenUsed="1"/>
    <w:lsdException w:name="Note Level 6" w:uiPriority="99" w:semiHidden="1" w:unhideWhenUsed="1"/>
    <w:lsdException w:name="Note Level 7" w:uiPriority="99" w:semiHidden="1" w:unhideWhenUsed="1"/>
    <w:lsdException w:name="Note Level 8" w:uiPriority="99" w:semiHidden="1" w:unhideWhenUsed="1"/>
    <w:lsdException w:name="Note Level 9" w:uiPriority="99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" w:hAnsi="Times" w:eastAsia="Times" w:cs="Times New Roman"/>
      <w:color w:val="auto"/>
      <w:kern w:val="0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rFonts w:ascii="Verdana" w:hAnsi="Verdana"/>
      <w:color w:val="000000"/>
      <w:sz w:val="16"/>
      <w:szCs w:val="1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/APA.XSL" StyleName="APA"/>
</file>

<file path=customXml/itemProps1.xml><?xml version="1.0" encoding="utf-8"?>
<ds:datastoreItem xmlns:ds="http://schemas.openxmlformats.org/officeDocument/2006/customXml" ds:itemID="{26BEEEC8-2AD3-B944-A855-39FE633EBC4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1</Pages>
  <Words>470</Words>
  <Characters>2685</Characters>
  <CharactersWithSpaces>3149</CharactersWithSpaces>
  <Paragraphs>6</Paragraphs>
  <Company>TES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21:47:00Z</dcterms:created>
  <dc:creator>Scott Coleman</dc:creator>
  <dc:description/>
  <dc:language>en-US</dc:language>
  <cp:lastModifiedBy>TESC</cp:lastModifiedBy>
  <cp:lastPrinted>2008-07-01T23:11:00Z</cp:lastPrinted>
  <dcterms:modified xsi:type="dcterms:W3CDTF">2016-07-21T23:45:00Z</dcterms:modified>
  <cp:revision>4</cp:revision>
  <dc:subject/>
  <dc:title>Endorsement Worksheet: Elementary Educatio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