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2493"/>
        <w:gridCol w:w="657"/>
        <w:gridCol w:w="540"/>
        <w:gridCol w:w="3690"/>
        <w:gridCol w:w="630"/>
        <w:gridCol w:w="225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8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arth and Space Science Endorsement Worksheet</w:t>
            </w:r>
          </w:p>
        </w:tc>
        <w:tc>
          <w:tcPr>
            <w:tcW w:w="45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 307</w:t>
            </w:r>
          </w:p>
        </w:tc>
        <w:tc>
          <w:tcPr>
            <w:tcW w:w="551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Minimum Coursework Expectation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45 credits of Earth and Space Science </w:t>
            </w:r>
            <w:r>
              <w:rPr>
                <w:rFonts w:cs="Verdana" w:ascii="Verdana" w:hAnsi="Verdana"/>
                <w:sz w:val="16"/>
              </w:rPr>
              <w:t>with</w:t>
            </w:r>
            <w:r>
              <w:rPr>
                <w:rFonts w:cs="Verdana" w:ascii="Verdana" w:hAnsi="Verdana"/>
                <w:b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significant lab wor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Verdana" w:ascii="Verdana" w:hAnsi="Verdana"/>
                <w:i/>
                <w:sz w:val="16"/>
              </w:rPr>
              <w:t xml:space="preserve">to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clud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content in: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  <w:t>√</w:t>
            </w:r>
            <w:r>
              <w:rPr>
                <w:rFonts w:eastAsia="Verdana" w:cs="Verdana" w:ascii="Verdana" w:hAnsi="Verdana"/>
                <w:i/>
                <w:sz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</w:rPr>
              <w:t>if has lab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#Qtr cred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lang w:val="en-US" w:eastAsia="en-US"/>
              </w:rPr>
              <w:t>Use of Algebra, Probability and Statistics in Earth/Space Science Research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4_160952368"/>
            <w:bookmarkStart w:id="1" w:name="__Fieldmark__4_1609523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0952368"/>
            <w:bookmarkStart w:id="3" w:name="__Fieldmark__8_1609523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Physical Geolog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0952368"/>
            <w:bookmarkStart w:id="5" w:name="__Fieldmark__11_1609523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5_160952368"/>
            <w:bookmarkStart w:id="7" w:name="__Fieldmark__15_1609523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istorical Geolog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8_160952368"/>
            <w:bookmarkStart w:id="9" w:name="__Fieldmark__18_160952368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22_160952368"/>
            <w:bookmarkStart w:id="11" w:name="__Fieldmark__22_160952368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ceanograph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25_160952368"/>
            <w:bookmarkStart w:id="13" w:name="__Fieldmark__25_1609523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9_160952368"/>
            <w:bookmarkStart w:id="15" w:name="__Fieldmark__29_1609523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stronom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32_160952368"/>
            <w:bookmarkStart w:id="17" w:name="__Fieldmark__32_1609523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6_160952368"/>
            <w:bookmarkStart w:id="19" w:name="__Fieldmark__36_1609523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teorolog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9_160952368"/>
            <w:bookmarkStart w:id="21" w:name="__Fieldmark__39_1609523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43_160952368"/>
            <w:bookmarkStart w:id="23" w:name="__Fieldmark__43_1609523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vironmental Issues Related to Earth Science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46_160952368"/>
            <w:bookmarkStart w:id="25" w:name="__Fieldmark__46_1609523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50_160952368"/>
            <w:bookmarkStart w:id="27" w:name="__Fieldmark__50_1609523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hemistr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53_160952368"/>
            <w:bookmarkStart w:id="29" w:name="__Fieldmark__53_1609523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57_160952368"/>
            <w:bookmarkStart w:id="31" w:name="__Fieldmark__57_1609523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iology to include Evolution and Genetics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60_160952368"/>
            <w:bookmarkStart w:id="33" w:name="__Fieldmark__60_1609523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64_160952368"/>
            <w:bookmarkStart w:id="35" w:name="__Fieldmark__64_160952368"/>
            <w:bookmarkEnd w:id="3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hysics to include electricity/magnetism, wave properties, gravit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67_160952368"/>
            <w:bookmarkStart w:id="37" w:name="__Fieldmark__67_1609523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71_160952368"/>
            <w:bookmarkStart w:id="39" w:name="__Fieldmark__71_1609523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Other Earth Science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74_160952368"/>
            <w:bookmarkStart w:id="41" w:name="__Fieldmark__74_160952368"/>
            <w:bookmarkEnd w:id="4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78_160952368"/>
            <w:bookmarkStart w:id="43" w:name="__Fieldmark__78_1609523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81_160952368"/>
            <w:bookmarkStart w:id="45" w:name="__Fieldmark__81_1609523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85_160952368"/>
            <w:bookmarkStart w:id="47" w:name="__Fieldmark__85_160952368"/>
            <w:bookmarkEnd w:id="4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88_160952368"/>
            <w:bookmarkStart w:id="49" w:name="__Fieldmark__88_1609523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92_160952368"/>
            <w:bookmarkStart w:id="51" w:name="__Fieldmark__92_1609523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95_160952368"/>
            <w:bookmarkStart w:id="53" w:name="__Fieldmark__95_160952368"/>
            <w:bookmarkEnd w:id="5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99_160952368"/>
            <w:bookmarkStart w:id="55" w:name="__Fieldmark__99_1609523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102_160952368"/>
            <w:bookmarkStart w:id="57" w:name="__Fieldmark__102_1609523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106_160952368"/>
            <w:bookmarkStart w:id="59" w:name="__Fieldmark__106_1609523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00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01:00Z</dcterms:created>
  <dc:creator>Scott Coleman</dc:creator>
  <dc:description/>
  <cp:keywords/>
  <dc:language>en-US</dc:language>
  <cp:lastModifiedBy>TESC</cp:lastModifiedBy>
  <cp:lastPrinted>2008-07-01T16:06:00Z</cp:lastPrinted>
  <dcterms:modified xsi:type="dcterms:W3CDTF">2016-07-21T23:44:00Z</dcterms:modified>
  <cp:revision>7</cp:revision>
  <dc:subject/>
  <dc:title>Endorsement Worksheet: Elementary Education </dc:title>
</cp:coreProperties>
</file>