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2512924246"/>
            <w:bookmarkStart w:id="1" w:name="__Fieldmark__4_2512924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2924246"/>
            <w:bookmarkStart w:id="3" w:name="__Fieldmark__8_2512924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2924246"/>
            <w:bookmarkStart w:id="5" w:name="__Fieldmark__11_2512924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2512924246"/>
            <w:bookmarkStart w:id="7" w:name="__Fieldmark__15_2512924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2512924246"/>
            <w:bookmarkStart w:id="9" w:name="__Fieldmark__18_251292424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2512924246"/>
            <w:bookmarkStart w:id="11" w:name="__Fieldmark__22_251292424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2512924246"/>
            <w:bookmarkStart w:id="13" w:name="__Fieldmark__25_2512924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2512924246"/>
            <w:bookmarkStart w:id="15" w:name="__Fieldmark__29_2512924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2512924246"/>
            <w:bookmarkStart w:id="17" w:name="__Fieldmark__32_2512924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2512924246"/>
            <w:bookmarkStart w:id="19" w:name="__Fieldmark__36_2512924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2512924246"/>
            <w:bookmarkStart w:id="21" w:name="__Fieldmark__39_2512924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2512924246"/>
            <w:bookmarkStart w:id="23" w:name="__Fieldmark__43_2512924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2512924246"/>
            <w:bookmarkStart w:id="25" w:name="__Fieldmark__46_2512924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2512924246"/>
            <w:bookmarkStart w:id="27" w:name="__Fieldmark__50_2512924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2512924246"/>
            <w:bookmarkStart w:id="29" w:name="__Fieldmark__53_2512924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2512924246"/>
            <w:bookmarkStart w:id="31" w:name="__Fieldmark__57_2512924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2512924246"/>
            <w:bookmarkStart w:id="33" w:name="__Fieldmark__60_2512924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2512924246"/>
            <w:bookmarkStart w:id="35" w:name="__Fieldmark__64_2512924246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2512924246"/>
            <w:bookmarkStart w:id="37" w:name="__Fieldmark__67_2512924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2512924246"/>
            <w:bookmarkStart w:id="39" w:name="__Fieldmark__71_2512924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2512924246"/>
            <w:bookmarkStart w:id="41" w:name="__Fieldmark__74_2512924246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2512924246"/>
            <w:bookmarkStart w:id="43" w:name="__Fieldmark__78_2512924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2512924246"/>
            <w:bookmarkStart w:id="45" w:name="__Fieldmark__81_2512924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2512924246"/>
            <w:bookmarkStart w:id="47" w:name="__Fieldmark__85_2512924246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2512924246"/>
            <w:bookmarkStart w:id="49" w:name="__Fieldmark__88_2512924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2512924246"/>
            <w:bookmarkStart w:id="51" w:name="__Fieldmark__92_2512924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2512924246"/>
            <w:bookmarkStart w:id="53" w:name="__Fieldmark__95_2512924246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2512924246"/>
            <w:bookmarkStart w:id="55" w:name="__Fieldmark__99_2512924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2512924246"/>
            <w:bookmarkStart w:id="57" w:name="__Fieldmark__102_2512924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2512924246"/>
            <w:bookmarkStart w:id="59" w:name="__Fieldmark__106_2512924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