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199693318"/>
            <w:bookmarkStart w:id="2" w:name="__Fieldmark__119_199693318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199693318"/>
            <w:bookmarkStart w:id="4" w:name="__Fieldmark__211_199693318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199693318"/>
            <w:bookmarkStart w:id="6" w:name="__Fieldmark__303_199693318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199693318"/>
            <w:bookmarkStart w:id="8" w:name="__Fieldmark__394_199693318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199693318"/>
            <w:bookmarkStart w:id="10" w:name="__Fieldmark__486_199693318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199693318"/>
            <w:bookmarkStart w:id="12" w:name="__Fieldmark__578_199693318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199693318"/>
            <w:bookmarkStart w:id="14" w:name="__Fieldmark__669_199693318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199693318"/>
            <w:bookmarkStart w:id="16" w:name="__Fieldmark__760_199693318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199693318"/>
            <w:bookmarkStart w:id="18" w:name="__Fieldmark__852_199693318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199693318"/>
            <w:bookmarkStart w:id="20" w:name="__Fieldmark__943_199693318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199693318"/>
            <w:bookmarkStart w:id="22" w:name="__Fieldmark__1033_199693318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199693318"/>
            <w:bookmarkStart w:id="24" w:name="__Fieldmark__1128_199693318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199693318"/>
            <w:bookmarkStart w:id="26" w:name="__Fieldmark__1218_199693318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199693318"/>
            <w:bookmarkStart w:id="28" w:name="__Fieldmark__1308_199693318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199693318"/>
            <w:bookmarkStart w:id="30" w:name="__Fieldmark__1398_199693318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199693318"/>
            <w:bookmarkStart w:id="32" w:name="__Fieldmark__1489_199693318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199693318"/>
            <w:bookmarkStart w:id="34" w:name="__Fieldmark__1585_199693318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199693318"/>
            <w:bookmarkStart w:id="36" w:name="__Fieldmark__1675_199693318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199693318"/>
            <w:bookmarkStart w:id="38" w:name="__Fieldmark__1765_199693318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199693318"/>
            <w:bookmarkStart w:id="40" w:name="__Fieldmark__1857_199693318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199693318"/>
            <w:bookmarkStart w:id="42" w:name="__Fieldmark__1947_199693318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199693318"/>
            <w:bookmarkStart w:id="44" w:name="__Fieldmark__2040_199693318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