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13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1722"/>
        <w:gridCol w:w="1160"/>
        <w:gridCol w:w="3158"/>
        <w:gridCol w:w="2430"/>
        <w:gridCol w:w="1257"/>
        <w:gridCol w:w="631"/>
        <w:gridCol w:w="995"/>
        <w:gridCol w:w="1344"/>
        <w:gridCol w:w="810"/>
        <w:gridCol w:w="905"/>
      </w:tblGrid>
      <w:tr>
        <w:trPr>
          <w:trHeight w:val="288" w:hRule="atLeast"/>
          <w:cantSplit w:val="true"/>
        </w:trPr>
        <w:tc>
          <w:tcPr>
            <w:tcW w:w="9727" w:type="dxa"/>
            <w:gridSpan w:val="5"/>
            <w:tcBorders/>
            <w:vAlign w:val="center"/>
          </w:tcPr>
          <w:p>
            <w:pPr>
              <w:pStyle w:val="Heading1"/>
              <w:widowControl w:val="false"/>
              <w:jc w:val="center"/>
              <w:rPr>
                <w:rFonts w:ascii="Verdana" w:hAnsi="Verdana"/>
                <w:sz w:val="22"/>
              </w:rPr>
            </w:pPr>
            <w:r>
              <w:rPr>
                <w:rFonts w:ascii="Verdana" w:hAnsi="Verdana"/>
                <w:sz w:val="22"/>
              </w:rPr>
              <w:t>English Language Arts Endorsement Worksheet</w:t>
            </w:r>
          </w:p>
        </w:tc>
        <w:tc>
          <w:tcPr>
            <w:tcW w:w="468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b/>
                <w:b/>
                <w:sz w:val="16"/>
              </w:rPr>
            </w:pPr>
            <w:r>
              <w:rPr>
                <w:rFonts w:ascii="Verdana" w:hAnsi="Verdana"/>
                <w:b/>
                <w:sz w:val="16"/>
              </w:rPr>
              <w:t xml:space="preserve">Applicant’s Name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b/>
                <w:sz w:val="16"/>
              </w:rPr>
            </w:r>
            <w:r>
              <w:rPr>
                <w:sz w:val="16"/>
                <w:b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ascii="Verdana" w:hAnsi="Verdana"/>
              </w:rPr>
              <w:fldChar w:fldCharType="end"/>
            </w:r>
            <w:r>
              <w:rPr>
                <w:rFonts w:ascii="Verdana" w:hAnsi="Verdana"/>
                <w:b/>
                <w:sz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jc w:val="left"/>
              <w:rPr>
                <w:rFonts w:ascii="Verdana" w:hAnsi="Verdana"/>
                <w:b w:val="false"/>
                <w:b w:val="false"/>
              </w:rPr>
            </w:pPr>
            <w:r>
              <w:rPr>
                <w:rFonts w:ascii="Verdana" w:hAnsi="Verdana"/>
              </w:rPr>
              <w:t>NES</w:t>
            </w:r>
            <w:r>
              <w:rPr>
                <w:rFonts w:ascii="Verdana" w:hAnsi="Verdana"/>
                <w:b w:val="false"/>
              </w:rPr>
              <w:t xml:space="preserve"> </w:t>
            </w:r>
            <w:r>
              <w:rPr>
                <w:rFonts w:ascii="Verdana" w:hAnsi="Verdana"/>
              </w:rPr>
              <w:t>301</w:t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/>
                <w:i/>
                <w:i/>
                <w:sz w:val="22"/>
              </w:rPr>
            </w:pPr>
            <w:r>
              <w:rPr>
                <w:rFonts w:ascii="Verdana" w:hAnsi="Verdana"/>
                <w:sz w:val="16"/>
              </w:rPr>
              <w:t>Date taken or to be taken: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50" w:hanging="0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  <w:t>Active</w:t>
            </w:r>
            <w:bookmarkStart w:id="0" w:name="_GoBack"/>
            <w:bookmarkEnd w:id="0"/>
          </w:p>
        </w:tc>
        <w:tc>
          <w:tcPr>
            <w:tcW w:w="28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  <w:t>Score (if known)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16" w:right="-173" w:hanging="0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  <w:t>Active</w:t>
            </w:r>
          </w:p>
        </w:tc>
      </w:tr>
      <w:tr>
        <w:trPr>
          <w:trHeight w:val="260" w:hRule="atLeast"/>
        </w:trPr>
        <w:tc>
          <w:tcPr>
            <w:tcW w:w="28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widowControl w:val="false"/>
              <w:rPr>
                <w:rFonts w:ascii="Verdana" w:hAnsi="Verdana"/>
                <w:sz w:val="22"/>
              </w:rPr>
            </w:pPr>
            <w:r>
              <w:rPr>
                <w:rFonts w:ascii="Verdana" w:hAnsi="Verdana"/>
                <w:sz w:val="22"/>
              </w:rPr>
              <w:t>Minimum Coursework Expectations</w:t>
            </w:r>
          </w:p>
        </w:tc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Abbreviation/#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or Evergreen program title</w:t>
            </w:r>
          </w:p>
        </w:tc>
        <w:tc>
          <w:tcPr>
            <w:tcW w:w="3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Name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Times"/>
                <w:i/>
                <w:i/>
                <w:sz w:val="16"/>
              </w:rPr>
            </w:pPr>
            <w:r>
              <w:rPr>
                <w:rFonts w:cs="Times" w:ascii="Verdana" w:hAnsi="Verdana"/>
                <w:i/>
                <w:sz w:val="16"/>
              </w:rPr>
              <w:t>(For Evergreen programs list the name of the course equivalency)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#Qtr credits</w:t>
            </w:r>
          </w:p>
        </w:tc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llege or University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widowControl w:val="false"/>
              <w:rPr>
                <w:rFonts w:ascii="Verdana" w:hAnsi="Verdana"/>
                <w:b w:val="false"/>
                <w:b w:val="false"/>
              </w:rPr>
            </w:pPr>
            <w:r>
              <w:rPr>
                <w:rFonts w:ascii="Verdana" w:hAnsi="Verdana"/>
                <w:i/>
              </w:rPr>
              <w:t>√</w:t>
            </w:r>
            <w:r>
              <w:rPr>
                <w:rFonts w:ascii="Verdana" w:hAnsi="Verdana"/>
                <w:b w:val="false"/>
              </w:rPr>
              <w:t xml:space="preserve"> </w:t>
            </w:r>
            <w:r>
              <w:rPr>
                <w:rFonts w:ascii="Verdana" w:hAnsi="Verdana"/>
                <w:b w:val="false"/>
              </w:rPr>
              <w:t>if complete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Date completed/to be completed</w:t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b/>
                <w:b/>
                <w:sz w:val="16"/>
              </w:rPr>
            </w:pPr>
            <w:r>
              <w:rPr>
                <w:rFonts w:ascii="Verdana" w:hAnsi="Verdana"/>
                <w:b/>
                <w:sz w:val="16"/>
              </w:rPr>
              <w:t>28 or more credits literature to include work in all areas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1" w:name="__Fieldmark__119_3164177460"/>
            <w:bookmarkStart w:id="2" w:name="__Fieldmark__119_3164177460"/>
            <w:bookmarkEnd w:id="2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  <w:t>American Literature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3" w:name="__Fieldmark__211_3164177460"/>
            <w:bookmarkStart w:id="4" w:name="__Fieldmark__211_3164177460"/>
            <w:bookmarkEnd w:id="4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  <w:t>Multicultural Literature (American ethnic authors)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5" w:name="__Fieldmark__303_3164177460"/>
            <w:bookmarkStart w:id="6" w:name="__Fieldmark__303_3164177460"/>
            <w:bookmarkEnd w:id="6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  <w:t>British Literature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7" w:name="__Fieldmark__394_3164177460"/>
            <w:bookmarkStart w:id="8" w:name="__Fieldmark__394_3164177460"/>
            <w:bookmarkEnd w:id="8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  <w:t>World Literature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9" w:name="__Fieldmark__486_3164177460"/>
            <w:bookmarkStart w:id="10" w:name="__Fieldmark__486_3164177460"/>
            <w:bookmarkEnd w:id="10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  <w:t>Adolescent Literature course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11" w:name="__Fieldmark__578_3164177460"/>
            <w:bookmarkStart w:id="12" w:name="__Fieldmark__578_3164177460"/>
            <w:bookmarkEnd w:id="12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  <w:t>Poetry (course or proof of study within a course)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13" w:name="__Fieldmark__669_3164177460"/>
            <w:bookmarkStart w:id="14" w:name="__Fieldmark__669_3164177460"/>
            <w:bookmarkEnd w:id="14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  <w:t>Drama (course or proof of study within a course)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15" w:name="__Fieldmark__760_3164177460"/>
            <w:bookmarkStart w:id="16" w:name="__Fieldmark__760_3164177460"/>
            <w:bookmarkEnd w:id="16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  <w:t>Non-fiction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17" w:name="__Fieldmark__852_3164177460"/>
            <w:bookmarkStart w:id="18" w:name="__Fieldmark__852_3164177460"/>
            <w:bookmarkEnd w:id="18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  <w:t>Other Literature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19" w:name="__Fieldmark__943_3164177460"/>
            <w:bookmarkStart w:id="20" w:name="__Fieldmark__943_3164177460"/>
            <w:bookmarkEnd w:id="20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21" w:name="__Fieldmark__1033_3164177460"/>
            <w:bookmarkStart w:id="22" w:name="__Fieldmark__1033_3164177460"/>
            <w:bookmarkEnd w:id="22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b/>
                <w:b/>
                <w:sz w:val="16"/>
              </w:rPr>
            </w:pPr>
            <w:r>
              <w:rPr>
                <w:rFonts w:ascii="Verdana" w:hAnsi="Verdana"/>
                <w:b/>
                <w:sz w:val="16"/>
              </w:rPr>
              <w:t>12 or more credits in Writing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b/>
                <w:sz w:val="16"/>
              </w:rPr>
              <w:t xml:space="preserve">Must include a research and/or expository writing course; </w:t>
            </w:r>
            <w:r>
              <w:rPr>
                <w:rFonts w:ascii="Verdana" w:hAnsi="Verdana"/>
                <w:sz w:val="16"/>
              </w:rPr>
              <w:t>list All writing courses including technical, narrative and creative writing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23" w:name="__Fieldmark__1128_3164177460"/>
            <w:bookmarkStart w:id="24" w:name="__Fieldmark__1128_3164177460"/>
            <w:bookmarkEnd w:id="24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25" w:name="__Fieldmark__1218_3164177460"/>
            <w:bookmarkStart w:id="26" w:name="__Fieldmark__1218_3164177460"/>
            <w:bookmarkEnd w:id="26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27" w:name="__Fieldmark__1308_3164177460"/>
            <w:bookmarkStart w:id="28" w:name="__Fieldmark__1308_3164177460"/>
            <w:bookmarkEnd w:id="28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29" w:name="__Fieldmark__1398_3164177460"/>
            <w:bookmarkStart w:id="30" w:name="__Fieldmark__1398_3164177460"/>
            <w:bookmarkEnd w:id="30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b/>
                <w:b/>
                <w:sz w:val="16"/>
              </w:rPr>
            </w:pPr>
            <w:r>
              <w:rPr>
                <w:rFonts w:ascii="Verdana" w:hAnsi="Verdana"/>
                <w:b/>
                <w:sz w:val="16"/>
              </w:rPr>
              <w:t>4 credits Speech or debate or equivalent training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31" w:name="__Fieldmark__1489_3164177460"/>
            <w:bookmarkStart w:id="32" w:name="__Fieldmark__1489_3164177460"/>
            <w:bookmarkEnd w:id="32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b/>
                <w:sz w:val="16"/>
              </w:rPr>
              <w:t>4 credits of additional communication study</w:t>
            </w:r>
            <w:r>
              <w:rPr>
                <w:rFonts w:ascii="Verdana" w:hAnsi="Verdana"/>
                <w:sz w:val="16"/>
              </w:rPr>
              <w:t>,</w:t>
            </w:r>
            <w:r>
              <w:rPr>
                <w:rFonts w:ascii="Verdana" w:hAnsi="Verdana"/>
                <w:b/>
                <w:sz w:val="16"/>
              </w:rPr>
              <w:t xml:space="preserve"> </w:t>
            </w:r>
            <w:r>
              <w:rPr>
                <w:rFonts w:ascii="Verdana" w:hAnsi="Verdana"/>
                <w:sz w:val="16"/>
              </w:rPr>
              <w:t>for example</w:t>
            </w:r>
            <w:r>
              <w:rPr>
                <w:rFonts w:ascii="Verdana" w:hAnsi="Verdana"/>
                <w:b/>
                <w:sz w:val="16"/>
              </w:rPr>
              <w:t xml:space="preserve"> </w:t>
            </w:r>
            <w:r>
              <w:rPr>
                <w:rFonts w:ascii="Verdana" w:hAnsi="Verdana"/>
                <w:sz w:val="16"/>
              </w:rPr>
              <w:t>journalism, media and film analysis, acting, interpersonal communication, digital web tools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33" w:name="__Fieldmark__1585_3164177460"/>
            <w:bookmarkStart w:id="34" w:name="__Fieldmark__1585_3164177460"/>
            <w:bookmarkEnd w:id="34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35" w:name="__Fieldmark__1675_3164177460"/>
            <w:bookmarkStart w:id="36" w:name="__Fieldmark__1675_3164177460"/>
            <w:bookmarkEnd w:id="36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37" w:name="__Fieldmark__1765_3164177460"/>
            <w:bookmarkStart w:id="38" w:name="__Fieldmark__1765_3164177460"/>
            <w:bookmarkEnd w:id="38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  <w:vertAlign w:val="superscript"/>
              </w:rPr>
            </w:pPr>
            <w:r>
              <w:rPr>
                <w:rFonts w:ascii="Verdana" w:hAnsi="Verdana"/>
                <w:b/>
                <w:sz w:val="16"/>
              </w:rPr>
              <w:t xml:space="preserve">4 credits of language skills and structure study, </w:t>
            </w:r>
            <w:r>
              <w:rPr>
                <w:rFonts w:ascii="Verdana" w:hAnsi="Verdana"/>
                <w:sz w:val="16"/>
              </w:rPr>
              <w:t>for example, Grammar for Teachers or Grammar and Language Functions courses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39" w:name="__Fieldmark__1857_3164177460"/>
            <w:bookmarkStart w:id="40" w:name="__Fieldmark__1857_3164177460"/>
            <w:bookmarkEnd w:id="40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41" w:name="__Fieldmark__1947_3164177460"/>
            <w:bookmarkStart w:id="42" w:name="__Fieldmark__1947_3164177460"/>
            <w:bookmarkEnd w:id="42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b/>
                <w:sz w:val="16"/>
              </w:rPr>
              <w:t>Other</w:t>
            </w:r>
            <w:r>
              <w:rPr>
                <w:rFonts w:ascii="Verdana" w:hAnsi="Verdana"/>
                <w:sz w:val="16"/>
              </w:rPr>
              <w:t xml:space="preserve"> Language Arts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43" w:name="__Fieldmark__2040_3164177460"/>
            <w:bookmarkStart w:id="44" w:name="__Fieldmark__2040_3164177460"/>
            <w:bookmarkEnd w:id="44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eastAsia="Times New Roman"/>
          <w:sz w:val="16"/>
          <w:szCs w:val="16"/>
        </w:rPr>
      </w:pPr>
      <w:r>
        <w:rPr>
          <w:rFonts w:eastAsia="Times New Roman" w:ascii="Verdana" w:hAnsi="Verdana"/>
          <w:sz w:val="16"/>
          <w:szCs w:val="16"/>
        </w:rPr>
      </w:r>
    </w:p>
    <w:p>
      <w:pPr>
        <w:pStyle w:val="Normal"/>
        <w:rPr>
          <w:rFonts w:ascii="Verdana" w:hAnsi="Verdana"/>
          <w:sz w:val="16"/>
          <w:szCs w:val="16"/>
        </w:rPr>
      </w:pPr>
      <w:r>
        <w:rPr>
          <w:rFonts w:eastAsia="Times New Roman" w:ascii="Verdana" w:hAnsi="Verdana"/>
          <w:sz w:val="16"/>
          <w:szCs w:val="16"/>
        </w:rPr>
        <w:t xml:space="preserve">Please list all work completed, in-progress and planned. Convert all credits </w:t>
        <w:br/>
        <w:t>to quarter credits (generally 3 semester hrs = 4.5 qtr cr)</w:t>
      </w:r>
    </w:p>
    <w:sectPr>
      <w:type w:val="nextPage"/>
      <w:pgSz w:orient="landscape" w:w="15840" w:h="12240"/>
      <w:pgMar w:left="720" w:right="720" w:gutter="0" w:header="0" w:top="630" w:footer="0" w:bottom="5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" w:hAnsi="Times" w:eastAsia="Times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Note Level 1" w:unhideWhenUsed="0"/>
    <w:lsdException w:name="Note Level 2" w:uiPriority="1" w:semiHidden="0" w:unhideWhenUsed="0" w:qFormat="1"/>
    <w:lsdException w:name="Note Level 3" w:uiPriority="60" w:semiHidden="0" w:unhideWhenUsed="0"/>
    <w:lsdException w:name="Note Level 4" w:uiPriority="61" w:semiHidden="0" w:unhideWhenUsed="0"/>
    <w:lsdException w:name="Note Level 5" w:uiPriority="62" w:semiHidden="0" w:unhideWhenUsed="0"/>
    <w:lsdException w:name="Note Level 6" w:uiPriority="63" w:semiHidden="0" w:unhideWhenUsed="0"/>
    <w:lsdException w:name="Note Level 7" w:uiPriority="64" w:semiHidden="0" w:unhideWhenUsed="0"/>
    <w:lsdException w:name="Note Level 8" w:uiPriority="65" w:semiHidden="0" w:unhideWhenUsed="0"/>
    <w:lsdException w:name="Note Level 9" w:uiPriority="66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semiHidden="0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/>
    <w:lsdException w:name="Colorful Shading Accent 6" w:uiPriority="39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" w:hAnsi="Times" w:eastAsia="Times" w:cs="Times New Roman"/>
      <w:color w:val="auto"/>
      <w:kern w:val="0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/APA.XSL" StyleName="APA"/>
</file>

<file path=customXml/itemProps1.xml><?xml version="1.0" encoding="utf-8"?>
<ds:datastoreItem xmlns:ds="http://schemas.openxmlformats.org/officeDocument/2006/customXml" ds:itemID="{C2EA08A9-4671-8641-B966-BEA21473069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594</Words>
  <Characters>3392</Characters>
  <CharactersWithSpaces>3979</CharactersWithSpaces>
  <Paragraphs>7</Paragraphs>
  <Company>TES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6:37:00Z</dcterms:created>
  <dc:creator>Scott Coleman</dc:creator>
  <dc:description/>
  <dc:language>en-US</dc:language>
  <cp:lastModifiedBy>TESC</cp:lastModifiedBy>
  <cp:lastPrinted>2013-08-26T21:11:00Z</cp:lastPrinted>
  <dcterms:modified xsi:type="dcterms:W3CDTF">2016-10-05T17:06:00Z</dcterms:modified>
  <cp:revision>3</cp:revision>
  <dc:subject/>
  <dc:title>Endorsement Worksheet: Elementary Edu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