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060"/>
        <w:gridCol w:w="3420"/>
        <w:gridCol w:w="630"/>
        <w:gridCol w:w="77"/>
        <w:gridCol w:w="2623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story Endorsement Worksheet*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</w:rPr>
              <w:t>027 History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402181398"/>
            <w:bookmarkStart w:id="1" w:name="__Fieldmark__7_402181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nding – Civil War and re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402181398"/>
            <w:bookmarkStart w:id="3" w:name="__Fieldmark__13_402181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-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402181398"/>
            <w:bookmarkStart w:id="5" w:name="__Fieldmark__19_402181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402181398"/>
            <w:bookmarkStart w:id="7" w:name="__Fieldmark__25_402181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402181398"/>
            <w:bookmarkStart w:id="9" w:name="__Fieldmark__31_402181398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402181398"/>
            <w:bookmarkStart w:id="11" w:name="__Fieldmark__37_402181398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temporary times preferr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402181398"/>
            <w:bookmarkStart w:id="13" w:name="__Fieldmark__43_402181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402181398"/>
            <w:bookmarkStart w:id="15" w:name="__Fieldmark__49_402181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402181398"/>
            <w:bookmarkStart w:id="17" w:name="__Fieldmark__55_402181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402181398"/>
            <w:bookmarkStart w:id="19" w:name="__Fieldmark__61_402181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402181398"/>
            <w:bookmarkStart w:id="21" w:name="__Fieldmark__67_402181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of civics/political science</w:t>
            </w:r>
            <w:r>
              <w:rPr>
                <w:rFonts w:cs="Verdana" w:ascii="Verdana" w:hAnsi="Verdana"/>
                <w:sz w:val="16"/>
              </w:rPr>
              <w:t xml:space="preserve"> (especially US government, knowledge of other systems desir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402181398"/>
            <w:bookmarkStart w:id="23" w:name="__Fieldmark__73_402181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</w:t>
            </w:r>
            <w:r>
              <w:rPr>
                <w:rFonts w:cs="Verdana" w:ascii="Verdana" w:hAnsi="Verdana"/>
                <w:sz w:val="16"/>
              </w:rPr>
              <w:t>(45 credits minimum total for all history and related content areas specified abo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402181398"/>
            <w:bookmarkStart w:id="25" w:name="__Fieldmark__79_402181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402181398"/>
            <w:bookmarkStart w:id="27" w:name="__Fieldmark__85_402181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402181398"/>
            <w:bookmarkStart w:id="29" w:name="__Fieldmark__91_402181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402181398"/>
            <w:bookmarkStart w:id="31" w:name="__Fieldmark__97_402181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402181398"/>
            <w:bookmarkStart w:id="33" w:name="__Fieldmark__103_402181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402181398"/>
            <w:bookmarkStart w:id="35" w:name="__Fieldmark__109_402181398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</w:rPr>
        <w:t>*The social studies endorsement also allows one to teach history and is more desirable by employers. A second endorsement such as middle level humanities or English Language Arts is recommended with the history endorsement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4:00Z</dcterms:created>
  <dc:creator>Scott Coleman</dc:creator>
  <dc:description/>
  <cp:keywords/>
  <dc:language>en-US</dc:language>
  <cp:lastModifiedBy>TESC</cp:lastModifiedBy>
  <cp:lastPrinted>2008-07-02T09:31:00Z</cp:lastPrinted>
  <dcterms:modified xsi:type="dcterms:W3CDTF">2016-10-05T16:54:00Z</dcterms:modified>
  <cp:revision>2</cp:revision>
  <dc:subject/>
  <dc:title>Endorsement Worksheet: Elementary Education </dc:title>
</cp:coreProperties>
</file>