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</w:t>
      </w:r>
      <w:r>
        <w:rPr>
          <w:rFonts w:cs="Verdana" w:ascii="Verdana" w:hAnsi="Verdana"/>
          <w:b/>
          <w:sz w:val="22"/>
          <w:szCs w:val="22"/>
        </w:rPr>
        <w:t>Middle Level Humanities Endorsement Worksheet</w:t>
        <w:tab/>
        <w:tab/>
        <w:tab/>
        <w:tab/>
        <w:tab/>
        <w:tab/>
        <w:t xml:space="preserve">Applicant’s Nam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22"/>
          <w:szCs w:val="22"/>
          <w:lang w:val="en-US" w:eastAsia="en-US"/>
        </w:rPr>
      </w:r>
    </w:p>
    <w:tbl>
      <w:tblPr>
        <w:tblW w:w="14105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0"/>
        <w:gridCol w:w="2250"/>
        <w:gridCol w:w="450"/>
        <w:gridCol w:w="2945"/>
        <w:gridCol w:w="630"/>
        <w:gridCol w:w="1710"/>
        <w:gridCol w:w="810"/>
        <w:gridCol w:w="1440"/>
      </w:tblGrid>
      <w:tr>
        <w:trPr>
          <w:trHeight w:val="288" w:hRule="atLeast"/>
          <w:cantSplit w:val="true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319" w:hanging="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b/>
                <w:sz w:val="16"/>
              </w:rPr>
              <w:t>WEST E</w:t>
            </w:r>
            <w:r>
              <w:rPr>
                <w:rFonts w:cs="Verdana" w:ascii="Verdana" w:hAnsi="Verdana"/>
                <w:sz w:val="16"/>
              </w:rPr>
              <w:t xml:space="preserve"> ML Humanities 052 (ELA) Date taken or to be taken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7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430" w:hanging="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WEST E</w:t>
            </w:r>
            <w:r>
              <w:rPr>
                <w:rFonts w:cs="Verdana" w:ascii="Verdana" w:hAnsi="Verdana"/>
                <w:sz w:val="16"/>
              </w:rPr>
              <w:t xml:space="preserve"> ML Humanities 053 (SS) Date taken or to be taken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7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43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22"/>
              </w:rPr>
              <w:t>Minimum Coursework Expectation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sz w:val="16"/>
              </w:rPr>
              <w:t>or Evergreen program title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#Qtr credit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i/>
              </w:rPr>
              <w:t>√</w:t>
            </w:r>
            <w:r>
              <w:rPr>
                <w:rFonts w:eastAsia="Verdana" w:cs="Verdana" w:ascii="Verdana" w:hAnsi="Verdana"/>
                <w:b w:val="false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if comple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Date completed/to be completed</w:t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>English Language Arts must include a minimum of 20 credits (more preferred) in the following categories beyond the required research and/or expository writing course</w:t>
            </w:r>
            <w:r>
              <w:rPr>
                <w:rFonts w:cs="Verdana" w:ascii="Verdana" w:hAnsi="Verdana"/>
                <w:sz w:val="16"/>
              </w:rPr>
              <w:t xml:space="preserve"> from the general prerequisite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9_345946052"/>
            <w:bookmarkStart w:id="1" w:name="__Fieldmark__9_34594605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4 credits adolescent literature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15_345946052"/>
            <w:bookmarkStart w:id="3" w:name="__Fieldmark__15_34594605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credits multicultural literature (American ethnic authors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21_345946052"/>
            <w:bookmarkStart w:id="5" w:name="__Fieldmark__21_34594605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credits speech or debate or equivalent training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27_345946052"/>
            <w:bookmarkStart w:id="7" w:name="__Fieldmark__27_34594605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credits language skills/structure study, e.g. Grammars for Teachers or Grammar &amp; Language Function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33_345946052"/>
            <w:bookmarkStart w:id="9" w:name="__Fieldmark__33_345946052"/>
            <w:bookmarkEnd w:id="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Additional language arts including writing &amp; literature, theatre, communications, media/film analysis, digital web tool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39_345946052"/>
            <w:bookmarkStart w:id="11" w:name="__Fieldmark__39_345946052"/>
            <w:bookmarkEnd w:id="1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45_345946052"/>
            <w:bookmarkStart w:id="13" w:name="__Fieldmark__45_34594605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51_345946052"/>
            <w:bookmarkStart w:id="15" w:name="__Fieldmark__51_34594605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social studies must include a minimum of 24 credits (more preferred) in the following categorie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57_345946052"/>
            <w:bookmarkStart w:id="17" w:name="__Fieldmark__57_34594605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4 credits US history (prefer origins to 1900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63_345946052"/>
            <w:bookmarkStart w:id="19" w:name="__Fieldmark__63_34594605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credits world geography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69_345946052"/>
            <w:bookmarkStart w:id="21" w:name="__Fieldmark__69_34594605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credits economic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75_345946052"/>
            <w:bookmarkStart w:id="23" w:name="__Fieldmark__75_34594605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credits Pacific NW history (pre-statehood to contemporary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81_345946052"/>
            <w:bookmarkStart w:id="25" w:name="__Fieldmark__81_34594605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4 credits civics/political science (U.S. government and other political systems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87_345946052"/>
            <w:bookmarkStart w:id="27" w:name="__Fieldmark__87_34594605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credits world history (recommend 8000  to 1450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93_345946052"/>
            <w:bookmarkStart w:id="29" w:name="__Fieldmark__93_34594605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ther social studies and social sciences including additional history, anthropology, psychology and sociology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99_345946052"/>
            <w:bookmarkStart w:id="31" w:name="__Fieldmark__99_34594605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105_345946052"/>
            <w:bookmarkStart w:id="33" w:name="__Fieldmark__105_34594605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111_345946052"/>
            <w:bookmarkStart w:id="35" w:name="__Fieldmark__111_345946052"/>
            <w:bookmarkEnd w:id="3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117_345946052"/>
            <w:bookmarkStart w:id="37" w:name="__Fieldmark__117_34594605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p>
      <w:pPr>
        <w:pStyle w:val="Normal"/>
        <w:rPr>
          <w:rFonts w:ascii="Verdana" w:hAnsi="Verdana" w:cs="Verdana"/>
          <w:sz w:val="22"/>
          <w:szCs w:val="16"/>
        </w:rPr>
      </w:pPr>
      <w:r>
        <w:rPr>
          <w:rFonts w:cs="Verdana" w:ascii="Verdana" w:hAnsi="Verdana"/>
          <w:sz w:val="22"/>
          <w:szCs w:val="16"/>
        </w:rPr>
      </w:r>
    </w:p>
    <w:sectPr>
      <w:type w:val="nextPage"/>
      <w:pgSz w:orient="landscape" w:w="15840" w:h="12240"/>
      <w:pgMar w:left="720" w:right="720" w:gutter="0" w:header="0" w:top="648" w:footer="0" w:bottom="5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6:51:00Z</dcterms:created>
  <dc:creator>Scott Coleman</dc:creator>
  <dc:description/>
  <cp:keywords/>
  <dc:language>en-US</dc:language>
  <cp:lastModifiedBy>TESC</cp:lastModifiedBy>
  <cp:lastPrinted>2013-08-22T10:14:00Z</cp:lastPrinted>
  <dcterms:modified xsi:type="dcterms:W3CDTF">2016-10-05T16:51:00Z</dcterms:modified>
  <cp:revision>2</cp:revision>
  <dc:subject/>
  <dc:title>Endorsement Worksheet: Elementary Education</dc:title>
</cp:coreProperties>
</file>