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852835178"/>
            <w:bookmarkStart w:id="1" w:name="__Fieldmark__9_8528351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852835178"/>
            <w:bookmarkStart w:id="3" w:name="__Fieldmark__15_8528351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852835178"/>
            <w:bookmarkStart w:id="5" w:name="__Fieldmark__21_8528351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852835178"/>
            <w:bookmarkStart w:id="7" w:name="__Fieldmark__27_8528351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852835178"/>
            <w:bookmarkStart w:id="9" w:name="__Fieldmark__33_852835178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852835178"/>
            <w:bookmarkStart w:id="11" w:name="__Fieldmark__39_852835178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852835178"/>
            <w:bookmarkStart w:id="13" w:name="__Fieldmark__45_8528351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852835178"/>
            <w:bookmarkStart w:id="15" w:name="__Fieldmark__51_8528351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852835178"/>
            <w:bookmarkStart w:id="17" w:name="__Fieldmark__57_8528351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852835178"/>
            <w:bookmarkStart w:id="19" w:name="__Fieldmark__63_8528351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852835178"/>
            <w:bookmarkStart w:id="21" w:name="__Fieldmark__69_8528351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852835178"/>
            <w:bookmarkStart w:id="23" w:name="__Fieldmark__75_8528351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852835178"/>
            <w:bookmarkStart w:id="25" w:name="__Fieldmark__81_8528351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852835178"/>
            <w:bookmarkStart w:id="27" w:name="__Fieldmark__87_8528351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852835178"/>
            <w:bookmarkStart w:id="29" w:name="__Fieldmark__93_8528351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852835178"/>
            <w:bookmarkStart w:id="31" w:name="__Fieldmark__99_8528351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852835178"/>
            <w:bookmarkStart w:id="33" w:name="__Fieldmark__105_8528351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852835178"/>
            <w:bookmarkStart w:id="35" w:name="__Fieldmark__111_852835178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852835178"/>
            <w:bookmarkStart w:id="37" w:name="__Fieldmark__117_8528351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