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7"/>
        <w:gridCol w:w="1440"/>
        <w:gridCol w:w="2885"/>
        <w:gridCol w:w="3420"/>
        <w:gridCol w:w="540"/>
        <w:gridCol w:w="630"/>
        <w:gridCol w:w="2340"/>
        <w:gridCol w:w="810"/>
        <w:gridCol w:w="900"/>
      </w:tblGrid>
      <w:tr>
        <w:trPr>
          <w:trHeight w:val="44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Science Endorsement Worksheet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204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taken or to be taken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Score (if known)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Grande" w:ascii="Lucida Grande" w:hAnsi="Lucida Grande"/>
                <w:sz w:val="16"/>
              </w:rPr>
              <w:t>✓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>if course had a lab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/>
            </w:pPr>
            <w:r>
              <w:rPr>
                <w:rFonts w:cs="Lucida Grande" w:ascii="Lucida Grande" w:hAnsi="Lucida Grande"/>
              </w:rPr>
              <w:t>✓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>
                <w:rFonts w:cs="Times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science</w:t>
            </w:r>
            <w:r>
              <w:rPr>
                <w:rFonts w:cs="Times" w:ascii="Verdana" w:hAnsi="Verdana"/>
                <w:sz w:val="16"/>
              </w:rPr>
              <w:t xml:space="preserve"> to include all areas and significant lab experience (please check boxes for courses with labs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to include plants, animals and huma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5_2170902380"/>
            <w:bookmarkStart w:id="1" w:name="__Fieldmark__5_2170902380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2170902380"/>
            <w:bookmarkStart w:id="3" w:name="__Fieldmark__8_2170902380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2_2170902380"/>
            <w:bookmarkStart w:id="5" w:name="__Fieldmark__12_2170902380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2170902380"/>
            <w:bookmarkStart w:id="7" w:name="__Fieldmark__15_2170902380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9_2170902380"/>
            <w:bookmarkStart w:id="9" w:name="__Fieldmark__19_2170902380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2170902380"/>
            <w:bookmarkStart w:id="11" w:name="__Fieldmark__22_2170902380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astronomy and/or meteorolog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6_2170902380"/>
            <w:bookmarkStart w:id="13" w:name="__Fieldmark__26_2170902380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2170902380"/>
            <w:bookmarkStart w:id="15" w:name="__Fieldmark__29_2170902380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geology and/or earth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3_2170902380"/>
            <w:bookmarkStart w:id="17" w:name="__Fieldmark__33_2170902380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2170902380"/>
            <w:bookmarkStart w:id="19" w:name="__Fieldmark__36_2170902380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nvironmental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40_2170902380"/>
            <w:bookmarkStart w:id="21" w:name="__Fieldmark__40_2170902380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2170902380"/>
            <w:bookmarkStart w:id="23" w:name="__Fieldmark__43_2170902380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ther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7_2170902380"/>
            <w:bookmarkStart w:id="25" w:name="__Fieldmark__47_2170902380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2170902380"/>
            <w:bookmarkStart w:id="27" w:name="__Fieldmark__50_2170902380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4_2170902380"/>
            <w:bookmarkStart w:id="29" w:name="__Fieldmark__54_2170902380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2170902380"/>
            <w:bookmarkStart w:id="31" w:name="__Fieldmark__57_2170902380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1_2170902380"/>
            <w:bookmarkStart w:id="33" w:name="__Fieldmark__61_2170902380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2170902380"/>
            <w:bookmarkStart w:id="35" w:name="__Fieldmark__64_2170902380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4 credits in Statist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8_2170902380"/>
            <w:bookmarkStart w:id="37" w:name="__Fieldmark__68_2170902380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2170902380"/>
            <w:bookmarkStart w:id="39" w:name="__Fieldmark__71_2170902380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2:00Z</dcterms:created>
  <dc:creator>Scott Coleman</dc:creator>
  <dc:description/>
  <cp:keywords/>
  <dc:language>en-US</dc:language>
  <cp:lastModifiedBy>TESC</cp:lastModifiedBy>
  <cp:lastPrinted>2008-07-02T09:39:00Z</cp:lastPrinted>
  <dcterms:modified xsi:type="dcterms:W3CDTF">2016-07-21T23:38:00Z</dcterms:modified>
  <cp:revision>7</cp:revision>
  <dc:subject/>
  <dc:title>Endorsement Worksheet: Elementary Education </dc:title>
</cp:coreProperties>
</file>