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3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3"/>
        <w:gridCol w:w="3240"/>
        <w:gridCol w:w="540"/>
        <w:gridCol w:w="3420"/>
        <w:gridCol w:w="630"/>
        <w:gridCol w:w="2340"/>
        <w:gridCol w:w="810"/>
        <w:gridCol w:w="900"/>
      </w:tblGrid>
      <w:tr>
        <w:trPr>
          <w:trHeight w:val="288" w:hRule="atLeast"/>
          <w:cantSplit w:val="true"/>
        </w:trPr>
        <w:tc>
          <w:tcPr>
            <w:tcW w:w="973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hysics Endorsement Worksheet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Applicant's Name: 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S 308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Date taken or to be taken: 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Score (if known): 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Minimum Coursework Expectations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45 credits of Physics </w:t>
            </w:r>
            <w:r>
              <w:rPr>
                <w:rFonts w:cs="Verdana" w:ascii="Verdana" w:hAnsi="Verdana"/>
                <w:sz w:val="16"/>
              </w:rPr>
              <w:t>with</w:t>
            </w:r>
            <w:r>
              <w:rPr>
                <w:rFonts w:cs="Verdana" w:ascii="Verdana" w:hAnsi="Verdana"/>
                <w:b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significant lab work to include content in</w:t>
            </w:r>
            <w:r>
              <w:rPr>
                <w:sz w:val="22"/>
              </w:rPr>
              <w:t xml:space="preserve">: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Abbreviation/#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sz w:val="16"/>
              </w:rPr>
              <w:t>or Evergreen program tit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√</w:t>
            </w:r>
            <w:r>
              <w:rPr>
                <w:rFonts w:eastAsia="Verdana"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if has la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Name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i/>
                <w:sz w:val="16"/>
              </w:rPr>
              <w:t>(For Evergreen programs list the name of the course equivalency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#Qtr credi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llege or Universit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i/>
              </w:rPr>
              <w:t>√</w:t>
            </w:r>
            <w:r>
              <w:rPr>
                <w:rFonts w:eastAsia="Verdana" w:cs="Verdana" w:ascii="Verdana" w:hAnsi="Verdana"/>
                <w:b w:val="false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t>if comple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Date completed/to be completed</w:t>
            </w:r>
          </w:p>
        </w:tc>
      </w:tr>
      <w:tr>
        <w:trPr>
          <w:trHeight w:val="576" w:hRule="atLeast"/>
          <w:cantSplit w:val="true"/>
        </w:trPr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lang w:val="en-US" w:eastAsia="en-US"/>
              </w:rPr>
              <w:t>Use of mathematical concepts in analysis of physical systems to include interpretation of graphs, algebra, vectors, matrix addition and multiplication, calculus concept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4_3990701016"/>
            <w:bookmarkStart w:id="1" w:name="__Fieldmark__4_399070101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90701016"/>
            <w:bookmarkStart w:id="3" w:name="__Fieldmark__8_399070101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90701016"/>
            <w:bookmarkStart w:id="5" w:name="__Fieldmark__11_399070101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5_3990701016"/>
            <w:bookmarkStart w:id="7" w:name="__Fieldmark__15_399070101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8_3990701016"/>
            <w:bookmarkStart w:id="9" w:name="__Fieldmark__18_3990701016"/>
            <w:bookmarkEnd w:id="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22_3990701016"/>
            <w:bookmarkStart w:id="11" w:name="__Fieldmark__22_3990701016"/>
            <w:bookmarkEnd w:id="1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echanics to include kinematics, energy, momentum, gravit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25_3990701016"/>
            <w:bookmarkStart w:id="13" w:name="__Fieldmark__25_399070101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9_3990701016"/>
            <w:bookmarkStart w:id="15" w:name="__Fieldmark__29_399070101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lectricity and magnetis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32_3990701016"/>
            <w:bookmarkStart w:id="17" w:name="__Fieldmark__32_399070101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6_3990701016"/>
            <w:bookmarkStart w:id="19" w:name="__Fieldmark__36_399070101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aves and optic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9_3990701016"/>
            <w:bookmarkStart w:id="21" w:name="__Fieldmark__39_399070101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43_3990701016"/>
            <w:bookmarkStart w:id="23" w:name="__Fieldmark__43_399070101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Other major concepts to include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luid statics and dynamic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article nature of matter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servation law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eat and temperatur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deal Gas Law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hermodynamic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46_3990701016"/>
            <w:bookmarkStart w:id="25" w:name="__Fieldmark__46_399070101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50_3990701016"/>
            <w:bookmarkStart w:id="27" w:name="__Fieldmark__50_399070101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tions of physics to biology, chemistry, earth/space scien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53_3990701016"/>
            <w:bookmarkStart w:id="29" w:name="__Fieldmark__53_399070101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57_3990701016"/>
            <w:bookmarkStart w:id="31" w:name="__Fieldmark__57_399070101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ther physics course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60_3990701016"/>
            <w:bookmarkStart w:id="33" w:name="__Fieldmark__60_399070101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64_3990701016"/>
            <w:bookmarkStart w:id="35" w:name="__Fieldmark__64_3990701016"/>
            <w:bookmarkEnd w:id="3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p>
      <w:pPr>
        <w:pStyle w:val="Heading1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sectPr>
      <w:type w:val="continuous"/>
      <w:pgSz w:orient="landscape" w:w="15840" w:h="122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Verdana" w:hAnsi="Verdana" w:cs="Verdana"/>
      <w:color w:val="000000"/>
      <w:sz w:val="16"/>
      <w:szCs w:val="1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4:29:00Z</dcterms:created>
  <dc:creator>Scott Coleman</dc:creator>
  <dc:description/>
  <cp:keywords/>
  <dc:language>en-US</dc:language>
  <cp:lastModifiedBy>TESC</cp:lastModifiedBy>
  <cp:lastPrinted>2008-07-01T16:13:00Z</cp:lastPrinted>
  <dcterms:modified xsi:type="dcterms:W3CDTF">2016-07-21T23:38:00Z</dcterms:modified>
  <cp:revision>8</cp:revision>
  <dc:subject/>
  <dc:title>Endorsement Worksheet: Elementary Education </dc:title>
</cp:coreProperties>
</file>