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2299094773"/>
            <w:bookmarkStart w:id="1" w:name="__Fieldmark__4_22990947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9094773"/>
            <w:bookmarkStart w:id="3" w:name="__Fieldmark__8_22990947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9094773"/>
            <w:bookmarkStart w:id="5" w:name="__Fieldmark__11_22990947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2299094773"/>
            <w:bookmarkStart w:id="7" w:name="__Fieldmark__15_22990947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2299094773"/>
            <w:bookmarkStart w:id="9" w:name="__Fieldmark__18_2299094773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2299094773"/>
            <w:bookmarkStart w:id="11" w:name="__Fieldmark__22_2299094773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2299094773"/>
            <w:bookmarkStart w:id="13" w:name="__Fieldmark__25_22990947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2299094773"/>
            <w:bookmarkStart w:id="15" w:name="__Fieldmark__29_22990947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2299094773"/>
            <w:bookmarkStart w:id="17" w:name="__Fieldmark__32_22990947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2299094773"/>
            <w:bookmarkStart w:id="19" w:name="__Fieldmark__36_22990947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2299094773"/>
            <w:bookmarkStart w:id="21" w:name="__Fieldmark__39_22990947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2299094773"/>
            <w:bookmarkStart w:id="23" w:name="__Fieldmark__43_22990947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2299094773"/>
            <w:bookmarkStart w:id="25" w:name="__Fieldmark__46_22990947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2299094773"/>
            <w:bookmarkStart w:id="27" w:name="__Fieldmark__50_22990947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2299094773"/>
            <w:bookmarkStart w:id="29" w:name="__Fieldmark__53_22990947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2299094773"/>
            <w:bookmarkStart w:id="31" w:name="__Fieldmark__57_22990947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2299094773"/>
            <w:bookmarkStart w:id="33" w:name="__Fieldmark__60_22990947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2299094773"/>
            <w:bookmarkStart w:id="35" w:name="__Fieldmark__64_2299094773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