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4219217602"/>
            <w:bookmarkStart w:id="1" w:name="__Fieldmark__3_4219217602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4219217602"/>
            <w:bookmarkStart w:id="3" w:name="__Fieldmark__4_4219217602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4219217602"/>
            <w:bookmarkStart w:id="5" w:name="__Fieldmark__5_4219217602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4219217602"/>
            <w:bookmarkStart w:id="7" w:name="__Fieldmark__6_4219217602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4219217602"/>
            <w:bookmarkStart w:id="9" w:name="__Fieldmark__8_4219217602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4219217602"/>
            <w:bookmarkStart w:id="11" w:name="__Fieldmark__12_4219217602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4219217602"/>
            <w:bookmarkStart w:id="13" w:name="__Fieldmark__15_4219217602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4219217602"/>
            <w:bookmarkStart w:id="15" w:name="__Fieldmark__19_4219217602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4219217602"/>
            <w:bookmarkStart w:id="17" w:name="__Fieldmark__22_4219217602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4219217602"/>
            <w:bookmarkStart w:id="19" w:name="__Fieldmark__26_4219217602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4219217602"/>
            <w:bookmarkStart w:id="21" w:name="__Fieldmark__29_4219217602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4219217602"/>
            <w:bookmarkStart w:id="23" w:name="__Fieldmark__33_4219217602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4219217602"/>
            <w:bookmarkStart w:id="25" w:name="__Fieldmark__36_4219217602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4219217602"/>
            <w:bookmarkStart w:id="27" w:name="__Fieldmark__40_4219217602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4219217602"/>
            <w:bookmarkStart w:id="29" w:name="__Fieldmark__43_4219217602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4219217602"/>
            <w:bookmarkStart w:id="31" w:name="__Fieldmark__47_4219217602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4219217602"/>
            <w:bookmarkStart w:id="33" w:name="__Fieldmark__50_4219217602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4219217602"/>
            <w:bookmarkStart w:id="35" w:name="__Fieldmark__54_4219217602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4219217602"/>
            <w:bookmarkStart w:id="37" w:name="__Fieldmark__57_4219217602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4219217602"/>
            <w:bookmarkStart w:id="39" w:name="__Fieldmark__61_4219217602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4219217602"/>
            <w:bookmarkStart w:id="41" w:name="__Fieldmark__64_4219217602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4219217602"/>
            <w:bookmarkStart w:id="43" w:name="__Fieldmark__68_4219217602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4219217602"/>
            <w:bookmarkStart w:id="45" w:name="__Fieldmark__71_4219217602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4219217602"/>
            <w:bookmarkStart w:id="47" w:name="__Fieldmark__75_4219217602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4219217602"/>
            <w:bookmarkStart w:id="49" w:name="__Fieldmark__78_4219217602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4219217602"/>
            <w:bookmarkStart w:id="51" w:name="__Fieldmark__82_4219217602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4219217602"/>
            <w:bookmarkStart w:id="53" w:name="__Fieldmark__85_4219217602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4219217602"/>
            <w:bookmarkStart w:id="55" w:name="__Fieldmark__89_4219217602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4219217602"/>
            <w:bookmarkStart w:id="57" w:name="__Fieldmark__92_4219217602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4219217602"/>
            <w:bookmarkStart w:id="59" w:name="__Fieldmark__96_4219217602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