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1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9"/>
        <w:gridCol w:w="3359"/>
        <w:gridCol w:w="3330"/>
        <w:gridCol w:w="317"/>
        <w:gridCol w:w="313"/>
        <w:gridCol w:w="234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heatre Arts Endorsement Worksheet for MIT applicant*</w:t>
            </w:r>
          </w:p>
        </w:tc>
        <w:tc>
          <w:tcPr>
            <w:tcW w:w="4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/>
            </w:pPr>
            <w:r>
              <w:rPr>
                <w:rFonts w:cs="Verdana" w:ascii="Verdana" w:hAnsi="Verdana"/>
              </w:rPr>
              <w:t>WEST E</w:t>
            </w:r>
            <w:r>
              <w:rPr>
                <w:rFonts w:cs="Verdana" w:ascii="Verdana" w:hAnsi="Verdana"/>
                <w:b w:val="false"/>
              </w:rPr>
              <w:t xml:space="preserve"> 055 Theatre Arts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/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  <w:r>
              <w:rPr>
                <w:rFonts w:cs="Verdana" w:ascii="Verdana" w:hAnsi="Verdana"/>
                <w:b w:val="false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30 credits in Theatre Art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6"/>
              </w:rPr>
              <w:t>including coursework incorporating each of these areas</w:t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or Evergreen program title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#Qtr credits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cting skills including improvisational and script-based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7_47510672"/>
            <w:bookmarkStart w:id="1" w:name="__Fieldmark__7_475106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eatrical design and construction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3_47510672"/>
            <w:bookmarkStart w:id="3" w:name="__Fieldmark__13_475106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recting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9_47510672"/>
            <w:bookmarkStart w:id="5" w:name="__Fieldmark__19_475106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age management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5_47510672"/>
            <w:bookmarkStart w:id="7" w:name="__Fieldmark__25_475106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reation, analysis, and criticism (of script and performance)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31_47510672"/>
            <w:bookmarkStart w:id="9" w:name="__Fieldmark__31_47510672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quipment and facilities safety in connection with theater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7_47510672"/>
            <w:bookmarkStart w:id="11" w:name="__Fieldmark__37_47510672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gal and contemporary issues in theatre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3_47510672"/>
            <w:bookmarkStart w:id="13" w:name="__Fieldmark__43_475106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ramatic literature, historical development, and cultural contexts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49_47510672"/>
            <w:bookmarkStart w:id="15" w:name="__Fieldmark__49_475106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30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theatre arts courses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5_47510672"/>
            <w:bookmarkStart w:id="17" w:name="__Fieldmark__55_475106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30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61_47510672"/>
            <w:bookmarkStart w:id="19" w:name="__Fieldmark__61_475106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30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7_47510672"/>
            <w:bookmarkStart w:id="21" w:name="__Fieldmark__67_475106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30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3_47510672"/>
            <w:bookmarkStart w:id="23" w:name="__Fieldmark__73_475106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0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79_47510672"/>
            <w:bookmarkStart w:id="25" w:name="__Fieldmark__79_475106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Heading1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  <w:t>*In addition, this endorsement requires a second endorsement, preferably in a content area such as English language arts.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7:03:00Z</dcterms:created>
  <dc:creator>Scott Coleman</dc:creator>
  <dc:description/>
  <cp:keywords/>
  <dc:language>en-US</dc:language>
  <cp:lastModifiedBy>TESC</cp:lastModifiedBy>
  <cp:lastPrinted>2008-07-02T09:44:00Z</cp:lastPrinted>
  <dcterms:modified xsi:type="dcterms:W3CDTF">2016-10-05T17:03:00Z</dcterms:modified>
  <cp:revision>2</cp:revision>
  <dc:subject/>
  <dc:title>Endorsement Worksheet: Elementary Education </dc:title>
</cp:coreProperties>
</file>