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5"/>
        <w:gridCol w:w="449"/>
        <w:gridCol w:w="1996"/>
        <w:gridCol w:w="18"/>
        <w:gridCol w:w="9"/>
        <w:gridCol w:w="1069"/>
        <w:gridCol w:w="272"/>
        <w:gridCol w:w="9"/>
        <w:gridCol w:w="153"/>
        <w:gridCol w:w="18"/>
        <w:gridCol w:w="1581"/>
        <w:gridCol w:w="39"/>
        <w:gridCol w:w="424"/>
        <w:gridCol w:w="296"/>
        <w:gridCol w:w="9"/>
        <w:gridCol w:w="1413"/>
        <w:gridCol w:w="845"/>
        <w:gridCol w:w="9"/>
        <w:gridCol w:w="2029"/>
      </w:tblGrid>
      <w:tr>
        <w:trPr>
          <w:tblHeader w:val="true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A PROJECT PROPOSAL CHECK SHEET </w:t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Project Type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65064393"/>
            <w:bookmarkStart w:id="1" w:name="__Fieldmark__0_6506439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Grant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65064393"/>
            <w:bookmarkStart w:id="3" w:name="__Fieldmark__1_65064393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ontract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65064393"/>
            <w:bookmarkStart w:id="5" w:name="__Fieldmark__2_65064393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Other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</w:tr>
      <w:tr>
        <w:trPr>
          <w:trHeight w:val="208" w:hRule="atLeast"/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Title:</w:t>
            </w:r>
          </w:p>
        </w:tc>
        <w:tc>
          <w:tcPr>
            <w:tcW w:w="2883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  <w:sz w:val="4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40"/>
                <w:lang w:val="en-US" w:eastAsia="en-US"/>
              </w:rPr>
            </w:r>
            <w:r>
              <w:rPr>
                <w:sz w:val="4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4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napToGrid w:val="false"/>
              <w:spacing w:before="0" w:after="7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Contracting/Granting Agency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Dates:</w:t>
            </w:r>
          </w:p>
        </w:tc>
      </w:tr>
      <w:tr>
        <w:trPr>
          <w:trHeight w:val="315" w:hRule="atLeast"/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ESC Project Director (full name)</w:t>
            </w:r>
          </w:p>
        </w:tc>
        <w:tc>
          <w:tcPr>
            <w:tcW w:w="1530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ffiliation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hone</w:t>
            </w:r>
          </w:p>
        </w:tc>
        <w:tc>
          <w:tcPr>
            <w:tcW w:w="2142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Other Major Participants 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181" w:type="dxa"/>
            <w:gridSpan w:val="5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mount Requested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49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51" w:type="dxa"/>
            <w:gridSpan w:val="15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DOES PROJECT INVOLVE:  (If answer is YES, obtain approvals signature indicated in parenthesis) </w:t>
            </w:r>
          </w:p>
        </w:tc>
        <w:tc>
          <w:tcPr>
            <w:tcW w:w="2038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pproval  Signatures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6" w:name="__Fieldmark__12_65064393"/>
            <w:bookmarkStart w:id="7" w:name="__Fieldmark__12_65064393"/>
            <w:bookmarkEnd w:id="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8" w:name="__Fieldmark__13_65064393"/>
            <w:bookmarkStart w:id="9" w:name="__Fieldmark__13_65064393"/>
            <w:bookmarkEnd w:id="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dditional space or equipment?  </w:t>
              <w:tab/>
            </w:r>
            <w:r>
              <w:rPr>
                <w:i/>
                <w:sz w:val="16"/>
              </w:rPr>
              <w:t>Kenneth Tabbutt</w:t>
            </w:r>
          </w:p>
        </w:tc>
        <w:tc>
          <w:tcPr>
            <w:tcW w:w="2029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0" w:name="__Fieldmark__14_65064393"/>
            <w:bookmarkStart w:id="11" w:name="__Fieldmark__14_65064393"/>
            <w:bookmarkEnd w:id="1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2" w:name="__Fieldmark__15_65064393"/>
            <w:bookmarkStart w:id="13" w:name="__Fieldmark__15_65064393"/>
            <w:bookmarkEnd w:id="1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New or modified curricular programs, and/or faculty or staffing of programs?</w:t>
            </w:r>
            <w:r>
              <w:rPr>
                <w:i/>
                <w:sz w:val="16"/>
              </w:rPr>
              <w:tab/>
              <w:t>Tom Womeldorff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4" w:name="__Fieldmark__16_65064393"/>
            <w:bookmarkStart w:id="15" w:name="__Fieldmark__16_65064393"/>
            <w:bookmarkEnd w:id="1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6" w:name="__Fieldmark__17_65064393"/>
            <w:bookmarkStart w:id="17" w:name="__Fieldmark__17_65064393"/>
            <w:bookmarkEnd w:id="1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ctivities conducted off campus?  </w:t>
              <w:tab/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8" w:name="__Fieldmark__18_65064393"/>
            <w:bookmarkStart w:id="19" w:name="__Fieldmark__18_65064393"/>
            <w:bookmarkEnd w:id="1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0" w:name="__Fieldmark__19_65064393"/>
            <w:bookmarkStart w:id="21" w:name="__Fieldmark__19_65064393"/>
            <w:bookmarkEnd w:id="2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Sources of ionizing radiation?</w:t>
            </w:r>
            <w:r>
              <w:rPr>
                <w:i/>
                <w:sz w:val="16"/>
              </w:rPr>
              <w:tab/>
              <w:t>Radiation Officer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2" w:name="__Fieldmark__20_65064393"/>
            <w:bookmarkStart w:id="23" w:name="__Fieldmark__20_65064393"/>
            <w:bookmarkEnd w:id="2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4" w:name="__Fieldmark__21_65064393"/>
            <w:bookmarkStart w:id="25" w:name="__Fieldmark__21_65064393"/>
            <w:bookmarkEnd w:id="2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Computer Center or purchase of new computer equipment? </w:t>
            </w:r>
            <w:r>
              <w:rPr>
                <w:i/>
                <w:sz w:val="16"/>
              </w:rPr>
              <w:t xml:space="preserve"> </w:t>
              <w:tab/>
              <w:t>Director, Computing &amp; Communications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6" w:name="__Fieldmark__22_65064393"/>
            <w:bookmarkStart w:id="27" w:name="__Fieldmark__22_65064393"/>
            <w:bookmarkEnd w:id="2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8" w:name="__Fieldmark__23_65064393"/>
            <w:bookmarkStart w:id="29" w:name="__Fieldmark__23_65064393"/>
            <w:bookmarkEnd w:id="2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New personnel positions or consultants? </w:t>
            </w:r>
            <w:r>
              <w:rPr>
                <w:i/>
                <w:sz w:val="16"/>
              </w:rPr>
              <w:t xml:space="preserve"> </w:t>
              <w:tab/>
              <w:t>Ken Holstein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0" w:name="__Fieldmark__24_65064393"/>
            <w:bookmarkStart w:id="31" w:name="__Fieldmark__24_65064393"/>
            <w:bookmarkEnd w:id="3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2" w:name="__Fieldmark__25_65064393"/>
            <w:bookmarkStart w:id="33" w:name="__Fieldmark__25_65064393"/>
            <w:bookmarkEnd w:id="3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Human Subjects in research?  </w:t>
              <w:tab/>
            </w:r>
            <w:r>
              <w:rPr>
                <w:i/>
                <w:sz w:val="16"/>
              </w:rPr>
              <w:t>(Human Subjects Review Board – Deans Area)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4" w:name="__Fieldmark__26_65064393"/>
            <w:bookmarkStart w:id="35" w:name="__Fieldmark__26_65064393"/>
            <w:bookmarkEnd w:id="3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6" w:name="__Fieldmark__27_65064393"/>
            <w:bookmarkStart w:id="37" w:name="__Fieldmark__27_65064393"/>
            <w:bookmarkEnd w:id="3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ollege funds for matching or continuation? (incl. use or waiver of indirect costs) </w:t>
              <w:tab/>
            </w:r>
            <w:r>
              <w:rPr>
                <w:i/>
                <w:sz w:val="16"/>
              </w:rPr>
              <w:t>John A. Hurley, Jr.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8" w:name="__Fieldmark__28_65064393"/>
            <w:bookmarkStart w:id="39" w:name="__Fieldmark__28_65064393"/>
            <w:bookmarkEnd w:id="3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40" w:name="__Fieldmark__29_65064393"/>
            <w:bookmarkStart w:id="41" w:name="__Fieldmark__29_65064393"/>
            <w:bookmarkEnd w:id="4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Other resources required?  Describe? </w:t>
            </w:r>
            <w:r>
              <w:rPr>
                <w:i/>
                <w:sz w:val="16"/>
              </w:rPr>
              <w:t xml:space="preserve">  </w:t>
              <w:tab/>
              <w:t>(Appropriate Signature)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UMMARY OF PROPOSED PROJECT</w:t>
            </w:r>
          </w:p>
        </w:tc>
      </w:tr>
      <w:tr>
        <w:trPr>
          <w:trHeight w:val="2148" w:hRule="exac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20"/>
              </w:rPr>
              <w:t>ENTER BUDGET DETAIL ON REVERSE</w:t>
            </w:r>
          </w:p>
        </w:tc>
      </w:tr>
      <w:tr>
        <w:trPr>
          <w:trHeight w:val="318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PPROVALS</w:t>
            </w:r>
          </w:p>
        </w:tc>
      </w:tr>
      <w:tr>
        <w:trPr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5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Bill Zaugg, Admin. Asst. Budget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Donna Zaugg, Grants &amp; Cont. Accountant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Collin Orr, Controller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Appropriate Dean/Director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Art Costantino, VP Student Affairs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8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John A. Hurley, Jr., VP Finance &amp; Administration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5" w:type="dxa"/>
            <w:gridSpan w:val="5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OST SHARE</w:t>
            </w:r>
          </w:p>
        </w:tc>
      </w:tr>
      <w:tr>
        <w:trPr>
          <w:trHeight w:val="360" w:hRule="exac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TESC share in the cost of this program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>Source of cost-share funds:</w:t>
            </w:r>
          </w:p>
        </w:tc>
        <w:tc>
          <w:tcPr>
            <w:tcW w:w="2496" w:type="dxa"/>
            <w:gridSpan w:val="7"/>
            <w:tcBorders>
              <w:top w:val="double" w:sz="2" w:space="0" w:color="000000"/>
              <w:bottom w:val="double" w:sz="2" w:space="0" w:color="000000"/>
              <w:right w:val="single" w:sz="6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pacing w:lineRule="exact" w:line="147"/>
              <w:rPr>
                <w:color w:val="0000FF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4601" w:type="dxa"/>
            <w:gridSpan w:val="6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/>
            </w:pPr>
            <w:r>
              <w:rPr>
                <w:sz w:val="20"/>
              </w:rPr>
              <w:t>Use of these funds approved by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color w:val="0000FF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7097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5724" w:leader="none"/>
        </w:tabs>
        <w:rPr/>
      </w:pPr>
      <w:r>
        <w:rPr>
          <w:sz w:val="20"/>
        </w:rPr>
        <w:tab/>
      </w:r>
      <w:r>
        <w:rPr>
          <w:spacing w:val="200"/>
          <w:sz w:val="40"/>
        </w:rPr>
        <w:t>HANDCARRY ONLY</w:t>
      </w:r>
    </w:p>
    <w:p>
      <w:pPr>
        <w:pStyle w:val="Heading1"/>
        <w:rPr/>
      </w:pPr>
      <w:r>
        <w:rPr>
          <w:color w:val="000000"/>
        </w:rPr>
        <w:tab/>
        <w:t>Call Dorothea Collins, ext. 6640, for pickup and delivery</w:t>
      </w:r>
    </w:p>
    <w:sectPr>
      <w:type w:val="nextPage"/>
      <w:pgSz w:w="12240" w:h="15840"/>
      <w:pgMar w:left="720" w:right="720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Helvetica" w:hAnsi="Arial;Helvetica" w:eastAsia="Times New Roman;Times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5724" w:leader="none"/>
      </w:tabs>
      <w:outlineLvl w:val="0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21:31:00Z</dcterms:created>
  <dc:creator/>
  <dc:description/>
  <cp:keywords/>
  <dc:language>en-US</dc:language>
  <cp:lastModifiedBy/>
  <cp:lastPrinted>2003-09-03T11:31:00Z</cp:lastPrinted>
  <dcterms:modified xsi:type="dcterms:W3CDTF">2007-01-04T19:42:00Z</dcterms:modified>
  <cp:revision>12</cp:revision>
  <dc:subject/>
  <dc:title>The Evergreen </dc:title>
</cp:coreProperties>
</file>