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191849517"/>
            <w:bookmarkStart w:id="1" w:name="__Fieldmark__0_3191849517"/>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3191849517"/>
            <w:bookmarkStart w:id="3" w:name="__Fieldmark__1_3191849517"/>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3191849517"/>
      <w:bookmarkStart w:id="5" w:name="__Fieldmark__9_3191849517"/>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3191849517"/>
      <w:bookmarkStart w:id="7" w:name="__Fieldmark__10_3191849517"/>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782669016"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