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2466659554"/>
            <w:bookmarkStart w:id="1" w:name="__Fieldmark__0_2466659554"/>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466659554"/>
            <w:bookmarkStart w:id="3" w:name="__Fieldmark__1_2466659554"/>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2466659554"/>
      <w:bookmarkStart w:id="5" w:name="__Fieldmark__9_2466659554"/>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2466659554"/>
      <w:bookmarkStart w:id="7" w:name="__Fieldmark__10_2466659554"/>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1122521586"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