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. 5</w:t>
      </w:r>
      <w:r>
        <w:rPr>
          <w:vertAlign w:val="superscript"/>
        </w:rPr>
        <w:t>th</w:t>
      </w:r>
      <w:r>
        <w:rPr/>
        <w:t xml:space="preserve">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7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678"/>
        <w:gridCol w:w="6621"/>
      </w:tblGrid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:00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Opening comments, welcome new members, questions</w:t>
            </w:r>
          </w:p>
        </w:tc>
      </w:tr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:10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Discussion on process, pre-proposal and applicaton</w:t>
            </w:r>
          </w:p>
        </w:tc>
      </w:tr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:30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Discussion on grant qualifications</w:t>
            </w:r>
          </w:p>
        </w:tc>
      </w:tr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:15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Discuss Wider Scope of CEC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Internship Opportunities/Programs</w:t>
            </w:r>
          </w:p>
        </w:tc>
      </w:tr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:50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Closing Comments</w:t>
            </w:r>
          </w:p>
        </w:tc>
      </w:tr>
      <w:tr>
        <w:trPr>
          <w:trHeight w:val="509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:00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 xml:space="preserve">Finished. </w:t>
            </w:r>
          </w:p>
        </w:tc>
      </w:tr>
      <w:tr>
        <w:trPr>
          <w:trHeight w:val="473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73" w:hRule="atLeast"/>
        </w:trPr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meeting I’d like us all to have the same understanding of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ur group process of reviewing proposals (Preproposal and final review)</w:t>
      </w:r>
    </w:p>
    <w:p>
      <w:pPr>
        <w:pStyle w:val="ListParagraph"/>
        <w:numPr>
          <w:ilvl w:val="0"/>
          <w:numId w:val="1"/>
        </w:numPr>
        <w:rPr/>
      </w:pPr>
      <w:r>
        <w:rPr/>
        <w:t>A schedule of proposal deadlines for the rest of the yea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is quarters schedule of office hours and how to support people coming with questions </w:t>
      </w:r>
    </w:p>
    <w:p>
      <w:pPr>
        <w:pStyle w:val="ListParagraph"/>
        <w:numPr>
          <w:ilvl w:val="0"/>
          <w:numId w:val="1"/>
        </w:numPr>
        <w:rPr/>
      </w:pPr>
      <w:r>
        <w:rPr/>
        <w:t>Each of our roles on the committee and what to do until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2283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4b8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d1f3a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2:07:00Z</dcterms:created>
  <dc:creator>lisa conyers</dc:creator>
  <dc:description/>
  <dc:language>en-US</dc:language>
  <cp:lastModifiedBy>lisa conyers</cp:lastModifiedBy>
  <dcterms:modified xsi:type="dcterms:W3CDTF">2012-10-31T2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