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631247826"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2633055738"/>
            <w:bookmarkStart w:id="1" w:name="__Fieldmark__7_2633055738"/>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2633055738"/>
            <w:bookmarkStart w:id="3" w:name="__Fieldmark__8_2633055738"/>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