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</w:rPr>
        <w:t xml:space="preserve">Please complete this form to request assistance in identifying community-based learning options for your students. Return it to Ellen Shortt Sanchez, Seminar II – E02123 or via email to: </w:t>
      </w:r>
      <w:hyperlink r:id="rId2">
        <w:r>
          <w:rPr>
            <w:rStyle w:val="InternetLink"/>
            <w:rFonts w:cs="Tahoma" w:ascii="Tahoma" w:hAnsi="Tahoma"/>
            <w:sz w:val="20"/>
          </w:rPr>
          <w:t>mailto:shorttse@evergreen.edu</w:t>
        </w:r>
      </w:hyperlink>
      <w:r>
        <w:rPr>
          <w:rFonts w:cs="Tahoma" w:ascii="Tahoma" w:hAnsi="Tahoma"/>
          <w:sz w:val="20"/>
        </w:rPr>
        <w:t xml:space="preserve"> or call her with questions at X6859. Please provide at least one month notice if at all possible.</w:t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Faculty Members and Contact Informa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me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hone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mail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ogram Name:_______________________________Number of Students?_______</w:t>
        <w:tab/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Quarters for which community-based learning options are sought?  F    W   Sp   Su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inimum hours available/week?________Maximum hours available/week?_______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at Options (pick one or more)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ahoma" w:ascii="Tahoma" w:hAnsi="Tahoma"/>
          <w:b/>
          <w:bCs/>
          <w:sz w:val="20"/>
        </w:rPr>
        <w:t>One-Time Group Project:</w:t>
      </w:r>
      <w:r>
        <w:rPr>
          <w:rFonts w:cs="Tahoma" w:ascii="Tahoma" w:hAnsi="Tahoma"/>
          <w:sz w:val="20"/>
        </w:rPr>
        <w:t xml:space="preserve"> groups of students participate together in organized community-based projects, typically on a one-time or episodic basis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ahoma" w:ascii="Tahoma" w:hAnsi="Tahoma"/>
          <w:b/>
          <w:bCs/>
          <w:sz w:val="20"/>
        </w:rPr>
        <w:t>Ongoing Group Project:</w:t>
      </w:r>
      <w:r>
        <w:rPr>
          <w:rFonts w:cs="Tahoma" w:ascii="Tahoma" w:hAnsi="Tahoma"/>
          <w:sz w:val="20"/>
        </w:rPr>
        <w:t xml:space="preserve"> Student groups design, typically with the community-based organization, an ongoing partnership to meet specific organizational needs and student learning objectives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ahoma" w:ascii="Tahoma" w:hAnsi="Tahoma"/>
          <w:b/>
          <w:bCs/>
          <w:sz w:val="20"/>
        </w:rPr>
        <w:t>Individual placements:</w:t>
      </w:r>
      <w:r>
        <w:rPr>
          <w:rFonts w:cs="Tahoma" w:ascii="Tahoma" w:hAnsi="Tahoma"/>
          <w:sz w:val="20"/>
        </w:rPr>
        <w:t xml:space="preserve"> Similar to TESC internships, but may not require internship credits. Individual students work one-on-one with community-based groups on an ongoing basis throughout the quarter or over several quarters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Internships:</w:t>
      </w:r>
      <w:r>
        <w:rPr>
          <w:rFonts w:cs="Tahoma" w:ascii="Tahoma" w:hAnsi="Tahoma"/>
          <w:sz w:val="20"/>
        </w:rPr>
        <w:t xml:space="preserve"> For ongoing placement 10 hours or more per week for at least a full quarter, please contact Academic Advising at 360-867-6312 or via email at: </w:t>
      </w:r>
      <w:hyperlink r:id="rId3">
        <w:r>
          <w:rPr>
            <w:rStyle w:val="InternetLink"/>
            <w:rFonts w:cs="Tahoma" w:ascii="Tahoma" w:hAnsi="Tahoma"/>
            <w:sz w:val="19"/>
            <w:szCs w:val="19"/>
          </w:rPr>
          <w:t>advising@evergreen.edu</w:t>
        </w:r>
      </w:hyperlink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</w:rPr>
        <w:t>Relevant Community Issues (check as many as apply):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verty/Hunger Homelessn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teracy (adul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alth, wellness &amp; nutri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munity organiz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ts and cultu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vironment/Ecolog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ulture and Divers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g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imal welf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ild advocac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ducation (youth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olence and safe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cial polic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th servic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her:________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Learning outcomes sought from this community-based learning experienc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itive Skil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munity Engagem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ther?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he Evergreen State College</w:t>
    </w:r>
  </w:p>
  <w:p>
    <w:pPr>
      <w:pStyle w:val="Normal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28"/>
      </w:rPr>
      <w:t>Center for Community-Based Learning and Action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aculty Request for Program Community-Based Learning O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rttse@evergreen.edu" TargetMode="External"/><Relationship Id="rId3" Type="http://schemas.openxmlformats.org/officeDocument/2006/relationships/hyperlink" Target="mailto:advising@evergreen.ed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12:00Z</dcterms:created>
  <dc:creator>Sylvie McGee</dc:creator>
  <dc:description/>
  <cp:keywords/>
  <dc:language>en-US</dc:language>
  <cp:lastModifiedBy>Wendy</cp:lastModifiedBy>
  <cp:lastPrinted>2005-08-11T12:04:00Z</cp:lastPrinted>
  <dcterms:modified xsi:type="dcterms:W3CDTF">2007-09-11T16:13:00Z</dcterms:modified>
  <cp:revision>3</cp:revision>
  <dc:subject/>
  <dc:title>Please complete this form to request assistance in identifying community-based learning options for your students</dc:title>
</cp:coreProperties>
</file>