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  <w:t>Environmental health &amp; Safety Self-Inspection Checklist</w:t>
      </w:r>
    </w:p>
    <w:p>
      <w:pPr>
        <w:pStyle w:val="Normal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p>
      <w:pPr>
        <w:pStyle w:val="Normal"/>
        <w:rPr/>
      </w:pPr>
      <w:r>
        <w:rPr>
          <w:i/>
          <w:u w:val="single"/>
        </w:rPr>
        <w:t>General Instructions:</w:t>
      </w:r>
      <w:r>
        <w:rPr>
          <w:i/>
        </w:rPr>
        <w:t xml:space="preserve">  Complete each item in all applicable sections using the codes provided in the legend.  A “No” response indicates a possible deficiency and corrective action may be necessary .   Deficient conditions are to be entered on the Self-Inspection Worksheet.  Contact EHS at 867-6111, for assistance and additional information.</w:t>
      </w:r>
    </w:p>
    <w:p>
      <w:pPr>
        <w:pStyle w:val="Normal"/>
        <w:rPr/>
      </w:pPr>
      <w:r>
        <w:rPr/>
      </w:r>
    </w:p>
    <w:tbl>
      <w:tblPr>
        <w:tblW w:w="98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52"/>
        <w:gridCol w:w="1578"/>
        <w:gridCol w:w="3417"/>
        <w:gridCol w:w="311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GEND:</w:t>
            </w:r>
          </w:p>
        </w:tc>
        <w:tc>
          <w:tcPr>
            <w:tcW w:w="2652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“</w:t>
            </w:r>
            <w:r>
              <w:rPr>
                <w:rFonts w:eastAsia="Wingdings" w:cs="Wingdings" w:ascii="Wingdings" w:hAnsi="Wingdings"/>
                <w:b/>
                <w:sz w:val="26"/>
              </w:rPr>
              <w:t></w:t>
            </w:r>
            <w:r>
              <w:rPr>
                <w:sz w:val="20"/>
              </w:rPr>
              <w:t xml:space="preserve">” </w:t>
            </w:r>
            <w:r>
              <w:rPr>
                <w:sz w:val="20"/>
              </w:rPr>
              <w:t>=  In compliance</w:t>
            </w:r>
          </w:p>
        </w:tc>
        <w:tc>
          <w:tcPr>
            <w:tcW w:w="157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E = Not evaluated</w:t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NO” = May not be in compliance</w:t>
            </w:r>
          </w:p>
        </w:tc>
        <w:tc>
          <w:tcPr>
            <w:tcW w:w="34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N/A = Not applicable</w:t>
            </w:r>
          </w:p>
        </w:tc>
        <w:tc>
          <w:tcPr>
            <w:tcW w:w="3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 xml:space="preserve">PART I:  </w:t>
      </w:r>
      <w:r>
        <w:rPr>
          <w:b/>
          <w:caps/>
        </w:rPr>
        <w:t>This PART is to be completed by all units.</w:t>
      </w:r>
      <w:r>
        <w:rPr>
          <w:caps/>
        </w:rPr>
        <w:t xml:space="preserve"> 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General Requirement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8496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s there a written Accident Prevention Program in place?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s there an active Safety Committee or safety meetings being held?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s there a Safety Bulletin Board? 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re the “Job Safety and Health Protection” and “Notice to Employees” posters posted  on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Safety Bulletin Board? (Contact EHS at 867-6111 for posters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 at least one person trained in first-aid at the work site at all times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employees designated as first-aid responders covered by a Bloodborne Pathogens Exposure Control Plan ? (see appendix D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re there suitable first-aid kits and bloodborne pathogen kits in the immediate work area?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rst-aid kits should be readily visible, accessible and with complete contents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emergency telephone numbers posted on all first aid kits and telephones?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Office Spac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8496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re aisles, hallways and other high traffic areas free of such obstructions such as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stebaskets, boxes, ladders, open file drawers and personal belongings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electrical cords, telephone and computer wires kept out of areas, such as walkways,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isles and from under desks, where they might entangle feet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materials (i.e., paper, supplies) stored properly to reduce the risk of falling objects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heavy items stored on shelves between knee and waist height to prevent top heavy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elves and back injury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 a step ladder or stool available to reach high places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office workstations adjusted and arranged to fit each worker?  (see appendix I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chairs free from loose and broken parts, shaky legs or missing casters?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.  General Work Areas and Walkway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8496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all work sites (i.e., offices, store rooms, shops) clean and orderly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work surfaces kept dry, or appropriate means taken to assure surfaces are slip- resistant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aisles kept clear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wet surfaces covered with non-slip materials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materials or equipment stored in such a way that sharp objects do not protrude into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walkway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standard guardrails provided wherever aisle or walkway surfaces are elevated more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an 30 inches above any adjacent floor or ground?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.  Stairs and Stairway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8496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standard stair rails or handrails on all stairways having two or more risers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step risers uniform from top to bottom and in good repair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steps designed or provided with a surface that renders them slip resistant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stairways free from obstructions, such as stored items?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Electrical Safety</w:t>
      </w:r>
    </w:p>
    <w:p>
      <w:pPr>
        <w:pStyle w:val="Normal"/>
        <w:rPr/>
      </w:pPr>
      <w:r>
        <w:rPr/>
        <w:t xml:space="preserve"> </w:t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8496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 each electrical panel free of obstruction with a minimum of 30 inches of access clearance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 each circuit breaker labeled as to its function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electrical extension cords in good condition without splices, deterioration or damage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multiple plug adapters that are not circuit breaker protected prohibited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electrical extension cords protected from potential damage from such uses as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ing run through walls, ceilings, floors, doorways, windows and under carpets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extension cords equipped with a grounding prong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extension cords only used for temporary power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.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unused openings in electrical enclosures and fittings, such as conduit, junction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xes and electrical panels, closed with appropriate covers, plugs or plates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switches, receptacles and junction boxes equipped with covers or plates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re all exterior outlet receptacles, interior outlet receptacles in wet locations and interior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utlet receptacles within 6 feet of a sink or other water source equipped with ground fault circuit interrupters (GFCI)?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.  Fire Safety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8496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re evacuation maps showing the location of exits, fire extinguishers, emergency eye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shes posted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all exits free of obstructions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all exits marked by a readily visible “EXIT” sign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.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access to exits marked by exit signs indicating exit direction where the exit is not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mediately apparent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all doors and passageways which are not an exit or exit way, but may be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staken as such, identified by a sign reading “ NOT AN EXIT”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all self-closing doors free to close (not secured in the open position)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.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all fire extinguishers fully charged, kept in their designated places and can be easily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ewed and accessed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 all fire alarm boxes and annunciator panels have unobstructed access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 all fire sprinklers have at least 18 inches of clearance between the sprinkler head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flector and the top of any stored materials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.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all refrigerators, freezers and coolers labeled to indicate whether they are suitable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 storing flammable liquids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flammable liquids stored in approved flammable storage cabinets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personal space heaters approved by EHS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.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all electrical cooking appliances (coffee pots, hotplates) sitting on a flat noncombustible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rface (i.e., ceramic)?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PART II:  </w:t>
      </w:r>
      <w:r>
        <w:rPr>
          <w:b/>
          <w:caps/>
        </w:rPr>
        <w:t xml:space="preserve">Complete all sections applicable to your activities.  </w:t>
      </w:r>
    </w:p>
    <w:p>
      <w:pPr>
        <w:pStyle w:val="Normal"/>
        <w:rPr>
          <w:sz w:val="22"/>
        </w:rPr>
      </w:pPr>
      <w:r>
        <w:rPr>
          <w:sz w:val="22"/>
        </w:rPr>
        <w:t>If an entire section does not apply to your activities,  mark the “Does not apply” box and continue to the next sectio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.  Personal Protective Equipment (PPE)</w:t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Does not appl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8496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ve task assessments been performed by supervisors to identify the potential hazards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quiring the use of PPE (such as eye and face, head, hand, respiratory and hearing protection.)?   (see appendix D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s EHS conducted monitoring of high noise activities (i.e., operations using power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ols and heavy equipment)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s EHS evaluated the need for respiratory protection where employees are exposed to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sts, mists, fumes and vapors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ve the task assessments been documented? (see appendix D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s PPE been selected and provided based on the hazard assessment? (see appendix D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ve employees been trained in the use of PPE? (see appendix D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s employee PPE training been documented?  (see appendix D)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H.  </w:t>
      </w:r>
      <w:r>
        <w:rPr>
          <w:sz w:val="22"/>
        </w:rPr>
        <w:t xml:space="preserve"> </w:t>
      </w:r>
      <w:r>
        <w:rPr>
          <w:b/>
          <w:sz w:val="22"/>
        </w:rPr>
        <w:t>Elevated Work Surfaces (i.e., overhead storage, platforms)</w:t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Does not appl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8496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signs posted, when appropriate, showing elevated surface load storage capacity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surfaces elevated more than 30 inches above the floor or ground in public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ces and 48 inches above the floor or ground in work areas provided with guardrails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 material on elevated surfaces piled, stacked or racked in a manner to prevent it from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pping, falling, collapsing, rolling or spreading?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I.  Portable Ladders</w:t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Does not appl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8496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all ladders maintained in good condition, with joints between steps and side rails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ght, all hardware and fittings securely attached and moveable parts operating freely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non-slip safety feet provided on each ladder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ladder rungs free of grease and oil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.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en portable ladders are used to gain access to elevated platforms, roofs, etc.,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es the ladder extend at least 3 feet above the elevated surface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metal ladders marked with the signs reading “CAUTION” - Do Not Use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ound Electrical Equipment” or equivalent wording?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Hand Tools and Equipment</w:t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Does not appl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8496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all tools and equipment (company and employee owned) in good condition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.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all tools such as chisels and punches, which develop mushroom heads,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onditioned or replaced as necessary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tool handles wedged tightly in the head of all tools and free from cracks and splits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.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all cutting edges kept sharp so the tool will move smoothly without binding or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ipping?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K.  Portable (Power Operated) Tools and Equipment</w:t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Does not appl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8496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grinders, saws and similar equipment provided with shield and guards as required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 the manufacturer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circular saws equipped with guards above and below the base shoe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.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circular saws guards checked to assure they are not wedged up, leaving the lower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rtion of the blade unguarded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rotating or moving parts of equipment guarded to prevent physical contact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effective guards in place over belts, pulleys chains and sprockets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.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pneumatic and hydraulic hoses on power-operated tools checked regularly for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terioration or damage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employees trained on the manufacturer’s safety recommendations for each tool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L.  Abrasive Wheel Grinders</w:t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Does not appl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8496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 the work rest used and kept adjusted to within 1/8 inch of the wheel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.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s the adjustable tongue on the top side of the grinder used and kept adjusted to within 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¼ inch of the wheel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 side guards cover the spindle, nut, and flange and 75% of the wheel diameter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goggles, face shields and hearing protection always worn when grinding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.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 the maximum RPM rating of each abrasive wheel compatible with the RPM rating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 the grinder motor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ore new abrasive wheels are mounted, are they visually inspected and ring tested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employees trained on the manufacturer’s safety recommendations?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M.  Machine Safety</w:t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Does not appl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8496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 all machinery and equipment kept clean and properly maintained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.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 sufficient clearance provided around and between machines to allow for safe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eration, set-up and servicing, material handling and waste removal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 there a power shut-off switch within reach of the operator’s position at each machine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foot-operated switches guarded or arranged to prevent accidental actuation by personnel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 falling objects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all emergency stop buttons colored red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.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all belts/pulleys, chains/sprockets and gears within 7 feet of the floor or working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vel completely enclosed with a guard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methods provided to protect operators and others in the machine area from hazards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eated at the point of operation, in-going nip points, rotating parts, flying chips, and sparks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machines equipped to prevent from automatically starting when power is restored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fter a power failure or shutdown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f machinery is cleaned with compressed air, is the hose equipped with a nozzle designed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 reduce the pressure to 30 p.s.i. or less and are safety goggles used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fan blades protected with a guard having openings no larger than ½ inch, when within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 feet of the floor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saws used for ripping, equipped with anti-kick back devices and spreaders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3.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radial arm saws adjusted so that the cutting head will gently return to the back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 the table when released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radial arm saws adjusted so that the cutting head does not extend past the edge of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table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5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employees trained on the manufacturer’s safety recommendations?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N.   Lockout Procedures</w:t>
      </w:r>
      <w:r>
        <w:rPr>
          <w:sz w:val="22"/>
        </w:rPr>
        <w:t xml:space="preserve"> (Control of Hazardous Energy)</w:t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Does not appl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8496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all cord and plug connected equipment disconnected from outlet receptacles during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pair, servicing, set-up and maintenance where the unexpected activation of equipment could cause injury? (Copy machines excluded)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all fixed wired equipment disconnected and locked-out from their power sources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i.e., electrical, pneumatic, hydraulic) during repair, servicing, set-up and maintenance where the unexpected activation of equipment could cause injury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8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 all stored energy (i.e., electrical, hydraulic, pneumatic, gravity) released or blocked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ore equipment is locked-out for service, repairs, set-up and maintenance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 there a written lockout program implemented?  (see appendix K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O.  Welding, Cutting and Brazing</w:t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Does not appl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24"/>
        <w:gridCol w:w="6"/>
        <w:gridCol w:w="8460"/>
        <w:gridCol w:w="36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.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employees/students exposed to the hazards created by welding, cutting, or braz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tected with personal protective equipment such as eye and face protection, gloves, aprons and respirators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1.</w:t>
            </w:r>
          </w:p>
        </w:tc>
        <w:tc>
          <w:tcPr>
            <w:tcW w:w="6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 there adequate ventilation where welding or cutting is performed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.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welding areas screened to protect nearby workers and bystanders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3.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 a suitable fire extinguisher available for immediate use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4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66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en the object to be welded cannot be moved and fire hazards cannot be removed,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66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shields used to confine heat, sparks and slap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5.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efore hot work is begun, are used drums, barrels, tanks and other containers cleaned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 that no substances remain that could explode, ignite, or produce harmful vapors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6.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compressed gas cylinders, valves, couplings, regulators and hoses free from oil and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easy substances and regularly inspected for obvious defects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7.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work and electrode leads frequently inspected for wear and damage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8.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hot work permits completed before working in the field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P.  Compressed Gas Cylinders</w:t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Does not appl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8496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9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cylinders labeled with the identity of the contents and associated hazard warnings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empty cylinders marked with a tag or sign reading “Empty” or “MT”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cylinders located or stored in areas where they will not be damaged by passing or fall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jects or subject to tampering by unauthorized  persons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2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re cylinders stored and transported in a manner (secured upright with a chain or strap to 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ll, handtruck or bench) to prevent them from creating a hazard by tipping, falling or rolling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3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valves, regulators, gauges, couplings and hoses compatible with the pressure and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nts of the cylinder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4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valve protectors always placed on cylinders when the cylinders are not in use or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nected for use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5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all valves closed off before a cylinder is moved, when the cylinder is empty and a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completion of each job?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Cranes and Hoists</w:t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Does not appl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8496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6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cranes and hoists visually inspected before each use for obvious defects to the operat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sms, hydraulic systems, hooks and slings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7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overhead electric hoists equipped with a limit device to stop the hook travel at it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ghest and lowest point of safe travel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8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 the rated load of each hoist legibly marked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9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the controls of cranes/hoists plainly marked to indicate the direction of travel or motion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 there safe clearance for equipment through aisles and doorways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1.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hooks with safety latches used when hoisting materials so that slings or load attachment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ll not accidentally slip off the hoist hooks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2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securing chains, ropes, chokers or slings rated and appropriate for the load being lifted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3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en hoisting material or equipment, are provisions made to assure no one will be under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suspended load?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R.  Forklifts</w:t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Does not appl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8496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4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only trained personnel allowed to operate forklifts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5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 substantial overhead protective equipment provided on high lift rider equipment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6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es each forklift have a warning horn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7.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industrial trucks with internal combustion engines, operated in buildings or enclosed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as, carefully checked to ensure such operations do not cause harmful concentration of dangerous gases or fumes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 the brakes and lifting mechanism work properly?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.  Confined Spaces - Hazardous Atmospheres</w:t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Does not appl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8496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9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 employees enter tanks, pits, vaults or similar confined spaces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appropriate atmospheric tests performed to check for oxygen deficiency, toxic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stances and explosive concentrations in confined spaces (i.e. tanks, pits and vaults) before entry?  Contact EHS to evaluate potential confined spaces and to conduct atmospheric monitoring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1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s there a written Confined Space Entry Program implemented?  (Contact EHS for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istance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.  Chemical Safety</w:t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Does not appl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8496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2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employees aware of the potential hazards involving various chemicals such as acids,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ses, epoxies and phenols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3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appropriate personal protective equipment and clothing used when handling chemicals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4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re eye washes and safety showers provided in areas where corrosive chemicals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handled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5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ave control procedures such as ventilation and chemical handling systems been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lemented for hazardous materials where appropriate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6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 there a written chemical hazard communication program? (see appendix J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7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 there a list of chemicals used in the workplace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8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 each container of a hazardous material (i.e., vats, tanks, bottles, etc.) properly labeled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9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s there a Material Safety Data Sheet readily available for each chemical used?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employees informed as to the chemical hazards in their work area and the appropriat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tective measures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1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re chemicals stored so that incompatibles (such as acids and bases, organics and oxidizers)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separated?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U.  Chemical Waste Management</w:t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Does not appl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8496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2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ve “Waste Identification” assessments been performed to determine what needs to b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lected for chemical waste disposal? To request this service call EHS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3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automotive fluids, inks, developers, cleansers, paints, solvent, stabilizers, or any solid or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quid lab chemicals disposed of according to TESC policy? (Chemical wastes cannot b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rain disposed, evaporated or placed in the trash without prior EHS approval).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4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ve employees attended EHS Chemical Waste Management training within the last two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years? Contact EHS to schedule training at your location.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5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all wastes managed according WAC 173-303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6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waste containers labeled upon first addition of waste? Labels are available through EHS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7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waste containers closed when not in use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8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 employees contact EHS when they need to dispose of chemical waste (Lab waste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erators contact Lab Stores)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9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all used batteries recycled? If you have batteries from college equipment or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nits, EHS accepts, at no charge, all types including alkaline, lead acid, nickel cadmium, lithium and mercury.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ve non-hazardous or less hazardous chemical alternatives been evaluated?  To reques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lution prevention assistance call EHS at 867-6111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1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employees trained and equipped to clean-up incidental chemical spills? Employees not trained should evacuate the immediate area and keep passers-by from entering th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aminated area.  Call 9-911 to report all non-incidental chemical spills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.  Fall Protection</w:t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Does not appl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8496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2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ve employees who are exposed to falls 10’ or greater trained in fall protection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3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s there a written fall protection work plan for all projects where employees are exposed to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lls of 10’ or more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4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fall protection harnesses and ropes regularly inspected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5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lanyards and harnesses replaced at least every 5 years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Unit Name:  </w:t>
      </w:r>
      <w:r>
        <w:rPr>
          <w:sz w:val="22"/>
          <w:u w:val="single"/>
        </w:rPr>
        <w:tab/>
        <w:tab/>
        <w:tab/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Completed by:  </w:t>
      </w:r>
      <w:r>
        <w:rPr>
          <w:sz w:val="22"/>
          <w:u w:val="single"/>
        </w:rPr>
        <w:tab/>
        <w:tab/>
        <w:tab/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Date Completed: </w:t>
      </w:r>
      <w:r>
        <w:rPr>
          <w:sz w:val="22"/>
          <w:u w:val="single"/>
        </w:rPr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96" w:right="1296" w:gutter="0" w:header="720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6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2652"/>
      <w:gridCol w:w="1578"/>
      <w:gridCol w:w="3417"/>
      <w:gridCol w:w="311"/>
    </w:tblGrid>
    <w:tr>
      <w:trPr/>
      <w:tc>
        <w:tcPr>
          <w:tcW w:w="1908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LEGEND:</w:t>
          </w:r>
        </w:p>
      </w:tc>
      <w:tc>
        <w:tcPr>
          <w:tcW w:w="2652" w:type="dxa"/>
          <w:tcBorders>
            <w:top w:val="single" w:sz="12" w:space="0" w:color="000000"/>
          </w:tcBorders>
        </w:tcPr>
        <w:p>
          <w:pPr>
            <w:pStyle w:val="Normal"/>
            <w:rPr/>
          </w:pPr>
          <w:r>
            <w:rPr>
              <w:sz w:val="20"/>
            </w:rPr>
            <w:t>“</w:t>
          </w:r>
          <w:r>
            <w:rPr>
              <w:rFonts w:eastAsia="Wingdings" w:cs="Wingdings" w:ascii="Wingdings" w:hAnsi="Wingdings"/>
              <w:b/>
              <w:sz w:val="26"/>
            </w:rPr>
            <w:t></w:t>
          </w:r>
          <w:r>
            <w:rPr>
              <w:sz w:val="20"/>
            </w:rPr>
            <w:t xml:space="preserve">” </w:t>
          </w:r>
          <w:r>
            <w:rPr>
              <w:sz w:val="20"/>
            </w:rPr>
            <w:t>=  In compliance</w:t>
          </w:r>
        </w:p>
      </w:tc>
      <w:tc>
        <w:tcPr>
          <w:tcW w:w="1578" w:type="dxa"/>
          <w:tcBorders>
            <w:top w:val="single" w:sz="12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728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N/E = Not evaluated</w:t>
          </w:r>
        </w:p>
      </w:tc>
    </w:tr>
    <w:tr>
      <w:trPr/>
      <w:tc>
        <w:tcPr>
          <w:tcW w:w="1908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4230" w:type="dxa"/>
          <w:gridSpan w:val="2"/>
          <w:tcBorders>
            <w:bottom w:val="single" w:sz="12" w:space="0" w:color="000000"/>
          </w:tcBorders>
        </w:tcPr>
        <w:p>
          <w:pPr>
            <w:pStyle w:val="Normal"/>
            <w:rPr>
              <w:b/>
              <w:b/>
              <w:sz w:val="20"/>
            </w:rPr>
          </w:pPr>
          <w:r>
            <w:rPr>
              <w:sz w:val="20"/>
            </w:rPr>
            <w:t>“</w:t>
          </w:r>
          <w:r>
            <w:rPr>
              <w:sz w:val="20"/>
            </w:rPr>
            <w:t>NO” = May not be in compliance</w:t>
          </w:r>
        </w:p>
      </w:tc>
      <w:tc>
        <w:tcPr>
          <w:tcW w:w="3417" w:type="dxa"/>
          <w:tcBorders>
            <w:bottom w:val="single" w:sz="12" w:space="0" w:color="000000"/>
          </w:tcBorders>
        </w:tcPr>
        <w:p>
          <w:pPr>
            <w:pStyle w:val="Normal"/>
            <w:rPr>
              <w:b/>
              <w:b/>
              <w:sz w:val="20"/>
            </w:rPr>
          </w:pPr>
          <w:r>
            <w:rPr>
              <w:sz w:val="20"/>
            </w:rPr>
            <w:t>N/A = Not applicable</w:t>
          </w:r>
        </w:p>
      </w:tc>
      <w:tc>
        <w:tcPr>
          <w:tcW w:w="31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5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7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0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23:14:00Z</dcterms:created>
  <dc:creator>Ed Havey</dc:creator>
  <dc:description/>
  <dc:language>en-US</dc:language>
  <cp:lastModifiedBy>The Evergreen State College</cp:lastModifiedBy>
  <cp:lastPrinted>2001-10-05T10:20:00Z</cp:lastPrinted>
  <dcterms:modified xsi:type="dcterms:W3CDTF">2004-12-10T23:14:00Z</dcterms:modified>
  <cp:revision>2</cp:revision>
  <dc:subject/>
  <dc:title>SAFETY SELF-INSPECTION CHECKLIST</dc:title>
</cp:coreProperties>
</file>